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4450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ЖИНСКАЯ РАЙОННАЯ ДУ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РОВСКОЙ ОБЛАСТИ</w:t>
      </w:r>
    </w:p>
    <w:p>
      <w:pPr>
        <w:pStyle w:val="Style20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957"/>
        <w:gridCol w:w="2424"/>
      </w:tblGrid>
      <w:tr>
        <w:trPr/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.03.2023</w:t>
            </w:r>
          </w:p>
        </w:tc>
        <w:tc>
          <w:tcPr>
            <w:tcW w:w="4957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/108</w:t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гт Ту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я в решение Тужинской районной Думы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29.05.2020 № 46/340 «Об оплате труда главы района </w:t>
        <w:br/>
        <w:t>и муниципальных служащих Тужинского муниципального райо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Номенклатуры должностей работников администрации Тужинского муниципального района Кировской области, подлежащих оформлению на допуск к государственной тайне, согласованной с Управлением федеральной службы безопасности по Кировской области и утвержденной главой Тужинского муниципального района 14.02.2023, Тужинская районная Дума РЕШИЛА: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ложение об оплате труда муниципальных служащих Тужинского муниципального района, утвержденное решением Тужинской районной Думы от 29.05.2020 № 46/340 «Об оплате труда главы района </w:t>
        <w:br/>
        <w:t>и муниципальных служащих Тужинского муниципального района» (далее – Положение), следующее изменение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 7.2 раздела 7 Положения изложить в новой редакции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7.2. Ежемесячная процентная надбавка к должностному окладу </w:t>
        <w:br/>
        <w:t xml:space="preserve">за работу со сведениями, составляющими государственную тайну, выплачивается муниципальным служащим, которые имеют оформленный </w:t>
        <w:br/>
        <w:t xml:space="preserve">в установленном законодательством Российской Федерации порядке допуск </w:t>
        <w:br/>
        <w:t>к государственной тайне, в следующих размера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665"/>
      </w:tblGrid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ень секре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речень долж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р надбав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, %</w:t>
            </w:r>
          </w:p>
        </w:tc>
      </w:tr>
      <w:tr>
        <w:trPr>
          <w:trHeight w:val="658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ботникам, в отношении которых был оформлен допуск с проведением проверочных мероприятий и по характеру занимаемой должности работающим с данными сведениями не реже одного раза в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рвый заместитель главы администрации по жизнеобеспечени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лавный специалист по мобилизационной работе и защите государственной тай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ботникам, в отношении которых был оформлен допуск с проведением проверочных мероприятий и по характеру занимаемой должности работающим с данными сведениями реже одного раза в квартал, но не реже одного раза в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ведующий сектором по делам ГО и Ч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лавный специалист сектора по делам ГО и Ч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 работу с секретными документами без проведения проверочных мероприятий работникам, по характеру занимаемой должности работающим с данными сведениями не реже одного раза в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едущий специалист отдела организационно-правовой и кадровой работы (кадры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 работу с секретными документами без проведения проверочных мероприятий работникам, по характеру занимаемой должности работающим с данными сведениями реже одного раза в квартал, но не реже одного раза в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меститель главы администрации по экономике и финансам – начальник финансового 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правляющий делами – начальник управления дел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Заведующий отделом по экономике и прогнозированию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ачальник отдела организ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авовой и кадровой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испетчера ЕДД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left="9203" w:firstLine="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с момента опубликования </w:t>
        <w:br/>
        <w:t>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й Думы     </w:t>
        <w:tab/>
        <w:t xml:space="preserve">         Э.Н. Баг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.о. главы Туж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района        О.Н. Зубар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Style16">
    <w:name w:val="Абзац списка Знак"/>
    <w:qFormat/>
    <w:rPr>
      <w:rFonts w:ascii="Times New Roman" w:hAnsi="Times New Roman" w:eastAsia="Arial Unicode MS;Arial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8">
    <w:name w:val="Верх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Style19">
    <w:name w:val="Нижний колонтитул Знак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cs="Times New Roma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;Arial" w:cs="Mangal"/>
      <w:kern w:val="2"/>
      <w:sz w:val="24"/>
      <w:szCs w:val="21"/>
      <w:lang w:val="ru-RU" w:bidi="hi-I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04:00Z</dcterms:created>
  <dc:creator>Ганжа Л.В.</dc:creator>
  <dc:description/>
  <cp:keywords/>
  <dc:language>en-US</dc:language>
  <cp:lastModifiedBy>Наталья</cp:lastModifiedBy>
  <cp:lastPrinted>2023-03-06T10:44:00Z</cp:lastPrinted>
  <dcterms:modified xsi:type="dcterms:W3CDTF">2023-03-06T08:24:00Z</dcterms:modified>
  <cp:revision>3</cp:revision>
  <dc:subject/>
  <dc:title/>
</cp:coreProperties>
</file>