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ЖИНСКАЯ РАЙОННАЯ ДУМА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48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6.06.2023                                                                                             № 21/121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ConsPlusTitle"/>
        <w:widowControl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образования</w:t>
      </w:r>
    </w:p>
    <w:p>
      <w:pPr>
        <w:pStyle w:val="ConsPlusTitle"/>
        <w:widowControl/>
        <w:tabs>
          <w:tab w:val="clear" w:pos="708"/>
          <w:tab w:val="left" w:pos="6060" w:leader="none"/>
        </w:tabs>
        <w:spacing w:lineRule="auto" w:line="360" w:before="0" w:after="480"/>
        <w:jc w:val="center"/>
        <w:rPr/>
      </w:pPr>
      <w:r>
        <w:rPr>
          <w:sz w:val="28"/>
          <w:szCs w:val="28"/>
        </w:rPr>
        <w:t>Тужинский муниципальный район за 2022 год</w:t>
      </w:r>
    </w:p>
    <w:p>
      <w:pPr>
        <w:pStyle w:val="ConsPlusTitle"/>
        <w:widowControl/>
        <w:spacing w:lineRule="auto" w:line="276"/>
        <w:ind w:firstLine="54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оответствии со статьями 20, 45 Положения о бюджетном процессе в Тужинском муниципальном районе Кировской области, утвержденного решением Тужинской районной Думы от 26.02.2021 № 54/400, Тужинская районная Дума РЕШИЛА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района за 2022 год по доходам в сумме 152 788,0 тыс. рублей, по расходам в сумме 149 516,3 тыс. рублей, с профицитом в сумме 3 271,7 тыс. рублей с показателями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о доходам бюджета Тужинского муниципального района за 2022 год по кодам классификации доходов бюджетов согласно приложению № 1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 доходам бюджета Тужинского муниципального района за 2022 год по кодам видов доходов, подвидов доходов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лассификации</w:t>
        </w:r>
      </w:hyperlink>
      <w:r>
        <w:rPr>
          <w:sz w:val="28"/>
          <w:szCs w:val="28"/>
        </w:rPr>
        <w:t xml:space="preserve"> операций сектора государственного управления, относящихся к доходам бюджета, согласно приложению № 2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о расходам бюджета Тужинского муниципального района за 2022 год по ведомственной структуре расходов бюджета муниципального района согласно приложению № 3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о расходам бюджета Тужинского муниципального района за 2022 год по разделам и подразделам классификации расходов бюджета согласно приложению № 4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о источникам финансирования дефицита бюджета Тужинского муниципального района за 2022 год согласно приложению № 5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о расходам бюджета Тужинского муниципального района на реализацию муниципальных программ Тужинского района за 2022 год согласно приложению № 6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1.7. По расходам бюджета Тужинского муниципального района на реализацию публичных нормативных обязательств за 2022 год согласно приложению № 7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По видам финансовой помощи в разрезе поселений Тужинского муниципального района согласно приложениям № 8, № 9, № 10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9. Отчет о расходовании средств резервного фонда муниципального образования Тужинский муниципальный район в 2022 году согласно приложению № 11.</w:t>
      </w:r>
    </w:p>
    <w:p>
      <w:pPr>
        <w:pStyle w:val="Normal"/>
        <w:spacing w:lineRule="auto" w:line="276" w:before="0" w:after="720"/>
        <w:ind w:firstLine="539"/>
        <w:jc w:val="both"/>
        <w:rPr/>
      </w:pPr>
      <w:r>
        <w:rPr>
          <w:sz w:val="28"/>
          <w:szCs w:val="28"/>
        </w:rPr>
        <w:t>2. Настоящее решение вступает в силу с момента опубликования в Бюллетене муниципальных нормативных актов органов местного самоуправления Тужинского муниципального района Кировской обла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autoSpaceDE w:val="false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>Э.Н. Багае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Л.В. Бледных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0903;fld=134;dst=10752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3:30:00Z</dcterms:created>
  <dc:creator>user16</dc:creator>
  <dc:description/>
  <cp:keywords/>
  <dc:language>en-US</dc:language>
  <cp:lastModifiedBy>Наталья</cp:lastModifiedBy>
  <cp:lastPrinted>2021-03-10T11:47:00Z</cp:lastPrinted>
  <dcterms:modified xsi:type="dcterms:W3CDTF">2023-06-27T06:54:00Z</dcterms:modified>
  <cp:revision>3</cp:revision>
  <dc:subject/>
  <dc:title> </dc:title>
</cp:coreProperties>
</file>