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ужинской районн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Тужинской районной Думы от 19.12.2022 № 15/88 «О бюджете  Тужинского муниципального района на 2023 год и на плановый период 2024 и 202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носимые изменения в решение районной Думы «О бюджете Тужинского муниципального района на 2023 год и на плановый период 2024 и 2025 годов» обусловлены необходимостью уточнения прогнозируемых объемов поступлений налоговых и неналоговых доходов, корректировкой безвозмездных поступлений, обеспечением расходов по первоочередным направлениям с учетом изменений, внесенных в сводную бюджетную роспись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оходной части бюджета района на 2023 год предлагается увеличить в целом на 11 770,3 тыс. рублей, в том числе за счет увеличения объема налоговых и неналоговых доходов на 1 054,7 тыс. рублей и увеличения безвозмездных поступлений на 10 715,6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овых доходов предлагается увеличить в целом на 1 033,9 тыс. рублей с учетом предложений главного администратора доходов – Управления Федеральной налоговой службы по Кировской области. В структуре налоговых доходов корректируются прогнозируемые поступл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, взимаемому в связи с применением упрощенной системы налогообложения – увеличение прогноза в целом на 1 015,7 тыс. рублей обусловлено результатами декларирования за 2022 год 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текущего года, а также исчисленными авансовыми платежами, подлежащими к уплате в бюджет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текущего г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- увеличение прогноза в целом на 18,2 тыс. рублей обусловлено фактическим поступлением по состоянию на 01.06.2023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гноз поступления </w:t>
      </w:r>
      <w:r>
        <w:rPr>
          <w:sz w:val="28"/>
          <w:szCs w:val="28"/>
        </w:rPr>
        <w:t>неналоговых доход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лагается увеличить в целом на</w:t>
      </w:r>
      <w:r>
        <w:rPr>
          <w:color w:val="000000"/>
          <w:sz w:val="28"/>
          <w:szCs w:val="28"/>
        </w:rPr>
        <w:t xml:space="preserve"> 20,88 тыс. рублей с учетом предложений главного администратора доходов МКУ «Управление образования администрации Тужинского муниципального района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величиваются прогнозные поступления доходов от оказания платных услуг (родительская плата) на 20,88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в целях обеспечения финансирования первоочередных расходов предусматривается увеличение параметров налоговых и неналоговых доходов бюджета в 2024 году – 190,1 тыс. рублей, в 2025 году – 190,1 тыс. рублей за счет корректировки прогнозируемого объема поступлений доходов от оказания плат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ъем безвозмездных поступлений в 2023 году корректируется в соответствии с нормативными актами, заключенными соглашениями и фактическим поступление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редусматриваются межбюджетные трансферты из областного бюджета на следующие мероприят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водопроводных сетей пгт Тужа – 1 743,3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ство модульной котельной в с. Ныр – 4 75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выполнение предписаний надзорных органов и мероприятий по антитеррористической защищенности – 2 925,6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возмещение расходов по обеспечению твердым топливом членов семей военнослужащих – 200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орудование пляжей (мест отдыха людей у воды) – 300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замену ограждения территории детского сада «Сказка» - 75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актическим поступлением на 50,0 тыс. рублей увеличиваются прочие безвозмездные поступления от негосударственных организаций на проведение мероприятий учреждениями образования и культур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люченными соглашениями межбюджетные трансферты из областного бюджета уменьшаются на 3,3 тыс. рублей. В целом объем безвозмездных поступлений увеличивается на 10 715,6 тыс. рублей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8"/>
          <w:szCs w:val="28"/>
        </w:rPr>
        <w:t>После внесения изменений, общий объем доходов бюджета муниципального района составит 162 030,2 тыс. рубле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сходная часть бюджета района на 2023 год увеличивается на 11 770,3 тыс. рублей, на 2024 год – увеличивается на 190,1 тыс. рублей, на 2025 год – увеличивается на 190,1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осятся соответствующие изменения в расходную часть за счет безвозмездных поступлений на 10 715,6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За счет собственных средств бюджета района увеличиваются расход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расходных обязательств за счет межбюджетных трансфертов – 371,7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разработку проектно-сметной документации по частичному капитальному ремонту детского сада «Сказка» - 300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сезонной подготовке объектов социальной сферы к работе в осенне-зимний период – 130,9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организацию летнего оздоровительного отдыха детей (оплата питания детей в лагере, возмещение расходов по коммунальным услугам и прочие расходы) – 108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плату земельного налога муниципальными учреждениями – 84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редписаний надзорных органов по пожарной безопасности – 58,5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Также вносятся предложения по перераспределению расходов в пределах общего объема ассигнований на 2023 год в целях обеспечения расходов по первоочередным направления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сле вносимых изменений общий объем расходов составит </w:t>
      </w:r>
      <w:r>
        <w:rPr>
          <w:bCs/>
          <w:sz w:val="28"/>
          <w:szCs w:val="28"/>
        </w:rPr>
        <w:t>173 212,8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276" w:before="120" w:after="12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120" w:after="12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uto" w:line="276" w:before="12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вносимых изменений в доходную и расходную части бюджета района на 2023-2025 годы, дефицит бюджета района останется без изменений и составит на 2023 год – </w:t>
      </w:r>
      <w:r>
        <w:rPr>
          <w:bCs/>
          <w:color w:val="000000"/>
          <w:sz w:val="28"/>
          <w:szCs w:val="28"/>
        </w:rPr>
        <w:t>11 182,6 т</w:t>
      </w:r>
      <w:r>
        <w:rPr>
          <w:color w:val="000000"/>
          <w:sz w:val="28"/>
          <w:szCs w:val="28"/>
        </w:rPr>
        <w:t>ыс. рублей, на 2024 год – 526,0 тыс. рублей, на 2025 год – 262,4 тыс. рублей.</w:t>
      </w:r>
    </w:p>
    <w:p>
      <w:pPr>
        <w:pStyle w:val="Normal"/>
        <w:spacing w:lineRule="auto" w:line="276" w:before="120" w:after="12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Т.А. Ло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566" w:gutter="0" w:header="709" w:top="107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25:00Z</dcterms:created>
  <dc:creator>makoveeva</dc:creator>
  <dc:description/>
  <cp:keywords/>
  <dc:language>en-US</dc:language>
  <cp:lastModifiedBy>Server</cp:lastModifiedBy>
  <cp:lastPrinted>2021-02-11T11:45:00Z</cp:lastPrinted>
  <dcterms:modified xsi:type="dcterms:W3CDTF">2023-06-21T14:44:00Z</dcterms:modified>
  <cp:revision>77</cp:revision>
  <dc:subject/>
  <dc:title/>
</cp:coreProperties>
</file>