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ужинской районной Думы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Тужинской районной Думы от 13.12.2021 № 4/22 «О бюджете Тужинского муниципального района на 2022 год и на плановый период 2023 и 2024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осимые изменения в решение районной Думы «О бюджете Тужинского муниципального района на 2022 год и на плановый период 2023 и 2024 годов» обусловлены необходимостью изменения объемов по доходам и расходам в связи с внесением изменений в областной бюджет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раметры доходной части бюджета муниципального района на 2022 год предлагается увеличить на 2 631,6 тыс. рублей за счет безвозмездных поступл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>поправками, внесенными в закон Кировской области о бюджете на 2022-2024 годы,</w:t>
      </w:r>
      <w:r>
        <w:rPr>
          <w:sz w:val="28"/>
          <w:szCs w:val="28"/>
        </w:rPr>
        <w:t xml:space="preserve"> уточняются безвозмездные поступления, как в сторону увеличения, так и уменьшения, суммарно общий объем целевых средств увеличивается на 2 631,6 тыс. рубле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ваютс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субвенции на выполнение отдельных государственных полномочий по созданию в муниципальных районах, муниципальных округах, городских округах комиссий по делам несовершеннолетних и защите их прав и организации их деятельности в сфере профилактики безнадзорности и правонарушений несовершеннолетних, включая административную юрисдикцию, на 7,6 тыс. рублей (на 2022 год размер субвенции составит 458,6 тыс. рублей);</w:t>
        <w:tab/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- субвенция на реализацию прав на получение общедоступного и бесплатного дошкольного образования в муниципальных дошкольных образовательных организациях на 17,0 тыс.  рублей (на 2022 год размер субвенции составит 7 983,3 тыс. рублей)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выполнение расходных обязательств на 2 725,2 тыс. рублей (на 2022 год размер субсидии составит 24 645,2 тыс. рублей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проведение комплексных кадастровых работ на 1,3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ается субвенция на выполнение отдельных государственных полномочий по обеспечению прав на жилое помещение в соответствии с Законом Кировской области "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" на 119,5 тыс. рублей.</w:t>
      </w:r>
    </w:p>
    <w:p>
      <w:pPr>
        <w:pStyle w:val="Normal"/>
        <w:spacing w:lineRule="auto" w:line="276"/>
        <w:ind w:right="-1" w:firstLine="708"/>
        <w:jc w:val="both"/>
        <w:rPr/>
      </w:pPr>
      <w:r>
        <w:rPr>
          <w:sz w:val="28"/>
          <w:szCs w:val="28"/>
        </w:rPr>
        <w:t>После внесения изменений, общий объем доходов бюджета муниципального района составит 154 041,6 тыс. рублей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араметры расходной части бюджета муниципального района предлагается увеличить на 2 131,6 тыс. рубл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 коснутся разделов, подразделов, функциональной классификации расходов, ведомственной структуры расходов, муниципальных программ Тужинского муниципального район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безвозмездных поступлений увеличиваются ассигнования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плату работникам учреждений культуры и образования заработной платы и начислений на нее на 2 725,2 тыс. рублей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 выполнение отдельных государственных полномочий по созданию в муниципальных районах, муниципальных округах, городских округах комиссий по делам несовершеннолетних и защите их прав и организации их деятельности в сфере профилактики безнадзорности и правонарушений несовершеннолетних на 7,6 тыс.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 проведение комплексных кадастровых работ на 1,3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4. На  реализацию прав на получение общедоступного и бесплатного дошкольного образования в муниципальных дошкольных образовательных организациях на 17,0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аются ассигнования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На выполнение отдельных государственных полномочий по обеспечению прав на жилое помещение в соответствии с Законом Кировской области «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» на 119,5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перераспределения средств бюджета района уменьшаются бюджетные ассигнования на выплату заработной платы и начислений на нее на 1 700 тыс. рублей, увеличиваются ассигнования на предоставление дотаций поселениям на 50 тыс. рублей, на погашение муниципального долга на 500 тыс. рублей, на восстановление дорожного фонда на 1 150 тыс. рублей. </w:t>
      </w:r>
    </w:p>
    <w:p>
      <w:pPr>
        <w:pStyle w:val="Normal"/>
        <w:spacing w:lineRule="auto" w:line="276" w:before="120" w:after="120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 w:before="120" w:after="120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ФИНАНСИРОВАНИЯ ДЕФИЦИТА БЮДЖЕТА</w:t>
      </w:r>
    </w:p>
    <w:p>
      <w:pPr>
        <w:pStyle w:val="Normal"/>
        <w:spacing w:lineRule="auto" w:line="276" w:before="12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вносимых изменений в доходную и расходную части бюджета муниципального района на 2022 год дефицит бюджета Тужинского муниципального района составит </w:t>
      </w:r>
      <w:r>
        <w:rPr>
          <w:b/>
          <w:color w:val="000000"/>
          <w:sz w:val="28"/>
          <w:szCs w:val="28"/>
        </w:rPr>
        <w:t xml:space="preserve">7 410,9 </w:t>
      </w:r>
      <w:r>
        <w:rPr>
          <w:color w:val="000000"/>
          <w:sz w:val="28"/>
          <w:szCs w:val="28"/>
        </w:rPr>
        <w:t xml:space="preserve">тыс. рублей. </w:t>
      </w:r>
    </w:p>
    <w:p>
      <w:pPr>
        <w:pStyle w:val="Normal"/>
        <w:spacing w:before="120" w:after="120"/>
        <w:ind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МЕНЕНИЯ, ВНОСИМЫЕ В РЕШЕНИЕ НА 2023 – 2024 ГОДЫ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араметры доходной части бюджета района на 2023 год предлагается увеличить на 1 436,0 тыс. рублей за счет безвозмездных поступлений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После внесения изменений, общий объем доходов бюджета района на 2023 год составит </w:t>
      </w:r>
      <w:r>
        <w:rPr>
          <w:b/>
          <w:sz w:val="28"/>
          <w:szCs w:val="28"/>
        </w:rPr>
        <w:t>132 057,9 тыс. 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Расходную часть бюджета муниципального района предлагается увеличить бюджетные ассигнования на 2023 год на 1 436,0 тыс. рублей за счет субсидии на осуществл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сле внесения изменений, общий объем расходов бюджета района на 2022 год составит </w:t>
      </w:r>
      <w:r>
        <w:rPr>
          <w:b/>
          <w:bCs/>
          <w:sz w:val="28"/>
          <w:szCs w:val="28"/>
        </w:rPr>
        <w:t xml:space="preserve">132 569,4 </w:t>
      </w:r>
      <w:r>
        <w:rPr>
          <w:b/>
          <w:bCs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езультате вносимых изменений в доходную и расходную части Бюджета муниципального района на 2023 год, дефицит бюджета Тужинского муниципального района не изменится и составит </w:t>
      </w:r>
      <w:r>
        <w:rPr>
          <w:b/>
          <w:color w:val="000000"/>
          <w:sz w:val="28"/>
          <w:szCs w:val="28"/>
        </w:rPr>
        <w:t>511,5 тыс. рублей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76" w:before="12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120" w:after="12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жин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кономике и финансам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Т.А.Лоб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566" w:gutter="0" w:header="709" w:top="107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11:02:00Z</dcterms:created>
  <dc:creator>makoveeva</dc:creator>
  <dc:description/>
  <cp:keywords/>
  <dc:language>en-US</dc:language>
  <cp:lastModifiedBy>fin</cp:lastModifiedBy>
  <cp:lastPrinted>2022-11-22T12:45:00Z</cp:lastPrinted>
  <dcterms:modified xsi:type="dcterms:W3CDTF">2022-11-22T09:48:00Z</dcterms:modified>
  <cp:revision>17</cp:revision>
  <dc:subject/>
  <dc:title/>
</cp:coreProperties>
</file>