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83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образования Тужинский муниципальный район Кировской области,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в рамках реализации муниципальной адресной программы «Переселение граждан Тужинского района из аварийного жилищного фонда» на 2019-2022 годы,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1. Передать из муниципальной собственности муниципального образования Тужинский муниципальный район Кировской области в муниципальную собственность муниципального образования Тужинское городское поселение Тужинского района Кировской области жилые помещения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 Жилое помещение, расположенное по адресу: Кировская область, Яранский муниципальный район, Яранское городское поселение, г. Яранск, ул. Мира, дом № 3 (три), квартира № 8 (восемь) на 2 (втором) этаже  двухэтажного многоквартирного жилого дома, состоит из 3 (трех) комнат,  кадастровый номер 43:39:030107:845, общей  площадью 58,7 кв. метров, балансовая стоимость 1 250 000,00 рублей, остаточная стоимость 1 250 000,00  рублей. 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Жилое помещение, расположенное по адресу: Кировская область, г. Киров, ул. Октябрьская (Лянгасово мкр.), д. 44 (сорок четыре), кв. 45 (сорок пять) на 4 (четвёртом) этаже четырехэтажного многоквартирного жилого дома, состоит из 2 (двух) комнат, кадастровый номер 43:40:000862:309, общей  площадью 43,2 кв. метров, балансовая стоимость 1 434 603,00 рублей, остаточная стоимость 1 434 603,00  рублей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Жилое помещение, расположенное по адресу: Кировская область, Котельничский район, город Котельнич, улица Труда, дом № 36 (тридцать шесть), квартира № 26 (двадцать шесть) на 4 (четвертом) этаже пятиэтажного многоквартирного жилого дома, состоящее из 1 (одной) комнаты, кадастровый номер 43:43:310720:73, общей  площадью 40,6 кв. метров, балансовая стоимость 1 441 990,00 рублей, остаточная стоимость 1 441 990,00  рублей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Л.В. Бледных</w:t>
            </w:r>
          </w:p>
        </w:tc>
      </w:tr>
    </w:tbl>
    <w:p>
      <w:pPr>
        <w:pStyle w:val="Normal"/>
        <w:ind w:left="142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6:05:00Z</dcterms:created>
  <dc:creator>Городилов Сергей</dc:creator>
  <dc:description/>
  <cp:keywords/>
  <dc:language>en-US</dc:language>
  <cp:lastModifiedBy>Наталья</cp:lastModifiedBy>
  <cp:lastPrinted>2022-11-28T15:44:00Z</cp:lastPrinted>
  <dcterms:modified xsi:type="dcterms:W3CDTF">2022-11-28T12:44:00Z</dcterms:modified>
  <cp:revision>5</cp:revision>
  <dc:subject/>
  <dc:title>Департамент</dc:title>
</cp:coreProperties>
</file>