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>
          <w:trHeight w:val="87" w:hRule="atLeast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4961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69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в муниципальную собственность муниципального образования Тужинский муниципальный район Кировской области муниципального имущества, безвозмездно передаваемого из муниципальной собственности муниципального образования Тужинское городское поселение Тужинского района Кировской области 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пунктом 2.1.6 раздела 2 Положения об управлении и распоряжении имуществом муниципального образования Тужинский муниципальный район, утвержденного решением Тужинской районной Думы от 25.10.2012 № 21/158,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инять в муниципальную собственность муниципального образования Тужинский муниципальный район Кировской области, безвозмездно передаваемое из муниципальной собственности муниципального образования Тужинское городское  поселение Тужинского района Кировской области муниципальное имущество: открытое плоскостное физкультурно-спортивное сооружение (многофункциональная спортивная площадка на базе хоккейной коробки), расположенное по адресу: Кировская область, пгт  Тужа, ул. Горького, д. 3б, 2022 года ввода в эксплуатацию, балансовая стоимость  13 637 033,41 рубля, остаточная стоимость 13 637 033,41 рубля, общей площадью 1793,27 кв. метров.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недвижимого имущества, указанного в пункте 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Включить переданное имущество в реестр муниципального имущества муниципального образования Тужинский муниципальный район Кировской области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Style11"/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7:00Z</dcterms:created>
  <dc:creator>Городилов Сергей</dc:creator>
  <dc:description/>
  <cp:keywords/>
  <dc:language>en-US</dc:language>
  <cp:lastModifiedBy>Наталья</cp:lastModifiedBy>
  <cp:lastPrinted>2022-07-25T14:41:00Z</cp:lastPrinted>
  <dcterms:modified xsi:type="dcterms:W3CDTF">2022-07-25T11:41:00Z</dcterms:modified>
  <cp:revision>8</cp:revision>
  <dc:subject/>
  <dc:title>Департамент</dc:title>
</cp:coreProperties>
</file>