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73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0.2017 № 17/121</w:t>
      </w:r>
    </w:p>
    <w:p>
      <w:pPr>
        <w:pStyle w:val="Normal"/>
        <w:spacing w:lineRule="auto" w:line="276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основании решения Тужинской районной Думы </w:t>
        <w:br/>
        <w:t>от 25.07.2022 № 10/66 «О внесении изменений в решение Тужинской районной Думы от 30.11.2018 № 31/240» Тужинская районн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1. Внести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Тужинской районной Думы от 30.10.2017 № 17/121 «Об утверждении Положения о муниципальном казённом учреждении «Управление образования администрации Тужинского муниципального района» изменение, изложив абзац третий подраздела 5.2 раздела 5 Положения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В отсутствие начальника Управления образования его обязанности исполняет заместитель начальника Управления образования, либо ведущий специалист Управления образования на основании приказа главы района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 момента подписания и распространяет свое действие на правоотношения, возникшие с 08.08.2022. </w:t>
      </w:r>
    </w:p>
    <w:p>
      <w:pPr>
        <w:pStyle w:val="Normal"/>
        <w:spacing w:lineRule="auto" w:line="276" w:before="0" w:after="6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полномочить заместителя начальника муниципального казённого учреждения «Управление образования администрации Тужинского муниципального района» Ведерникову Екатерину Дмитриевну зарегистрировать изменения в Положение в установленном законом порядке. 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0"/>
        <w:rPr/>
      </w:pPr>
      <w:r>
        <w:rPr>
          <w:sz w:val="28"/>
          <w:szCs w:val="28"/>
          <w:lang w:val="ru-RU"/>
        </w:rPr>
        <w:t xml:space="preserve">Заместитель председателя </w:t>
        <w:br/>
        <w:t>Тужинской районной Думы    О.В. Кислицын</w:t>
      </w:r>
    </w:p>
    <w:p>
      <w:pPr>
        <w:pStyle w:val="Normal"/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  <w:lang w:val="ru-RU"/>
        </w:rPr>
        <w:t>муниципального района         Л.В. Бледных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4:00:00Z</dcterms:created>
  <dc:creator>Глава Тужинского района</dc:creator>
  <dc:description/>
  <cp:keywords/>
  <dc:language>en-US</dc:language>
  <cp:lastModifiedBy>Наталья</cp:lastModifiedBy>
  <cp:lastPrinted>2022-08-29T14:29:00Z</cp:lastPrinted>
  <dcterms:modified xsi:type="dcterms:W3CDTF">2022-08-29T11:29:00Z</dcterms:modified>
  <cp:revision>14</cp:revision>
  <dc:subject/>
  <dc:title> </dc:title>
</cp:coreProperties>
</file>