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72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ий муниципальный район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 Порядком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, утвержденным решением Тужинской районной Думы Кировской области от 01.06.2012 № 17/125, Уставом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муниципального образования Тужинский муниципальный район Кировской области на 2022 год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  <w:br/>
              <w:t>Тужинской районной Думы    О.В. Кислицы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 от 29.08.2022 № 12/72</w:t>
      </w:r>
    </w:p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жинский муниципальный район 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>
          <w:b/>
          <w:sz w:val="28"/>
          <w:szCs w:val="28"/>
        </w:rPr>
        <w:tab/>
        <w:t xml:space="preserve">Кировской области на 2022 год </w:t>
        <w:tab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429"/>
        <w:gridCol w:w="1510"/>
        <w:gridCol w:w="1608"/>
        <w:gridCol w:w="1524"/>
      </w:tblGrid>
      <w:tr>
        <w:trPr>
          <w:trHeight w:val="14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предполагаемого дохода бюджета района с НДС (20%) (руб.)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земельным участком, адрес: Кировская область, Тужинский района, с. Пачи, ул. Центральная, д. 5. Площадь 150 кв.м., материал стен – кирпич, 1985 года построй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дажа с открытого аукци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 00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42:00Z</dcterms:created>
  <dc:creator>Городилов Сергей</dc:creator>
  <dc:description/>
  <cp:keywords/>
  <dc:language>en-US</dc:language>
  <cp:lastModifiedBy>Наталья</cp:lastModifiedBy>
  <cp:lastPrinted>2022-08-29T14:26:00Z</cp:lastPrinted>
  <dcterms:modified xsi:type="dcterms:W3CDTF">2022-08-29T11:26:00Z</dcterms:modified>
  <cp:revision>11</cp:revision>
  <dc:subject/>
  <dc:title>Департамент</dc:title>
</cp:coreProperties>
</file>