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75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в рамках реализации муниципальной адресной программы «Переселение граждан Тужинского района из аварийного жилищного фонда» на 2019-2022 годы, Тужинская районная Дума РЕШИЛА:</w:t>
      </w:r>
    </w:p>
    <w:p>
      <w:pPr>
        <w:pStyle w:val="Style11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Тужинский муниципальный район Кировской области в муниципальную собственность муниципального  образования Тужинское городское поселение Тужинского района Кировской области жилое помещение, расположенное на первом этаже трехэтажного многоквартирного дома по адресу: Кировская область, Тужинский район, пгт Тужа, ул. Орджоникидзе, д. 11, кв. 2, кадастровый номер 43:33:000000:110, 1993 года ввода в эксплуатацию, общей площадью 41,2 кв. метра, балансовая стоимость 1 315 000,00 рублей, остаточная стоимость 1 315 000,00  рублей.</w:t>
      </w:r>
    </w:p>
    <w:p>
      <w:pPr>
        <w:pStyle w:val="Style11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exact" w:line="42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exact" w:line="42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exact" w:line="4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 xml:space="preserve">Тужинской районной Думы    О.В. Кислицын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05:00Z</dcterms:created>
  <dc:creator>Городилов Сергей</dc:creator>
  <dc:description/>
  <cp:keywords/>
  <dc:language>en-US</dc:language>
  <cp:lastModifiedBy>Наталья</cp:lastModifiedBy>
  <cp:lastPrinted>2022-08-29T14:37:00Z</cp:lastPrinted>
  <dcterms:modified xsi:type="dcterms:W3CDTF">2022-08-29T11:56:00Z</dcterms:modified>
  <cp:revision>6</cp:revision>
  <dc:subject/>
  <dc:title>Департамент</dc:title>
</cp:coreProperties>
</file>