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ЖИНСКАЯ РАЙОННАЯ ДУМА 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28.01.2022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  <w:u w:val="single"/>
        </w:rPr>
        <w:t>№ 6/42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отдельных полномочий по решению</w:t>
      </w:r>
    </w:p>
    <w:p>
      <w:pPr>
        <w:pStyle w:val="Normal"/>
        <w:tabs>
          <w:tab w:val="clear" w:pos="708"/>
          <w:tab w:val="left" w:pos="1860" w:leader="none"/>
        </w:tabs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ов местного значения в области градостроительной деятельности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решения представительных органов местного самоуправления поселений, входящих в состав муниципального образования Тужинский муниципальный район Кировской области, в соответствии          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 Тужинская районная Дума РЕШИЛА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и Тужинского муниципального района принять           к осуществлению отдельных полномочий поселений, входящих   в состав Тужинского муниципального района, по решению вопросов местного значения в области градостроитель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форму </w:t>
      </w:r>
      <w:hyperlink w:anchor="P45">
        <w:r>
          <w:rPr>
            <w:rStyle w:val="InternetLink"/>
            <w:sz w:val="28"/>
            <w:szCs w:val="28"/>
          </w:rPr>
          <w:t>Соглашения</w:t>
        </w:r>
      </w:hyperlink>
      <w:r>
        <w:rPr>
          <w:sz w:val="28"/>
          <w:szCs w:val="28"/>
        </w:rPr>
        <w:t xml:space="preserve"> о передаче полномочий по решению вопросов местного значения в области градостроительной деятельности (далее – Соглашение) согласно приложению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рок, на который передаются полномочия, установить </w:t>
      </w:r>
      <w:hyperlink w:anchor="P4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е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ъем передаваемых финансовых средств для осуществления указанных полномочий определить в соответствии с порядком расчета межбюджетных трансфертов, предоставляемых из бюджетов городских         и сельских поселений бюджету муниципального района на осуществление части полномочий поселений по осуществлению внутреннего муниципального финансового контроля и проведению анализа осуществления главными администраторами бюджетных средств внутреннего финансового контроля и внутреннего финансового аудит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дминистрации Тужинского муниципального района                          в тридцатидневный срок после принятия настоящего решения Тужинской районной Думой заключить Соглашения с органами местного самоуправления поселений, входящих в состав Тужин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 момента его опубликования         в Бюллетене муниципальных нормативных актов органов местного самоуправления Тужинского муниципального района Кировской обла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8"/>
          <w:tab w:val="left" w:pos="0" w:leader="none"/>
          <w:tab w:val="left" w:pos="7655" w:leader="none"/>
        </w:tabs>
        <w:suppressAutoHyphens w:val="true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Э.Н. Багае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</w:t>
      </w:r>
    </w:p>
    <w:p>
      <w:pPr>
        <w:pStyle w:val="Normal"/>
        <w:tabs>
          <w:tab w:val="clear" w:pos="708"/>
          <w:tab w:val="left" w:pos="0" w:leader="none"/>
          <w:tab w:val="left" w:pos="7230" w:leader="none"/>
          <w:tab w:val="left" w:pos="7513" w:leader="none"/>
          <w:tab w:val="left" w:pos="7655" w:leader="none"/>
          <w:tab w:val="left" w:pos="7797" w:leader="none"/>
        </w:tabs>
        <w:suppressAutoHyphens w:val="true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Л.В. Бледных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Тужинской районной дум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8.01.2022 № 6/4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Форм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отдельных полномочий по решению</w:t>
      </w:r>
    </w:p>
    <w:p>
      <w:pPr>
        <w:pStyle w:val="Normal"/>
        <w:tabs>
          <w:tab w:val="clear" w:pos="708"/>
          <w:tab w:val="left" w:pos="1860" w:leader="none"/>
        </w:tabs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ов местного значения в области градостроительной деятельност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  <w:t xml:space="preserve">  </w:t>
      </w:r>
      <w:r>
        <w:rPr/>
        <w:t xml:space="preserve">пгт Тужа                                                                                                     </w:t>
      </w:r>
      <w:r>
        <w:rPr>
          <w:u w:val="single"/>
        </w:rPr>
        <w:t>«   »                   202 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Администрация</w:t>
      </w:r>
      <w:r>
        <w:rPr>
          <w:i/>
          <w:sz w:val="28"/>
          <w:szCs w:val="28"/>
        </w:rPr>
        <w:t>________________________________________________</w:t>
      </w:r>
      <w:r>
        <w:rPr>
          <w:sz w:val="28"/>
          <w:szCs w:val="28"/>
        </w:rPr>
        <w:t>поселения Тужинского района Кировской области, именуемое в дальнейшем «Поселение»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лице главы администрации __________________________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__________________________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действующего на основании Устава, с одной стороны и Администрация Тужинского муниципального района, именуемая в дальнейшем «Район», в лице главы района Бледных Леонида Васильевича, действующего на основании Устава, с другой стороны, вместе в дальнейшем именуемые «Стороны», заключили настоящее соглашение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СОГЛАШ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соглашение регулирует отношения, возникающие между Сторонами, в части передачи отдельных полномочий по решению вопросов местного значения в сфере градостроительной деятельности Поселения, в соответствии с частью 4 статьи 15 Федерального закона от 06.10.2003 №131-ФЗ «Об общих принципах организации местного самоуправления в Российской Федерации» и определяет порядок передачи Району осуществления части полномочий Посел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.2. Поселение передает, а Район принимает к своему исполнению следующие полномочия по решению вопросов местного значения Поселения в сфере градостроительной деятельности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Участие в процедуре подготовки и согласования проекта генерального плана поселения, проекта правил землепользования и застройки Поселения, а также изменений в них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Участие в процедуре подготовки и согласования проектов планировки и проектов межевания территорий, в проведении публичных слуш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Загрузка проекта генерального плана Поселения и материалов по его обоснованию, утвержденного генерального плана Поселения и материалов по его обоснованию, правил землепользования и застройки Поселения, а также утвержденных изменений в такие документы в федеральную государственную информационную систему территориального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Подготовка, утверждение и выдача градостроительных планов земельных участ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5. Подготовка и выдача разрешений на строительство объектов капитального строительства и выдача </w:t>
      </w:r>
      <w:r>
        <w:rPr>
          <w:rFonts w:eastAsia="Calibri"/>
          <w:sz w:val="28"/>
          <w:szCs w:val="28"/>
        </w:rPr>
        <w:t>уведомлений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выдача уведомлений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6. Подготовка и выдача разрешений на ввод объекта в эксплуатацию объектов капитального строительства и </w:t>
      </w:r>
      <w:r>
        <w:rPr>
          <w:rFonts w:eastAsia="Calibri"/>
          <w:sz w:val="28"/>
          <w:szCs w:val="28"/>
        </w:rPr>
        <w:t>уведомлений о соответствии построенных или реконструированных объектов индивидуального жилищного строительства, или садовых домов требованиям законодательства о градостроительной деятельности, уведомлений о несоответствии построенных или реконструированных объектов индивидуального жилищного строительства, или садовых домов требованиям законодательства о градостроитель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7. Разработка и утверждение административных регламентов по представлению муниципальных услуг по подготовке и выдаче градостроительных планов земельных участков; разрешений на строительство объектов капитального строительства, расположенных на территории Поселения; разрешений на ввод в эксплуатацию объектов капитального строительства, расположенных на территории Поселения; принятия решения о переводе жилого помещения в нежилое или нежилого в жилое; согласование переустройства и (или) перепланировки жилого помещения; продления срока действия разрешения на строительство объекта капитального строительства; внесение изменений в разрешение на строительство объекта капитального строительства на территории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8. Участие в процедуре, связанной с предоставлением разрешений на условно - разрешенный вид использования земельного участка и объекта капитального строительства (без права принятия решения о предоставлении разрешения на условно-разрешенный вид использования или об отказе в предоставлении такого разреш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9. Участие в процедуре, связанной с предоставлением разрешений на отклонение от предельных параметров разрешенного строительства реконструкции объектов капитального стро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0. Передача в Министерство строительства Кировской области в электронном виде утвержденного генерального плана Поселения, Правил землепользования и застройки Поселения, документации по планировке территории Поселения, а также утвержденных изменений в такие документы, с целью занесения информации в автоматизированную информационную систему градостроительной деятельности Киро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1. Выдача ордера на производство земляны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2. Рассмотрение обращений (заявлений, жалоб, претензий) граждан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айон обязан осуществлять полномочия, предусмотренные п. 1.2. настоящего Соглашения, в соответствии с требованиями действующего законодательств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 xml:space="preserve">  </w:t>
      </w:r>
      <w:r>
        <w:rPr>
          <w:sz w:val="20"/>
          <w:szCs w:val="20"/>
          <w:vertAlign w:val="superscript"/>
        </w:rPr>
        <w:t xml:space="preserve">1   </w:t>
      </w:r>
      <w:r>
        <w:rPr>
          <w:vertAlign w:val="superscript"/>
        </w:rPr>
        <w:t xml:space="preserve"> При  необходимости в  Соглашение  могут  быть   включены иные  полномочия Поселения, предусмотренные  Градостроительным   кодексом РФ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РЯДОК ОПРЕДЕЛЕНИЯ МЕЖБЮДЖЕТНЫХ ТРАНСФЕРТ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ыполнение части полномочий в сфере градостроительной деятельности осуществляется за счет иных межбюджетных трансфертов, ежегодно передаваемых из бюджета Поселения в бюджет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бъем иных межбюджетных трансфертов, необходимых для осуществления указанных полномочий, устанавливается Думой Поселения при утверждении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асчет иных межбюджетных трансфертов осуществляется согласно Методике расчета иных межбюджетных трансфертов, предоставляемых из бюджетов городских и сельских поселений бюджету муниципального района на осуществление отдельных полномочий по решению вопросов местного значения в сфере градостроительной деятельности поселения, предусмотренных настоящим соглашением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Неиспользованный остаток межбюджетных трансфертов, полученных бюджетом Района из бюджета Поселения по завершению финансового года, подлежит возврату в бюджет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Району запрещается использование финансовых средств, полученных на осуществление указанных   в п.1.2 настоящего Соглашения полномочий, на иные ц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АВА И ОБЯЗАННОСТИ СТОРОН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Поселение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ь информацию о ходе исполнения переданн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текущий контроль за исполнением переданных полномочий, эффективностью и целевым использованием бюджет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надлежащем исполнении переданных полномочий направлять письменные уведомления Району об устранении допущенных 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селение обяза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работе создаваемых для осуществления переданных полномочий комиссий, рабочих групп и   иных совещательных органов, в том   числе комиссии по землепользованию и застрой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ть район о принятых решениях по разработке генерального плана Поселения, внесения изменений в генеральный план Поселения, внесения изменений в правила землепользования и застройки Поселения с передачей документов, необходимых для осуществления переданн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имеющуюся информацию, необходимую для осуществления переданных полномочий на основании запроса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давать  в Район  по   одному экземпляру в бумажном  и  электронном виде  утвержденный генеральный  план  Поселения, правила  землепользования  и застройки Поселения, а  также копии решений  представительного органа  Поселения об их утверждении и изменения в эти  документы в целях их размещения в  информационной системе обеспечения градостроительной деятельности Района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а также для направления  таких копий в  Министерство  строительства и жилищно-коммунального  хозяйства Кировской  области в соответствии с  пунктом 2 части 4 статьи  8.1. Градостроительного   кодекса РФ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авать в Район по одному экземпляру в бумажном и электронном виде утвержденную документацию по планировке территории, изменения в такую документацию, а также копии правовых актов Поселения   об утверждении указанной документации и изменений в эту документацию, в целях размещения её в информационной системе обеспечения градостроительной деятельности Района</w:t>
      </w:r>
      <w:r>
        <w:rPr>
          <w:sz w:val="28"/>
          <w:szCs w:val="28"/>
          <w:vertAlign w:val="superscript"/>
        </w:rPr>
        <w:t xml:space="preserve">2   и </w:t>
      </w:r>
      <w:r>
        <w:rPr>
          <w:sz w:val="28"/>
          <w:szCs w:val="28"/>
        </w:rPr>
        <w:t>направления копий таких документов в Министерство строительство и жилищно-коммунального хозя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в Район копии правовых актов Поселения о предоставлении разрешения на отклонение от предельных параметров разрешенного строительства, реконструкции земельных участков и объектов капитального стро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, не позднее 10 июня текущего года перечислять финансовые средства Району в виде межбюджетных трансфертов из бюджета Поселения единоврем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йон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направлять предложения в Поселение по разработке генерального плана Поселения, внесению  изменений в генеральный план  Поселения, внесению изменений в  правила землепользования  и  застройки Поселения   для  принятия  решений представительным  органом Поселения по таким  предложе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ть от Поселения предоставления сведений и документов, необходимых для исполнения принят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олнения Поселением предусмотренных настоящим  Соглашением обязательств по финансированию осуществления  районом переданных ему полномочий (не перечисление, неполное перечисление, несвоевременное перечисление финансовых средств) Район вправе приостанавливать на  срок до  1 месяца, а по окончании указанного срока прекратить исполнение переданных по настоящему Соглашению полномочий и применить  к поселению меры  ответственности в соответствии с действующим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обственные финансовые средства на осуществление переданных Поселением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Район обяз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 соответствии с действующим законодательством  переданные ему  Поселением полномочия, в пределах выделенных на эти цели финансовых средств (межбюджетных трансферт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тверждения генерального плана Поселения ,правил землепользования  и застройки Поселения,  а также утверждения изменений  в такие документы, передавать  в Поселение заключение  о результатах публичных слушаний на  такие докумен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ть о выданных градостроительных  планах, разрешениях  на                строительство объектов  капитального  строительства   и разрешениях на ввод в эксплуатацию объектов  капитального  стро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ть поступившие финансовые средства (межбюджетные трансферты)  в полном  объеме на  осуществление переданных  полномочий, обеспечивая их  целевое использ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20 декабря, представить Поселению отчет об использовании финансовых  средств для  исполнения переданных  по настоящему Соглашению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2"/>
          <w:szCs w:val="22"/>
          <w:vertAlign w:val="superscript"/>
        </w:rPr>
        <w:t xml:space="preserve">   </w:t>
      </w:r>
      <w:r>
        <w:rPr>
          <w:sz w:val="22"/>
          <w:szCs w:val="22"/>
        </w:rPr>
        <w:t>В случае наличия в администрации района  автоматизированной информационной системы  обеспечения градостроительной деятельности- размещать  утвержденные документы   в автоматизированной системе  градостроительной 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ЦИЯ ДЕЯТЕЛЬНОСТИ  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Стороны осуществляют деятельность по выполнению настоящего Соглашения с учетом соблюдения интересов населения муниципального района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случае необходимости Стороны проводят совместные совещания о ходе выполнения мероприятий в рамках настоящего Соглашения с участием представителей Сторон и заинтересованных организ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ТВЕТСТВЕННОСТЬ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 невыполнение или за ненадлежащее выполнение настоящего Соглашения (неисполнение полномочий) Стороны несут ответственность, предусмотренную законодательство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неисполнения Администрацией поселения, вытекающих из настоящего соглашения обязательств по финансированию осуществления Администрацией района  переданных ей полномочий, Администрация района вправе требовать расторжения данного соглашения, уплаты неустойки в размере 0,1% от суммы субвенций  за отчетный год, а также возмещения понесенных убытков в части, не покрытой неустойк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ПОРЯДОК РАЗРЕШЕНИЯ СП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Все возможные споры, возникающие между Сторонами по настоящему Соглашению, будут разрешаться ими путем  перегов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В случае не урегулирования возникшего спора Стороны разрешают  его  в судебном   порядке в соответствии с действующим 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СРОК ДЕЙСТВ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 Настоящее Соглашение вступает в  силу с ___________ и действует по 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ЗАКЛЮЧИТЕЛЬНЫ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Настоящее Соглашение составлено в двух экземплярах, имеющих равную юридическую силу, по одному для каждой  из Стор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несение изменений и дополнений в настоящее Соглашение осуществляется путем  подписания Сторонами дополнительных согла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оглашения являются неотъемлемой частью настоящего Соглашения   с момента их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 Споры, связанные с исполнением настоящего Соглашения, разрешаются путем переговоров   или в судеб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  По всем вопросам, не урегулированным настоящим Соглашением, но возникающим в ходе его реализации, Стороны руководствуются действующим   законодательством.</w:t>
      </w:r>
    </w:p>
    <w:p>
      <w:pPr>
        <w:pStyle w:val="Normal"/>
        <w:tabs>
          <w:tab w:val="clear" w:pos="708"/>
          <w:tab w:val="left" w:pos="2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9. РЕКВИЗИТЫ И ПОДПИСИ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4454"/>
      </w:tblGrid>
      <w:tr>
        <w:trPr/>
        <w:tc>
          <w:tcPr>
            <w:tcW w:w="5117" w:type="dxa"/>
            <w:tcBorders/>
          </w:tcPr>
          <w:p>
            <w:pPr>
              <w:pStyle w:val="Normal"/>
              <w:rPr/>
            </w:pPr>
            <w:r>
              <w:rPr/>
              <w:t>Администрация _______________________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_______________________ поселения</w:t>
            </w:r>
          </w:p>
          <w:p>
            <w:pPr>
              <w:pStyle w:val="Normal"/>
              <w:rPr/>
            </w:pPr>
            <w:r>
              <w:rPr/>
              <w:t>___________________/ Ф.И.О.</w:t>
            </w:r>
          </w:p>
        </w:tc>
        <w:tc>
          <w:tcPr>
            <w:tcW w:w="4454" w:type="dxa"/>
            <w:tcBorders/>
          </w:tcPr>
          <w:p>
            <w:pPr>
              <w:pStyle w:val="Normal"/>
              <w:rPr/>
            </w:pPr>
            <w:r>
              <w:rPr/>
              <w:t>Администрация Тужинского муниципального района Киров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а Тужинского муниципального района                 </w:t>
            </w:r>
          </w:p>
          <w:p>
            <w:pPr>
              <w:pStyle w:val="Normal"/>
              <w:rPr/>
            </w:pPr>
            <w:r>
              <w:rPr/>
              <w:t>_______________/Ф.И.О</w:t>
            </w:r>
          </w:p>
        </w:tc>
      </w:tr>
      <w:tr>
        <w:trPr/>
        <w:tc>
          <w:tcPr>
            <w:tcW w:w="51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ind w:left="69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655" w:leader="none"/>
        </w:tabs>
        <w:spacing w:before="0" w:after="720"/>
        <w:ind w:left="6973" w:hanging="0"/>
        <w:jc w:val="both"/>
        <w:rPr>
          <w:sz w:val="28"/>
          <w:szCs w:val="28"/>
        </w:rPr>
      </w:pPr>
      <w:r>
        <w:rPr>
          <w:sz w:val="28"/>
          <w:szCs w:val="28"/>
        </w:rPr>
        <w:t>к Соглаш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spacing w:before="0" w:after="480"/>
        <w:jc w:val="center"/>
        <w:rPr/>
      </w:pPr>
      <w:r>
        <w:rPr/>
        <w:t xml:space="preserve"> </w:t>
      </w:r>
      <w:r>
        <w:rPr/>
        <w:t>расчета иных межбюджетных трансфертов, предоставляемых из бюджетов городских и сельских поселений бюджету муниципального района на осуществление отдельных полномочий по решению вопросов местного значения в сфере градостроительной деятельности посе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088"/>
        <w:gridCol w:w="1553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расход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ая доля, руб.</w:t>
            </w:r>
          </w:p>
        </w:tc>
      </w:tr>
      <w:tr>
        <w:trPr>
          <w:trHeight w:val="37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720" w:after="0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501EEC26A7628E24640BB7E1C765D9AFFA071E70830B69C4CB86713D674EEE5DB97E2607E671AF46D8B832FB95D18DFE8063778E07B31I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6:41:00Z</dcterms:created>
  <dc:creator>1</dc:creator>
  <dc:description/>
  <cp:keywords/>
  <dc:language>en-US</dc:language>
  <cp:lastModifiedBy>АРМ ССТУ</cp:lastModifiedBy>
  <cp:lastPrinted>2022-01-25T14:02:00Z</cp:lastPrinted>
  <dcterms:modified xsi:type="dcterms:W3CDTF">2022-01-28T08:06:00Z</dcterms:modified>
  <cp:revision>17</cp:revision>
  <dc:subject/>
  <dc:title>    </dc:title>
</cp:coreProperties>
</file>