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.02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/4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02.2022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/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ужинской районной Думы от 13.12.2021 № 4/22</w:t>
      </w:r>
    </w:p>
    <w:p>
      <w:pPr>
        <w:pStyle w:val="31"/>
        <w:spacing w:lineRule="auto" w:line="276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 54/400 Тужинская районная Дума РЕШИЛА: </w:t>
      </w:r>
    </w:p>
    <w:p>
      <w:pPr>
        <w:pStyle w:val="31"/>
        <w:spacing w:lineRule="auto" w:line="276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Тужинской районной Думы от 13.12.2021 № 4/22 «О бюджете Тужин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1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2 год и на плановый период 2023 и 2024 годов» изложить в новой редакции согласно приложению № 1 к Решению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 Приложение № 2 «Перечень и коды главных распорядителей средств бюджета муниципального района» изложить в новой редакции согласно приложению № 2 к Решению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Приложение № 5 «Перечень и объемы субвенций, предоставляемых из бюджета муниципального района» изложить в новой редакции согласно приложению № 3 к Решению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4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изложить в новой редакции согласно приложению № 4 к Решению;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2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 пределах общего объема доходов бюджета муниципального района, установленного пунктом 1.1 настоящего Решения, объемы поступления доходов бюджета муниципального района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на 2022 год приложение № 7 изложить в новой редакции согласно приложению № 5 к Решению;</w:t>
      </w:r>
    </w:p>
    <w:p>
      <w:pPr>
        <w:pStyle w:val="TextBody"/>
        <w:spacing w:lineRule="auto" w:line="276" w:before="0" w:after="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3 год и на 2024 год  приложение № 17 изложить в новой редакции согласно приложению № 6 к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3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cs="Times New Roman"/>
          <w:sz w:val="28"/>
          <w:szCs w:val="28"/>
        </w:rPr>
        <w:t xml:space="preserve"> пределах общего объема расходов бюджета муниципального района, установленного пунктом 1.1 настоящего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1. Распределение  бюджетных ассигнований по разделам и подразделам классификации расходов бюджетов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на 2022 год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риложение № 8 </w:t>
      </w:r>
      <w:r>
        <w:rPr>
          <w:b w:val="false"/>
          <w:bCs/>
          <w:szCs w:val="28"/>
        </w:rPr>
        <w:t>изложить в новой редакции согласно приложению № 7 к Решению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и на 2024 год приложение № 18 изложить в новой редакции согласно приложению № 8 к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3.2. 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на 2022 год приложение № 9 и</w:t>
      </w:r>
      <w:r>
        <w:rPr>
          <w:bCs/>
          <w:sz w:val="28"/>
          <w:szCs w:val="28"/>
        </w:rPr>
        <w:t xml:space="preserve">зложить в новой редакции согласно приложению № 9 </w:t>
      </w:r>
      <w:r>
        <w:rPr>
          <w:rFonts w:cs="Times New Roman"/>
          <w:sz w:val="28"/>
          <w:szCs w:val="28"/>
        </w:rPr>
        <w:t>к Решению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и на 2024 год приложение № 19 изложить в новой редакции согласно приложению № 10 к Решению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3.3. Ведомственную структуру расходов бюджета муниципального района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 xml:space="preserve">на 2022 год </w:t>
      </w:r>
      <w:r>
        <w:rPr>
          <w:b w:val="false"/>
          <w:szCs w:val="28"/>
        </w:rPr>
        <w:t>приложение № 10 изложить в новой редакции согласно приложению № 11 к Решению;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и на 2024 год приложение № 20 изложить в новой редакции согласно приложению № 12 к Решению;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3.4. Источники финансирования дефицита бюджета муниципального района: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bCs/>
          <w:szCs w:val="28"/>
        </w:rPr>
        <w:t>на 2022 год приложение № 11 изложить в новой редакции согласно приложению № 13 к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3.5. В подразделе 4.6. раздела 4 Решения слова «</w:t>
      </w:r>
      <w:r>
        <w:rPr>
          <w:sz w:val="28"/>
          <w:szCs w:val="28"/>
        </w:rPr>
        <w:t>на 2022 год в сумме 22 178,2 тыс. рублей; на 2023 год в сумме 35 574,6 тыс. рублей» заменить словами</w:t>
      </w:r>
      <w:r>
        <w:rPr>
          <w:rFonts w:cs="Times New Roman"/>
          <w:sz w:val="28"/>
          <w:szCs w:val="28"/>
        </w:rPr>
        <w:t xml:space="preserve"> «</w:t>
      </w:r>
      <w:r>
        <w:rPr>
          <w:sz w:val="28"/>
          <w:szCs w:val="28"/>
        </w:rPr>
        <w:t>на 2022 год в сумме 22 722,3 тыс. рублей; на 2023 год в сумме 21 475,6 тыс. рублей»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 Резервные средства на выполнение условий софинансирования, установленных для получения целевых межбюджетных трансфертов из областного бюджета, в подразделе 4.9. раздела 4. изложить в новой редакции: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1. В подпункте 4.9.1. Решения слова «на 2022 год – 81,98 тыс. рублей; на 2023 год – 120,34 тыс. рублей; на 2024 год – 32,07 тыс. рублей» заменить словами «на 2022 год – 41,5 тыс. рублей; на 2023 год – 43,7 тыс. рублей; на 2024 год – 26,4 тыс. рубле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3.6.2. Дополнить подраздел 4.9. раздела 4 Решения пунктом 4.9.4: 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4.9.4. По подразделу «Культура» раздела «Культура, кинематография» на частичный капитальный ремонт здания муниципального бюджетного учреждения культуры «Тужинский районный краеведческий музей» в сумме: на 2022 год - 200,0 тыс. рублей; на укрепление материально-технической базы домов культуры в сумме: на 2022 год - 210,2 тыс. рублей.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4. Приложение № 13 «Программа муниципальных внутренних заимствований Тужинского района Кировской области на 2022 год» изложить в новой редакции согласно приложению № 14 к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В подразделе 14.2. раздела 14 Решения слова «на 2022 год в сумме 4 600,0 тыс. рублей» заменить словами «на 2022 год в сумме 4 980,0 тыс. рублей»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  <w:sz w:val="28"/>
          <w:szCs w:val="28"/>
        </w:rPr>
        <w:t>6. Приложение № 15 «Распределение дотаций на выравнивание бюджетной обеспеченности бюджетам поселений за счет средств бюджета муниципального района на 2022 год» изложить в новой редакции согласно приложению № 15 к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Подразделы 14.3. и 14.4. раздела 14 – исключить.</w:t>
      </w:r>
    </w:p>
    <w:p>
      <w:pPr>
        <w:pStyle w:val="Normal"/>
        <w:autoSpaceDE w:val="false"/>
        <w:spacing w:lineRule="auto" w:line="276" w:before="0" w:after="840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8. 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 xml:space="preserve">               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      Л.В.Бледных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Наталья</cp:lastModifiedBy>
  <cp:lastPrinted>2022-02-22T08:02:00Z</cp:lastPrinted>
  <dcterms:modified xsi:type="dcterms:W3CDTF">2022-02-22T05:04:00Z</dcterms:modified>
  <cp:revision>211</cp:revision>
  <dc:subject/>
  <dc:title> </dc:title>
</cp:coreProperties>
</file>