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0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4"/>
      </w:tblGrid>
      <w:tr>
        <w:trPr>
          <w:trHeight w:val="2837" w:hRule="atLeast"/>
        </w:trPr>
        <w:tc>
          <w:tcPr>
            <w:tcW w:w="90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.04.2022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/53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Normal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64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предоставлении услуг отделениями Почты России </w:t>
      </w:r>
    </w:p>
    <w:p>
      <w:pPr>
        <w:pStyle w:val="ConsPlusTitle"/>
        <w:numPr>
          <w:ilvl w:val="0"/>
          <w:numId w:val="0"/>
        </w:numPr>
        <w:spacing w:before="0" w:after="48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 сельской местности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начальника  Яранского почтамта УФМПС </w:t>
        <w:br/>
        <w:t xml:space="preserve">по Кировской области АО «Почта России» Чирковой Ирины Леонидовны </w:t>
        <w:br/>
        <w:t>о предоставлении услуг отделениями Почты России в сельской местности, Тужинская районная Дума РЕШ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Информацию начальника Яранского почтамта УФМПС по Кировской области АО «Почта России» Чирковой Ирины Леонидовны </w:t>
        <w:br/>
        <w:t>о предоставлении услуг отделениями Почты России в сельской местности, принять к сведе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 с приложением информации </w:t>
        <w:br/>
        <w:t>о предоставлении услуг отделениями Почты России в сельской местно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>Э.Н. Багаев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>Л.В. Бле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Тужинской районной Думы</w:t>
      </w:r>
    </w:p>
    <w:p>
      <w:pPr>
        <w:pStyle w:val="Normal"/>
        <w:spacing w:before="0" w:after="72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04.2022 №8/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услуг отделениями Почты России </w:t>
      </w:r>
    </w:p>
    <w:p>
      <w:pPr>
        <w:pStyle w:val="Normal"/>
        <w:spacing w:before="0" w:after="480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 сельской мес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всем, что почтовая служба давно воспринимается как неотъемлемая часть нашей повседневной жизни. Сколько существует человечество примерно столько же времени и существует почта. В Тужинском районе предприятия почтовой связи оказывают услуги по приему, обработке, перевозке и доставке почтовых отправлений, денежных переводов, оказание дополнительных услуг, связанных с коммерческой деятельностью (страхование, розничная торговля, приём платежей, продажа лотереи, продажа билетов и т.д.). В современном мире, при развитии таких технологий как Интернет, мобильная связь, почтовые услуги стали менее востребованными, снизилась необходимость посещения отделений почтовой связи, но в нашем районе есть такие населенные пункты, где даже закрыты торговые точки, но именно там есть Почта России! Пусть не отделение, но почтальон – всегда! Доставит вам и газету, и журнал, принесет пенсию, да и продаст вам товары повседневного спроса с доставкой на дом. Демографическая ситуация не обошла стороной и наш район. Снижается численность населения по причине низкой рождаемости, уменьшается доля трудоспособного населения. Резко встает кадровый вопрос в обеспечении штата почтовых работников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22 года в Тужинском отделении 7 работающих отделений почтовой связ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РИЖАТА – работает только почтальон, отделение закрыто с 10 декабря 2021 года, по причине увольнения начальника ОПС.  Кандидатур на замену в населенном пункте не нашли, поэтому почтовые услуги по обработке проводит ОПС Тужа, а доставляет корреспонденцию, выдает пенсии и пособия почтальон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АВАННОЕ (Машкино) работает почтальон, (аналогично с Коврижатами). У нее можно оформить подписку и приобрести Т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С ГРЕКОВО, ПАЧИ, НЫР, ПИШТЕНУР, МИХАЙЛОВСКОЕ – это отделения, в которых, кроме почтальонов, есть и начальник отделения. Здесь вы сможете также, как и в Туже, воспользоваться всеми традиционными услугами Почты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НУР –доставочный участок ОПС Греково, ПОЛУШНУР доставочный участок с. Пачи, ВАСЬКИНО – доставочный участок ОПС Пиштенур, ШЕШУРГА доставочный участок ОПС Михайловское, но в настоящее время ОПС Ныр. ОПС Михайловское закрыто ВРЕМЕННО, на период нетрудоспособности начальника отделения. Лист нетрудоспособности будет закрыт в апреле. Отделение возобновит работу в обычном режиме, с небольшим изменением в работе отделения. Это изменение касается также ОПС Ныр и ОПС Пиштенур . У них изменились дни работы с 1 февраля 2022 года: понедельник, среда, пятница, соответственно вторник, четверг, суббота, воскресенье выходные дни. Время работы не изменилось. Ныр 09-16.00 перерыв с 13.00-14.00, </w:t>
        <w:br/>
        <w:t>Пиштенур 09-13.50 без перерыва. Михайловское 08-15 перерыв с 12.00-13.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очтовой связи Тужинского района обеспечивают стабильную работу отрасли, удовлетворяют потребности клиентов в предоставлении почтовых услуг. и качестве обслуживания клиентов на таком уровне, который позволит достигнуть доверия клиентов к почтовой службе.</w:t>
      </w:r>
    </w:p>
    <w:p>
      <w:pPr>
        <w:pStyle w:val="Normal"/>
        <w:tabs>
          <w:tab w:val="clear" w:pos="708"/>
          <w:tab w:val="left" w:pos="1701" w:leader="none"/>
        </w:tabs>
        <w:spacing w:before="600" w:after="0"/>
        <w:rPr/>
      </w:pPr>
      <w:r>
        <w:rPr>
          <w:sz w:val="28"/>
          <w:szCs w:val="28"/>
        </w:rPr>
        <w:t xml:space="preserve">Начальник Яранского почтамта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УФМПС по Кировской области </w:t>
        <w:br/>
        <w:t>АО «Почта России»                                                                            Чиркова И.Л.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Consplusnormal">
    <w:name w:val="consplusnorma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autoSpaceDE w:val="true"/>
      <w:ind w:right="1418" w:hanging="0"/>
      <w:jc w:val="center"/>
    </w:pPr>
    <w:rPr>
      <w:b/>
      <w:sz w:val="26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Arial Unicode MS" w:cs="Tahoma"/>
      <w:kern w:val="2"/>
      <w:lang w:bidi="hi-IN"/>
    </w:rPr>
  </w:style>
  <w:style w:type="paragraph" w:styleId="Rtfontparagraph">
    <w:name w:val="rt-font-paragraph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утверждении расписани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09:00Z</dcterms:created>
  <dc:creator>User</dc:creator>
  <dc:description/>
  <cp:keywords/>
  <dc:language>en-US</dc:language>
  <cp:lastModifiedBy>Наталья</cp:lastModifiedBy>
  <cp:lastPrinted>2022-04-11T09:06:00Z</cp:lastPrinted>
  <dcterms:modified xsi:type="dcterms:W3CDTF">2022-04-25T11:25:00Z</dcterms:modified>
  <cp:revision>12</cp:revision>
  <dc:subject/>
  <dc:title/>
</cp:coreProperties>
</file>