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36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2260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rial Unicode MS" w:cs="Tahoma"/>
          <w:kern w:val="2"/>
          <w:sz w:val="28"/>
          <w:szCs w:val="28"/>
          <w:lang w:eastAsia="hi-IN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hi-IN" w:bidi="hi-IN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49</w:t>
            </w:r>
          </w:p>
        </w:tc>
      </w:tr>
    </w:tbl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 xml:space="preserve">О внесении изменений в решение Тужинской районной Думы                             от 13.12.2021 № 4/2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7.02.2011 № 6-ФЗ                       «Об общих принципах организации и деятельности контрольно-счетных органов субъектов Российской Федерации и муниципальных образований», от 02.03.2007 № 25-ФЗ «О муниципальной службе в Российской Федерации»,  Законом Кировской области от 08.10.2007 № 171-ЗО «О муниципальной службе в Кировской области», Тужинская районная Дума РЕШИЛ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Тужинской районной Думы                                               от 13.12.2021 № 4/25 «Об утверждении Положения о контрольно-счётной комиссии муниципального образования Тужинский муниципальный район Кировской области» (далее – Решение, Положение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контрольно-счетного органа Тужинского района в заголовке и по тексту решения чита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трольно-счетная комиссия муниципального образования Тужинский муниципальный район Кировской области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олнить решение пунктом 5 следующего содержания:   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5 статьи 4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В состав аппарата Контрольно-счетной комиссии входят инспекторы и иные штатные работники. На инспекторов Контрольно-счет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комиссии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7 статьи 5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Инспекторы  и иные штатные работники аппарата Контрольно-счетной комиссии назначаются (нанимаются) председателем Контрольно-счетной комиссии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6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ри осуществлении внешнего государственного и муниципального финансового контроля Контрольно-счетной комиссии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655" w:leader="none"/>
        </w:tabs>
        <w:suppressAutoHyphens w:val="true"/>
        <w:spacing w:before="0" w:after="360"/>
        <w:jc w:val="both"/>
        <w:rPr/>
      </w:pPr>
      <w:r>
        <w:rPr>
          <w:sz w:val="28"/>
          <w:szCs w:val="28"/>
        </w:rPr>
        <w:t>районной Думы                            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Л.В. Бле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29:00Z</dcterms:created>
  <dc:creator>Администрация омутнинского района</dc:creator>
  <dc:description/>
  <cp:keywords/>
  <dc:language>en-US</dc:language>
  <cp:lastModifiedBy>Наталья</cp:lastModifiedBy>
  <cp:lastPrinted>2022-04-25T13:53:00Z</cp:lastPrinted>
  <dcterms:modified xsi:type="dcterms:W3CDTF">2022-04-25T10:56:00Z</dcterms:modified>
  <cp:revision>85</cp:revision>
  <dc:subject/>
  <dc:title>ОМУТНИНСКАЯ  РАЙОННАЯ  ДУМА</dc:title>
</cp:coreProperties>
</file>