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bookmarkStart w:id="0" w:name="_Hlk142057132"/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4.08.2023                                                                                       №22/12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/>
      </w:pPr>
      <w:r>
        <w:rPr>
          <w:sz w:val="28"/>
          <w:szCs w:val="28"/>
        </w:rPr>
        <w:t>Об инициативных платежах, уплачиваемых в целях реализации инициативных проектов на территории муниципального образования</w:t>
      </w:r>
    </w:p>
    <w:p>
      <w:pPr>
        <w:pStyle w:val="ConsPlusTitle"/>
        <w:widowControl/>
        <w:tabs>
          <w:tab w:val="clear" w:pos="708"/>
          <w:tab w:val="left" w:pos="6060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ужинский муниципальный район Кировской области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7.09.2021 № 137н «Об утверждении Общих требований к возврату излишне уплаченных (взысканных) платежей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Тужинский муниципальный район, утвержденным решением Тужинской районной Думы от 27.06.2005 № 23/257, Тужинская районная Дума РЕШИЛА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бора и расходования инициативных платежей для реализации инициативных проектов в муниципальном образовании Тужинский муниципальный район Кировской области согласно приложению № 1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Тужинского муниципального района, согласно приложению № 2.</w:t>
      </w:r>
    </w:p>
    <w:p>
      <w:pPr>
        <w:pStyle w:val="Normal"/>
        <w:spacing w:before="0" w:after="720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 в 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ужинской</w:t>
      </w:r>
    </w:p>
    <w:p>
      <w:pPr>
        <w:pStyle w:val="Normal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>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843" w:right="99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Л.В. Бледных</w:t>
      </w:r>
    </w:p>
    <w:p>
      <w:pPr>
        <w:pStyle w:val="ConsPlusTitle"/>
        <w:ind w:lef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253" w:hanging="0"/>
        <w:rPr/>
      </w:pPr>
      <w:r>
        <w:rPr>
          <w:b w:val="false"/>
          <w:sz w:val="28"/>
          <w:szCs w:val="28"/>
        </w:rPr>
        <w:t>решением Тужинской районной Думы</w:t>
      </w:r>
    </w:p>
    <w:p>
      <w:pPr>
        <w:pStyle w:val="ConsPlusTitle"/>
        <w:spacing w:before="0" w:after="720"/>
        <w:ind w:lef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04.08.2023                    № 22/126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бора и расходования инициативных платежей для реализации инициативных проектов в муниципальном образовании</w:t>
      </w:r>
    </w:p>
    <w:p>
      <w:pPr>
        <w:pStyle w:val="ConsPlus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жинский муниципальный район Кировской области</w:t>
      </w:r>
    </w:p>
    <w:p>
      <w:pPr>
        <w:pStyle w:val="ConsPlusTitle"/>
        <w:numPr>
          <w:ilvl w:val="0"/>
          <w:numId w:val="2"/>
        </w:numPr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сбора и расходования инициативных платежей для реализации инициативных проектов в муниципальном образовании Тужинский муниципальный район Кировской области (далее - Порядок) разработан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06.10.2003 № 131-ФЗ «Об общих принципах организации местного самоуправления в Российской Федерации» (далее - Федеральный закон № 131-ФЗ)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 27.09.2021 № 137н «Об утверждении Общих требований к возврату излишне уплаченных (взысканных) платежей» и определяет правила сбора и расходования денежных средств граждан, индивидуальных предпринимателей и юридических лиц, зачисляемых в соответствии с Бюджетным кодексом Российской Федерации в бюджет муниципального образования Тужинский муниципальный район Кировской области (далее - бюджет муниципального района) в целях реализации конкретных инициативных проектов, а также контроля за соблюдением законности их привлечения и использования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нятия и термины, используемые в Порядке, применяются в значениях, определ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131-ФЗ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 27.09.2021 № 137н «Об утверждении Общих требований к возврату излишне уплаченных (взысканных) платежей»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0"/>
      <w:bookmarkEnd w:id="1"/>
      <w:r>
        <w:rPr>
          <w:rFonts w:cs="Times New Roman" w:ascii="Times New Roman" w:hAnsi="Times New Roman"/>
          <w:sz w:val="28"/>
          <w:szCs w:val="28"/>
        </w:rPr>
        <w:t>1.3. Инициативные платежи могут быть направлены исключительно на реализацию прошедших конкурсный отбор инициативных прое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сбора инициативных платеж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лата инициативных платежей производится на добровольной основе гражданами, достигшими 18-летнего возраста, индивидуальными предпринимателями и образованными в соответствии с законодательством Российской Федерации юридическими лицами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бор инициативных платежей организует инициатор (представитель инициатора) проект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бор инициативных платежей с граждан осуществляется путем перечисления гражданами денежных средств на счет главного администратора доходов бюджета муниципального района, открытый в установленном законодательством Российской Федерации порядке, либо на основании платежной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дом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к настоящему Порядку. Собранные инициатором (представителем инициатора) проекта денежные средства перечисляются инициатором (представителем инициатора) на счет главного администратора доходов бюджета муниципального района, открытый в установленном законодательством Российской Федерации порядке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еречислении денежных средств на счет главного администратора доходов бюджета муниципального района в платежном документе указывается целевое назначение инициативного платеж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Индивидуальные предприниматели и юридические лица перечисляют денежные средства на счет главного администратора доходов бюджета муниципального района, открытый в установленном законодательством Российской Федерации порядке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енежные средства, полученные в целях реализации инициативных проектов, поступают в бюджет муниципального район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Главный администратор доходов бюджета муниципального района обязан представлять отчет о расходовании инициативных платежей по запросам инициатора (представителя инициатора) проекта, а также по запросам граждан, индивидуальных предпринимателей и юридических лиц, перечисливших инициативные платежи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Лица, виновные в использовании инициативных платежей на цели, не предусмотренные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сут ответственность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соблюдением законности привлеч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х финансов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 за соблюдением законности привлечения, расходования и использования инициативных платежей осуществляется в соответствии с действующим законодательством и настоящим Порядком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муниципального района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муниципального район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, определяется решением Тужинской районной Ду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843" w:right="991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5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77"/>
      <w:bookmarkEnd w:id="2"/>
      <w:r>
        <w:rPr>
          <w:rFonts w:cs="Times New Roman" w:ascii="Times New Roman" w:hAnsi="Times New Roman"/>
          <w:sz w:val="28"/>
          <w:szCs w:val="28"/>
        </w:rPr>
        <w:t>ВЕДОМОСТ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а инициативных платежей на реализац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го проек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нициативного проект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07"/>
        <w:gridCol w:w="3061"/>
        <w:gridCol w:w="1417"/>
        <w:gridCol w:w="14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(место про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&lt;1&gt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по ведомости: __________________(_____________________) руб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сумму цифрами и прописью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1&gt;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 152-ФЗ «О персональных данных» настоящим даю свое согласие на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реализации вышеуказанного инициативного проекта), в том числе в автоматизированном режиме, включая принятие решений на их основе органом, осуществляющим реализацию вышеуказанного инициативного проек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843" w:right="991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39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439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39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39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395" w:hanging="0"/>
        <w:rPr/>
      </w:pPr>
      <w:r>
        <w:rPr>
          <w:b w:val="false"/>
          <w:sz w:val="28"/>
          <w:szCs w:val="28"/>
        </w:rPr>
        <w:t>решением Тужинской районной Думы</w:t>
      </w:r>
    </w:p>
    <w:p>
      <w:pPr>
        <w:pStyle w:val="ConsPlusTitle"/>
        <w:spacing w:before="0" w:after="720"/>
        <w:ind w:left="43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04.08.2023                  № 22/126</w:t>
      </w:r>
    </w:p>
    <w:p>
      <w:pPr>
        <w:pStyle w:val="ConsPlusTitle"/>
        <w:jc w:val="center"/>
        <w:rPr>
          <w:sz w:val="28"/>
          <w:szCs w:val="28"/>
        </w:rPr>
      </w:pPr>
      <w:bookmarkStart w:id="3" w:name="P171"/>
      <w:bookmarkEnd w:id="3"/>
      <w:r>
        <w:rPr>
          <w:sz w:val="28"/>
          <w:szCs w:val="28"/>
        </w:rPr>
        <w:t>ПОРЯДОК</w:t>
      </w:r>
    </w:p>
    <w:p>
      <w:pPr>
        <w:pStyle w:val="ConsPlus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 Тужинского муниципального района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расчета и возврата сумм инициативных платежей, подлежащих возврату лицам (в том числе организациям), осуществившим их перечисление в бюджет Тужинского муниципального района (далее - Порядок), определяет сроки и процедуры расчета и возврата сумм инициативных платежей гражданам, индивидуальным предпринимателям и юридическим лицам, осуществившим их перечисление на добровольной основе в бюджет Тужинского муниципального района Кировской области (далее – бюджет муниципального района) в целях реализации конкретного инициативного проекта на территории муниципального образования Тужинский муниципальный район Кировской области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нятия и термины, используемые в Порядке, применяются в значениях, определ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7.09.2021 № 137н «Об утверждении Общих требований к возврату излишне уплаченных (взысканных) платежей»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врат гражданам, индивидуальным предпринимателям и юридическим лицам (далее - плательщики) сумм инициативных платежей, перечисленных в бюджет муниципального района, осуществляется в случаях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сли инициативный проект не был реализован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сли по итогам реализации инициативного проекта образовался остаток инициативных платежей, не использованных в целях реализации инициативного проек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нительно к настоящему Порядку под нереализованным инициативным проектом понимается инициативный проект, который не был реализован в результате следующих причин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рок, установленный в соглашении о реализации инициативного проекта, плательщиками не были перечислены в полном объеме инициативные платежи в бюджет муниципального район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рок, установленный в соглашении о реализации инициативного проекта, закупка товаров, работ, услуг, связанных с реализацией инициативного проекта, не состоялась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инициативный проект не был реализован, инициативные платежи подлежат возврату плательщикам, осуществившим их перечисление в бюджет муниципального района. Размер инициативного платежа, подлежащего возврату, в указанном случае равен сумме внесенного плательщиком инициативного платеж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плательщикам, осуществившим их перечисление в бюджет муниципального район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озврата платежа конкретному плательщику в указанном случае рассчитывается по формуле:</w:t>
      </w:r>
    </w:p>
    <w:p>
      <w:pPr>
        <w:pStyle w:val="ConsPlusNormal"/>
        <w:spacing w:lineRule="auto" w:line="27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ип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и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</w:t>
      </w:r>
      <w:r>
        <w:rPr>
          <w:rFonts w:cs="Times New Roman" w:ascii="Times New Roman" w:hAnsi="Times New Roman"/>
          <w:sz w:val="28"/>
          <w:szCs w:val="28"/>
        </w:rPr>
        <w:t xml:space="preserve"> - размер инициативного платежа, подлежащего возврату плательщику;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ип</w:t>
      </w:r>
      <w:r>
        <w:rPr>
          <w:rFonts w:cs="Times New Roman" w:ascii="Times New Roman" w:hAnsi="Times New Roman"/>
          <w:sz w:val="28"/>
          <w:szCs w:val="28"/>
        </w:rPr>
        <w:t xml:space="preserve"> - общая сумма инициативных платежей, поступившая в бюджет муниципального района в целях реализации конкретного инициативного проекта;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- сумма инициативных платежей, фактически израсходованная на реализацию конкретного инициативного проекта;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 xml:space="preserve"> - размер инициативного платежа, внесенного в бюджет муниципального района конкретным плательщиком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нициативного платежа, подлежащего возврату плательщику, осуществившему его перечисление в бюджет муниципального района, уменьшается на сумму банковского комиссионного сбора, взимаемого кредитными организациями за перевод денежных средств на счета физических и юридических лиц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понесенные при перечислении инициативных платежей в бюджет муниципального района, не подлежат возмещению за счет средств бюджета муниципального район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олномоченным органом, осуществляющим учет инициативных платежей, является главный администратор доходов бюджета муниципального района, получающий данный вид платежей (далее - уполномоченный орган)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олномоченный орган в течение 15 рабочих дней со дня окончания реализации инициативного проекта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оизводит расчет суммы денежных средств, подлежащих возврату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нформирует плательщиков, перечисливших в бюджет муниципального района инициативные платежи, о возврате остатков инициативных платежей путем размещения информации на официальном сайте Тужинского муниципального района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ормации, размещаемой на сайте Тужинского муниципального района, содержатся сведения о сумме остатка инициативных платежей, подлежащих возврату, а также о праве плательщика подать </w:t>
      </w:r>
      <w:hyperlink w:anchor="P2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врате сумм инициативных платежей, подлежащих возврату, по форме согласно приложению № 1 к настоящему Порядку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организации или ликвидации, смерти лица, осуществившего платеж, заявление о возврате денежных средств может быть подано правопреемником плательщика с приложением документов, подтверждающих принятие обязательств плательщика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латежей осуществляется на основании поданных заявлений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течение 10 рабочих дней со дня размещения уполномоченным органом информации на официальном сайте Тужинского муниципального района о возврате остатков инициативных платежей заявление на возврат представляется заявителем, представителем заявителя с приложением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пии документа, удостоверяющего личность (с предъявлением подлинника)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окумента, подтверждающего полномочия (в случае, если с заявлением обращается представитель заявителя)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Копии платежных документов, подтверждающих внесение инициативных платежей (для юридических лиц, индивидуальных предпринимателей)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В день подачи заявления плательщиком осуществляет регистрацию заявления о возврате денежных средств в </w:t>
      </w:r>
      <w:hyperlink w:anchor="P2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 форме согласно приложению № 2 к настоящему Порядку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течение 10 рабочих дней с подачи заявления о возврате денежных средств осуществляет его рассмотрение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В течение 15 рабочих дней с момента рассмотрения заявления о возврате денежных средств осуществляет возврат денежных средств на банковские реквизиты, указанные в заявлении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оступления заявления от плательщика по истечении срока подачи заявления уполномоченный орган готовит мотивированный отказ о возврате денежных средств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тельщики вправе отказаться от возврата платежей. Непоступление заявления о возврате платежей в уполномоченный орган от плательщика в установленный срок также считается отказом от возврата платежей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w:anchor="P3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от платежей подается плательщиком, перечислившим инициативный платеж в бюджет муниципального округа, в уполномоченный орган по форме согласно приложению № 3 к настоящему Порядку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казные платежи по решению инициативной группы, созданной для реализации инициативного проекта, могут быть направлены на реализацию необходимых дополнительных мероприятий либо переходят на следующий финансовый год и расходуются на другой инициативный проек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843" w:right="991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946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634"/>
        <w:gridCol w:w="2264"/>
        <w:gridCol w:w="3406"/>
        <w:gridCol w:w="78"/>
      </w:tblGrid>
      <w:tr>
        <w:trPr/>
        <w:tc>
          <w:tcPr>
            <w:tcW w:w="3323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полномоченного органа администрации Тужинского муниципального района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лательщика, документ, удостоверяющий личность, почтовый адрес (для юридических лиц - юридический адрес, ИНН, адрес электронной почты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236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уведомления ______________________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от ______________ г. № __________ о возврате инициативных платежей, подлежащих возврату, прошу осуществить возврат суммы инициативных платежей в размере _____________ рублей, внесенных в рамках реализации инициативного проекта_________________________________________________________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в связи с 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врата инициативных платежей: проект не реализован либо наличие остатка инициативных платежей по итогам реализации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банковских реквизитах для перечисления возврата сумм инициативных платежей: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: ___________________________________________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: ____________________________________________________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: ____________________________________________________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чет: ___________________________________________________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4 ст.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, то есть на совершение действий, предусмотренных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3 ст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(дата)</w:t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Plus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: __________   ____________ 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              (подпись)            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numPr>
          <w:ilvl w:val="0"/>
          <w:numId w:val="0"/>
        </w:numPr>
        <w:ind w:left="6946" w:hanging="0"/>
        <w:outlineLvl w:val="1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-339090</wp:posOffset>
                </wp:positionV>
                <wp:extent cx="447675" cy="285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6pt;margin-top:-26.7pt;width:35.2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76"/>
      <w:bookmarkEnd w:id="5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возврате денежных средст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возврату лицам (в том числе организациям)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вшим их перечисление в бюджет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Тужинский муниципальный район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инициативного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474"/>
        <w:gridCol w:w="1814"/>
        <w:gridCol w:w="3628"/>
        <w:gridCol w:w="153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оек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(наименование организации), осуществившего перечисление сумм инициативных платежей в бюджет муниципального образования Тужинский муниципальный район Кировской области на реализацию инициативного про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возврат денежных средств, отказ от возврата денежных средств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94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946" w:hanging="0"/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677795</wp:posOffset>
                </wp:positionH>
                <wp:positionV relativeFrom="paragraph">
                  <wp:posOffset>-272415</wp:posOffset>
                </wp:positionV>
                <wp:extent cx="390525" cy="23812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85pt;margin-top:-21.45pt;width:30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634"/>
        <w:gridCol w:w="2264"/>
        <w:gridCol w:w="3406"/>
        <w:gridCol w:w="78"/>
      </w:tblGrid>
      <w:tr>
        <w:trPr/>
        <w:tc>
          <w:tcPr>
            <w:tcW w:w="3323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полномоченного органа администрации Тужинского муниципального района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лательщика, документ, удостоверяющий личность, почтовый адрес (для юридических лиц - юридический адрес, ИНН, адрес электронной почты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уведомления ______________________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от ______________ г. № __________ о возврате инициативных платежей, подлежащих возврату, прошу сумму инициативных платежей в размере _____________ рублей, подлежащей возврату в рамках реализации инициативного проекта_________________________________________________________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направить на реализацию необходимых дополнительных мероприятий в рамках данного инициативного проекта либо направить на другой инициативный проект.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4 ст.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, то есть на совершение действий, предусмотренных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3 ст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(дата)</w:t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ConsPlus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ConsPlusNormal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: __________   ____________ 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              (подпись)            (расшифровка подпис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Hlk142057132"/>
      <w:r>
        <w:rPr>
          <w:rFonts w:cs="Times New Roman" w:ascii="Times New Roman" w:hAnsi="Times New Roman"/>
          <w:sz w:val="28"/>
          <w:szCs w:val="28"/>
        </w:rPr>
        <w:t>____________</w:t>
      </w:r>
      <w:bookmarkEnd w:id="6"/>
    </w:p>
    <w:sectPr>
      <w:headerReference w:type="default" r:id="rId29"/>
      <w:headerReference w:type="first" r:id="rId30"/>
      <w:type w:val="nextPage"/>
      <w:pgSz w:w="11906" w:h="16838"/>
      <w:pgMar w:left="1843" w:right="99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1F90ED2B5D9183247DA62A34407EA8296CD35FF159D2ED557596447FB177134D0E202C66442F391C22816D505972C168060EC3C7j8O8K" TargetMode="External"/><Relationship Id="rId4" Type="http://schemas.openxmlformats.org/officeDocument/2006/relationships/hyperlink" Target="consultantplus://offline/ref=D21F90ED2B5D9183247DA62A34407EA8296CD35FF159D2ED557596447FB177134D0E202C61412F391C22816D505972C168060EC3C7j8O8K" TargetMode="External"/><Relationship Id="rId5" Type="http://schemas.openxmlformats.org/officeDocument/2006/relationships/hyperlink" Target="consultantplus://offline/ref=D21F90ED2B5D9183247DA62A34407EA8296AD75BF15CD2ED557596447FB177135F0E782866403A6D4A78D66053j5O9K" TargetMode="External"/><Relationship Id="rId6" Type="http://schemas.openxmlformats.org/officeDocument/2006/relationships/hyperlink" Target="consultantplus://offline/ref=D21F90ED2B5D9183247DA63C372C22A12D628C55F45EDAB90E21901320E171460D4E26712407296C4D66D467595138902B4D01C2C695EEE32CF2053Fj4O2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D21F90ED2B5D9183247DA62A34407EA8296CD35FF159D2ED557596447FB177134D0E202C66442F391C22816D505972C168060EC3C7j8O8K" TargetMode="External"/><Relationship Id="rId10" Type="http://schemas.openxmlformats.org/officeDocument/2006/relationships/hyperlink" Target="consultantplus://offline/ref=D21F90ED2B5D9183247DA62A34407EA8296CD35FF159D2ED557596447FB177134D0E202C61412F391C22816D505972C168060EC3C7j8O8K" TargetMode="External"/><Relationship Id="rId11" Type="http://schemas.openxmlformats.org/officeDocument/2006/relationships/hyperlink" Target="consultantplus://offline/ref=D21F90ED2B5D9183247DA62A34407EA8296AD75BF15CD2ED557596447FB177135F0E782866403A6D4A78D66053j5O9K" TargetMode="External"/><Relationship Id="rId12" Type="http://schemas.openxmlformats.org/officeDocument/2006/relationships/hyperlink" Target="consultantplus://offline/ref=D21F90ED2B5D9183247DA62A34407EA8296CD35FF159D2ED557596447FB177134D0E202C66442F391C22816D505972C168060EC3C7j8O8K" TargetMode="External"/><Relationship Id="rId13" Type="http://schemas.openxmlformats.org/officeDocument/2006/relationships/hyperlink" Target="consultantplus://offline/ref=D21F90ED2B5D9183247DA62A34407EA8296CD35FF159D2ED557596447FB177134D0E202C61412F391C22816D505972C168060EC3C7j8O8K" TargetMode="External"/><Relationship Id="rId14" Type="http://schemas.openxmlformats.org/officeDocument/2006/relationships/hyperlink" Target="consultantplus://offline/ref=D21F90ED2B5D9183247DA62A34407EA8296AD75BF15CD2ED557596447FB177135F0E782866403A6D4A78D66053j5O9K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D21F90ED2B5D9183247DA62A34407EA8296ADB5AF65FD2ED557596447FB177134D0E20246743266A456D8031150F61C06C060CC4DB89EEE6j3O1K" TargetMode="Externa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yperlink" Target="consultantplus://offline/ref=D21F90ED2B5D9183247DA62A34407EA8296CD35FF159D2ED557596447FB177134D0E202C66442F391C22816D505972C168060EC3C7j8O8K" TargetMode="External"/><Relationship Id="rId21" Type="http://schemas.openxmlformats.org/officeDocument/2006/relationships/hyperlink" Target="consultantplus://offline/ref=D21F90ED2B5D9183247DA62A34407EA8296CD35FF159D2ED557596447FB177134D0E202C61412F391C22816D505972C168060EC3C7j8O8K" TargetMode="External"/><Relationship Id="rId22" Type="http://schemas.openxmlformats.org/officeDocument/2006/relationships/hyperlink" Target="consultantplus://offline/ref=D21F90ED2B5D9183247DA62A34407EA8296AD75BF15CD2ED557596447FB177135F0E782866403A6D4A78D66053j5O9K" TargetMode="Externa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hyperlink" Target="consultantplus://offline/ref=D21F90ED2B5D9183247DA62A34407EA8296ADB5AF65FD2ED557596447FB177134D0E2024674326654F6D8031150F61C06C060CC4DB89EEE6j3O1K" TargetMode="External"/><Relationship Id="rId26" Type="http://schemas.openxmlformats.org/officeDocument/2006/relationships/hyperlink" Target="consultantplus://offline/ref=D21F90ED2B5D9183247DA62A34407EA8296ADB5AF65FD2ED557596447FB177134D0E20246743266E446D8031150F61C06C060CC4DB89EEE6j3O1K" TargetMode="External"/><Relationship Id="rId27" Type="http://schemas.openxmlformats.org/officeDocument/2006/relationships/hyperlink" Target="consultantplus://offline/ref=D21F90ED2B5D9183247DA62A34407EA8296ADB5AF65FD2ED557596447FB177134D0E2024674326654F6D8031150F61C06C060CC4DB89EEE6j3O1K" TargetMode="External"/><Relationship Id="rId28" Type="http://schemas.openxmlformats.org/officeDocument/2006/relationships/hyperlink" Target="consultantplus://offline/ref=D21F90ED2B5D9183247DA62A34407EA8296ADB5AF65FD2ED557596447FB177134D0E20246743266E446D8031150F61C06C060CC4DB89EEE6j3O1K" TargetMode="Externa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00:00Z</dcterms:created>
  <dc:creator>user16</dc:creator>
  <dc:description/>
  <cp:keywords/>
  <dc:language>en-US</dc:language>
  <cp:lastModifiedBy>Наталья</cp:lastModifiedBy>
  <cp:lastPrinted>2021-03-10T11:47:00Z</cp:lastPrinted>
  <dcterms:modified xsi:type="dcterms:W3CDTF">2023-08-04T13:00:00Z</dcterms:modified>
  <cp:revision>2</cp:revision>
  <dc:subject/>
  <dc:title> </dc:title>
</cp:coreProperties>
</file>