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10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22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51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Тужинской районной Думы 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0.2012 № 21/1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на основании </w:t>
      </w:r>
      <w:r>
        <w:rPr>
          <w:color w:val="000000"/>
          <w:sz w:val="28"/>
          <w:szCs w:val="28"/>
        </w:rPr>
        <w:t>пункта 5 части 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татьи 21 Устава муниципального образования Тужинский муниципальный район, в целях приведения решения в соответствие с действующим законодательством, Тужинская районная Дума РЕШИЛА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Тужинской районной Думы от 25.10.2012 № 21/158 «Об утверждении Положения об управлении и распоряжении имуществом муниципального образования Тужинский муниципальный район» (далее – Положение), изложив Положение в новой редакции согласно приложению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51" w:hRule="atLeast"/>
        </w:trPr>
        <w:tc>
          <w:tcPr>
            <w:tcW w:w="9639" w:type="dxa"/>
            <w:tcBorders/>
          </w:tcPr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 xml:space="preserve">районной Думы                                  Э.Н. Багаев 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           Л.В. Бледных</w:t>
            </w:r>
          </w:p>
        </w:tc>
      </w:tr>
    </w:tbl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Тужинской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521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 25.04.2022  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8/51</w:t>
      </w:r>
    </w:p>
    <w:p>
      <w:pPr>
        <w:pStyle w:val="Normal"/>
        <w:widowControl w:val="false"/>
        <w:autoSpaceDE w:val="false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равлении и распоряжении имущество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ужинский муниципальны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8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exact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б управлении и распоряжении имуществом муниципального образования Тужинский муниципальный район (далее - Положение) регулирует отношения, возникающие в процессе формирования, управления и распоряжения муниципальной собственностью муниципального образования Тужинский муниципальный район (далее - муниципальная собственность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ой собственностью является недвижимое и движимое имущество (в том числе акции (доли) в уставном капитале хозяйственных обществ), принадлежащее муниципальному образованию Тужинский муниципальный район (далее - муниципальное образование) на праве собственности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и иное муниципальное имущество, не закрепленное за муниципальными унитарными предприятиями и муниципальными учреждениями, составляют казну муниципального образования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ая собственность предназначена для решения вопросов местного значения и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Кировской области, и может быть использована для осуществления любых видов деятельности, не запрещенных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rFonts w:eastAsia="Calibri"/>
          <w:sz w:val="28"/>
          <w:szCs w:val="28"/>
        </w:rPr>
        <w:t>Действие настоящего Положения не распространяется на: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1. владение, пользование и распоряжение земельными и природными ресурсами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2. распоряжение средствами бюджета муниципального образования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3. распоряжение объектами жилищного фонда (за исключением случаев, прямо указанных в настоящем Положении)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Управление муниципальной собственностью - комплекс административных, экономических и нормотворческих действий органов местного самоуправления, объединенных единой политикой и нацеленных на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1. оптимизацию структуры муниципальной собственности, предназначенной для решения вопросов местного значения, выполнения отдельных государственных полномочий, переданных органам местного самоуправления, а также предназначенной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унитар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2. максимизацию неналоговых доходов бюджета на основе эффективного управления муниципальным имуществом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Задачи управления и распоряжения муниципальным имуществом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1. определение перечней муниципальных учреждений, муниципальных унитарных предприятий и имущества казны, необходимых муниципальному образованию для решения вопросов местного значения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1.6.2. приватизация или перепрофилирование муниципального имущества, находящегося в муниципальной собственности, не соответствующего требованиям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3. организация системы всеобщего учета и инвентаризации имущества, проведение полной инвентаризации объектов муниципальной собственности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4. расширение использования в качестве способов распоряжения муниципальным имуществом механизмов рыночной оценки, торгов, публичного предложения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5. обеспечение прав муниципального образования как участника (акционера) коммерческих и некоммерческих организаций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6. обеспечение профессионализма управления муниципальным имуще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органов местного само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структурных подразделений по управлению муниципальны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ом и осуществлению полномочий собственника</w:t>
      </w:r>
    </w:p>
    <w:p>
      <w:pPr>
        <w:pStyle w:val="Normal"/>
        <w:widowControl w:val="false"/>
        <w:autoSpaceDE w:val="false"/>
        <w:spacing w:lineRule="exact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лномочия районной Думы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устанавливает порядок управления и распоряжения муниципальным имуществом, в том числе акциями (долями) в уставных капиталах хозяйственных обществ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согласовывает вопросы создания, реорганизации, ликвидации муниципальных унитарных предприят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1.3. у</w:t>
      </w:r>
      <w:r>
        <w:rPr>
          <w:rFonts w:eastAsia="Calibri"/>
          <w:sz w:val="28"/>
          <w:szCs w:val="28"/>
        </w:rPr>
        <w:t>тверждает порядок приватизации имущества, находящегося в муниципальной собственности, Программу (план) приватизации муниципального имуществ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 устанавливает размер отчислений в бюджет района части прибыли, остающейся в распоряжении муниципального унитарного предприятия после уплаты налогов и иных обязательных платежей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 принимает решения о передаче муниципального имущества в государственную собственность Российской Федерации, субъекта Российской Федерации либо иного муниципального образования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6. утверждает перечень имущества, передаваемого в муниципальную собственность Тужинского муниципального район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7. принимает решения о залоге и передаче имущества муниципальной казны в доверительное управление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8. осуществляет иные полномочия по управлению и распоряжению муниципальным имуществом, предусмотренные действующим законодательством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лномочия администрации района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2.2.1. от имени и в интересах муниципального образования заключает сделки в отношении муниципальной собственности в пределах полномочий, предусмотренных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района, Положением об администрации муниципального образования Тужинский муниципальный район, настоящим Положением и иными муниципальными правовыми актами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утверждает муниципальную программу Тужинского муниципального района «Управление муниципальным имуществом»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осуществляет управление и распоряжение земельными участками, находящимися в муниципальной собственности муниципального образования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утверждает Методику расчета арендной платы за пользование муниципальным имуществом, минимальную величину годовой арендной платы за один квадратный метр общей нежилой площади муниципального имущества, а также базовую величину стоимости одного квадратного метра площади объекта недвижимости при расчете арендной платы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5. по согласованию с районной Думой создает, реорганизует и ликвидирует муниципальные унитарные предприятия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устанавливает порядок определения состава имущества, закрепляемого за муниципальным унитарным предприятием на праве хозяйственного ведения или на праве оперативного управления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7. принимает участие в рассмотрении итогов деятельности муниципальных унитарных предприятий и муниципальных учреждений и утверждает их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2.2.8. дает согласие в случаях, предусмотренных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.11.2002 № 161-ФЗ «О государственных и муниципальных унитарных предприятиях», на совершение крупных сделок, сделок, в совершении которых имеется заинтересованность, и иных сделок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9. утверждает показатели экономической эффективности деятельности муниципальных унитарных предприятий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0. устанавливает порядок утверждения уставов унитарных предприятий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1. определяет положение о проведении аттестации руководителей унитарных предприятий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2. устанавливает порядок и сроки отчета руководителей унитарных предприятий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3. определяет перечень документов, представляемых вместе с бухгалтерской отчетностью унитарных предприятий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4. ведет реестр муниципальной собственности в порядке, утвержденном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5. принимает решения о списании муниципального недвижимого имуществ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6. в порядке, установленном действующим законодательством, муниципальными правовыми актами муниципального района и настоящим Положением, наделяет муниципальные унитарные предприятия и муниципальные учреждения муниципальным имуществом и изымает муниципальное имущество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7. представляет интересы муниципального образования как собственника в органах государственной власти и органах местного самоуправления, в отношениях с третьими лицами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8. принимает в пределах своей компетенции нормативные правовые акты, направленные на реализацию решений районной Думы и задач управления и распоряжения муниципальным имуществом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9. назначает представителей муниципального образования в органы управления хозяйственных обществ с участием муниципального образования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0. принимает решения о предоставлении муниципального имущества в аренду, доверительное управление, передаче муниципального имущества в хозяйственное ведение и оперативное управление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1. принимает решения о предоставлении муниципального имущества в безвозмездное пользование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1.1. на цели, связанные с обслуживанием находящегося в муниципальной собственности жилищного фонда, водопроводных и канализационных сетей, насосных станций, линий электропередачи, трансформаторных подстанций, тепловых сетей и котельных, газовых сетей и прочих объектов газового хозяйства, прочих объектов инженерной инфраструктуры и благоустройств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1.2. для осуществления управленческих и социально-культурных функций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1.3. религиозным организациям - культовых зданий, сооружений и иного имущества религиозного назначения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2. дает согласие на передачу недвижимого имущества, находящегося в хозяйственном ведении, в аренду или залог либо на распоряжение этим имуществом иным способом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3. принимает нормативно-правовые акты об условиях приватизации муниципального имуществ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4. принимает решения о передаче муниципального имущества по концессионному соглашению и в доверительное управл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2.25. </w:t>
      </w:r>
      <w:r>
        <w:rPr>
          <w:rFonts w:eastAsia="Calibri"/>
          <w:sz w:val="28"/>
          <w:szCs w:val="28"/>
        </w:rPr>
        <w:t xml:space="preserve"> осуществляет передачу в собственность граждан занимаемых ими жилых помещений в муниципальном жилищном фонде в порядке, предусмотренном законодательств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2.26.</w:t>
      </w:r>
      <w:r>
        <w:rPr>
          <w:rFonts w:eastAsia="Calibri"/>
          <w:sz w:val="28"/>
          <w:szCs w:val="28"/>
        </w:rPr>
        <w:t xml:space="preserve"> устанавливает порядок создания и деятельности комиссий </w:t>
      </w:r>
      <w:r>
        <w:rPr>
          <w:sz w:val="28"/>
          <w:szCs w:val="28"/>
        </w:rPr>
        <w:t>по вопрос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егулирования разногласий, возникающих при рассмотр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явлений религиозных организаций о передаче имущ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лигиозного назначения, находящего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й собственност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2.2.27.</w:t>
      </w:r>
      <w:r>
        <w:rPr>
          <w:rFonts w:eastAsia="Calibri"/>
          <w:sz w:val="28"/>
          <w:szCs w:val="28"/>
        </w:rPr>
        <w:t xml:space="preserve"> устанавливает порядок формирования и опубликования плана передачи религиозным организациям имущества религиозного назначения в отношении имущества религиозного назначения, находящегося в муниципальной собственности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2.28.</w:t>
      </w:r>
      <w:r>
        <w:rPr>
          <w:rFonts w:eastAsia="Calibri"/>
          <w:sz w:val="28"/>
          <w:szCs w:val="28"/>
        </w:rPr>
        <w:t xml:space="preserve"> устанавливает порядок формирования, ведения, обязательного опубликования указанных в федеральном </w:t>
      </w:r>
      <w:hyperlink r:id="rId7">
        <w:r>
          <w:rPr>
            <w:rStyle w:val="InternetLink"/>
            <w:rFonts w:eastAsia="Calibri"/>
            <w:sz w:val="28"/>
            <w:szCs w:val="28"/>
          </w:rPr>
          <w:t>законе</w:t>
        </w:r>
      </w:hyperlink>
      <w:r>
        <w:rPr>
          <w:rFonts w:eastAsia="Calibri"/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 перечней, а также порядок </w:t>
      </w:r>
      <w:r>
        <w:rPr>
          <w:sz w:val="28"/>
          <w:szCs w:val="28"/>
        </w:rPr>
        <w:t>и условия предоставления в аренду муниципального имущества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29.</w:t>
      </w:r>
      <w:r>
        <w:rPr>
          <w:rFonts w:eastAsia="Calibri"/>
          <w:sz w:val="28"/>
          <w:szCs w:val="28"/>
        </w:rPr>
        <w:t xml:space="preserve"> утверждает </w:t>
      </w:r>
      <w:r>
        <w:rPr>
          <w:sz w:val="28"/>
          <w:szCs w:val="28"/>
        </w:rPr>
        <w:t>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30. у</w:t>
      </w:r>
      <w:r>
        <w:rPr>
          <w:rFonts w:eastAsia="Calibri"/>
          <w:sz w:val="28"/>
          <w:szCs w:val="28"/>
        </w:rPr>
        <w:t>тверждает положение</w:t>
      </w:r>
      <w:r>
        <w:rPr>
          <w:sz w:val="28"/>
          <w:szCs w:val="28"/>
        </w:rPr>
        <w:t xml:space="preserve"> о расчете размера платы за наем жилых помещений, находящихся в собственности муниципального образования Тужинский муниципальный район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1. осуществляет иные полномочия по управлению и распоряжению муниципальным имуществом в соответствии с действующим законодательством, решениями районной Дум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.3. Отдел </w:t>
      </w:r>
      <w:r>
        <w:rPr>
          <w:sz w:val="28"/>
          <w:szCs w:val="28"/>
        </w:rPr>
        <w:t>по экономике и прогнозированию администрации Тужинского муниципального района</w:t>
      </w:r>
      <w:r>
        <w:rPr>
          <w:rFonts w:eastAsia="Calibri"/>
          <w:sz w:val="28"/>
          <w:szCs w:val="28"/>
        </w:rPr>
        <w:t xml:space="preserve"> (далее - Отдел) осуществляет свою деятельность в интересах муниципального образования </w:t>
      </w:r>
      <w:r>
        <w:rPr>
          <w:sz w:val="28"/>
          <w:szCs w:val="28"/>
        </w:rPr>
        <w:t>Тужинский муниципальный район</w:t>
      </w:r>
      <w:r>
        <w:rPr>
          <w:rFonts w:eastAsia="Calibri"/>
          <w:sz w:val="28"/>
          <w:szCs w:val="28"/>
        </w:rPr>
        <w:t xml:space="preserve"> в пределах полномочий, предусмотренных настоящим Положением и Положением об Отделе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обретение имущества в муниципальную собственность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уждение имущества из муниципальной собственности</w:t>
      </w:r>
    </w:p>
    <w:p>
      <w:pPr>
        <w:pStyle w:val="Normal"/>
        <w:widowControl w:val="false"/>
        <w:autoSpaceDE w:val="false"/>
        <w:spacing w:lineRule="exact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иобретение имущества в казну муниципального образования по договорам купли-продажи, дарения, иной безвозмездной передачи осуществляется на основании постановления администрации района, в соответствии с которым заключается соответствующий договор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едложения о передаче имущества из федеральной собственности и собственности Кировской области в собственность муниципального образования, о передаче имущества муниципального образования в собственность Российской Федерации, собственность Кировской области в процессе разграничения государственной собственности утверждает районная Дум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редложений, принятие и передачу имущества по актам приема-передачи, утверждение актов приема-передачи и внесение изменений в реестр осуществляет администрация район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ча муниципального имущества в порядке разграничения между муниципальным районом и поселениями района и утверждение перечня имущества, подлежащего передаче в связи с таким разграничением, осуществляются постановлением Правительства Кировской области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тороной в договорах купли-продажи, дарения, иной безвозмездной передачи при приобретении имущества в муниципальную собственность выступает муниципальное образование, от имени которого действует администрация район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3.4. Приватизация имущества осуществляется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 и </w:t>
      </w:r>
      <w:hyperlink r:id="rId9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Тужинской районной Думы от 01.06.2012 № 17/125 «Об утверждении Порядка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»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Стороной в сделках отчуждения из муниципальной собственности имущества, составляющего казну, выступает муниципальное образование, от имени которого действует администрация район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риобретение, обременение и отчуждение муниципального имущества муниципальными унитарными предприятиями осуществляются самостоятельно с соблюдением ограничений и согласительных процедур, предусмотренных действующим законодательством, муниципальными правовыми актами, настоящим Положением, уставными докумен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репление муниципального имущества на прав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ого ведения, оперативного 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кращение права хозяйственного 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еративного управления</w:t>
      </w:r>
    </w:p>
    <w:p>
      <w:pPr>
        <w:pStyle w:val="Normal"/>
        <w:widowControl w:val="false"/>
        <w:autoSpaceDE w:val="false"/>
        <w:spacing w:lineRule="exact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ередача имущества при закреплении его на праве хозяйственного ведения или оперативного управления за муниципальными предприятиями и учреждениями осуществляется на основании постановления администрации район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екращение права хозяйственного ведения или оперативного управления осуществляется по основаниям или в порядке, предусмотренным гражданским законодательством и правовыми актами муниципального образования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и закреплении имущества на праве хозяйственного ведения или оперативного управления или в случаях прекращения права хозяйственного ведения и оперативного управления передача имущества осуществляется по актам приема-передачи. От имени муниципального образования передающей или принимающей стороной соответственно выступает администрация района.</w:t>
      </w:r>
    </w:p>
    <w:p>
      <w:pPr>
        <w:pStyle w:val="Normal"/>
        <w:widowControl w:val="false"/>
        <w:autoSpaceDE w:val="false"/>
        <w:spacing w:before="3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роверки использования муниципального имущества, находящегося в оперативном управлении и на праве хозяйственного ведения, осуществляются комиссией по использованию муниципального имущества Тужинского муниципального района.</w:t>
      </w:r>
    </w:p>
    <w:p>
      <w:pPr>
        <w:pStyle w:val="Normal"/>
        <w:widowControl w:val="false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рахование муниципального имущества</w:t>
      </w:r>
    </w:p>
    <w:p>
      <w:pPr>
        <w:pStyle w:val="Normal"/>
        <w:widowControl w:val="false"/>
        <w:autoSpaceDE w:val="false"/>
        <w:spacing w:lineRule="exact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</w:t>
      </w:r>
      <w:r>
        <w:rPr>
          <w:rFonts w:eastAsia="Calibri"/>
          <w:sz w:val="28"/>
          <w:szCs w:val="28"/>
        </w:rPr>
        <w:t>Недвижимое имущество казны подлежит страхованию в случаях, предусмотренных договорами аренды муниципального имущества, безвозмездного пользования и доверительного управления муниципальным имуществом</w:t>
      </w:r>
    </w:p>
    <w:p>
      <w:pPr>
        <w:pStyle w:val="Normal"/>
        <w:widowControl w:val="false"/>
        <w:autoSpaceDE w:val="false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язательное страхование автогражданской ответственности (ОСАГО) осуществляется лицами, в пользование которым переданы транспортные средства, находящиеся в муниципальной собственности.</w:t>
      </w:r>
    </w:p>
    <w:p>
      <w:pPr>
        <w:pStyle w:val="Normal"/>
        <w:widowControl w:val="false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дача имущества, составляющего казн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, в доверительное управление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лог (ипотеку), безвозмездное пользование</w:t>
      </w:r>
    </w:p>
    <w:p>
      <w:pPr>
        <w:pStyle w:val="Normal"/>
        <w:widowControl w:val="false"/>
        <w:autoSpaceDE w:val="false"/>
        <w:spacing w:lineRule="exact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ередача имущества, составляющего казну муниципального образования, в доверительное управление, в залог (ипотеку) осуществляется по решению Тужинской районной Ду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Решения о залоге недвижимого имущества, закрепленного за муниципальными предприятиями на праве хозяйственного ведения, принимаются ими самостоятельно с согласия администрации район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ередача имущества, составляющего казну муниципального образования, в доверительное управление осуществляется исключительно на торгах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6.4. Передача имущества, составляющего казну муниципального образования, в безвозмездное пользование осуществляется по результатам проведения конкурсов или аукционов, за исключением случаев, предусмотренных </w:t>
      </w:r>
      <w:hyperlink r:id="rId10">
        <w:r>
          <w:rPr>
            <w:rStyle w:val="InternetLink"/>
            <w:sz w:val="28"/>
            <w:szCs w:val="28"/>
          </w:rPr>
          <w:t>статьей 17.1</w:t>
        </w:r>
      </w:hyperlink>
      <w:r>
        <w:rPr>
          <w:sz w:val="28"/>
          <w:szCs w:val="28"/>
        </w:rPr>
        <w:t xml:space="preserve"> Федерального закона от 26.07.2006 № 135-ФЗ «О защите конкуренции»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Стороной по сделкам доверительного управления, залога (ипотеки), безвозмездного пользования в отношении имущества, составляющего казну, выступает администрация района.</w:t>
      </w:r>
    </w:p>
    <w:p>
      <w:pPr>
        <w:pStyle w:val="Normal"/>
        <w:widowControl w:val="false"/>
        <w:autoSpaceDE w:val="false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дача муниципального имущества, составляющего казн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, в аренду</w:t>
      </w:r>
    </w:p>
    <w:p>
      <w:pPr>
        <w:pStyle w:val="Normal"/>
        <w:widowControl w:val="false"/>
        <w:autoSpaceDE w:val="false"/>
        <w:spacing w:lineRule="exact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Арендодателем от имени собственника - муниципального образования выступает администрация района, наделенная полномочиями по заключению, изменению и расторжению договоров аренд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ем муниципального имущества может быть с согласия администрации района муниципальное унитарное предприятие и муниципальное учреждение в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1. Администрация района осуществляет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1.1. учет всех договоров аренды, безвозмездного пользования и доверительного управления муниципальным имуществом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1.2. заключение договоров аренды и контроль за выполнением условий договоров (в том числе контроль за использованием муниципального имущества по назначению, указанному в договоре аренды)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1.3. взимание арендной платы, неустоек и штрафов, предусмотренных в договорах аренды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1.4. контроль поступления платежей от аренды в бюджет район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7.1.2. Заключение договоров аренды, иных договоров, предусматривающих переход прав владения и (или) пользования муниципального имущества, не закрепленного на праве хозяйственного ведения или оперативного управления, осуществляется в порядке, предусмотренном Граждански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№ 135-ФЗ «О защите конкуренции»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3. В случае заключения договора аренды муниципального имущества по результатам проведения торгов (аукционов, конкурсов) размер арендной платы определяется в соответствии с итоговым протоколом торгов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начальный размер арендной платы или стоимости права аренды определяется на основании отчета об оценке размера арендной платы или стоимости права аренды, составленного в соответствии с законодательством об оценочной деятельности, и не может быть ниже указанного в отчете размера арендной платы или стоимости права аренд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 (аукцион) проводится на неиспользуемое муниципальное имущество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проведении конкурса (аукциона) принимает администрация района по предложению комиссии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Подготовку и проведение конкурса (аукциона) на право заключения договора аренды, безвозмездного пользования, доверительного управления муниципальным имуществом осуществляет комиссия, при этом она в своей деятельности руководствуется Гражданским </w:t>
      </w:r>
      <w:hyperlink r:id="rId1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№ 135-ФЗ «О защите конкуренции», </w:t>
      </w:r>
      <w:hyperlink r:id="rId16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4. В случае если в результате проведения конкурса (аукциона) (нескольких конкурсов (аукционов)) на аренду муниципального имущества не поступило ни одной заявки, администрация района может выйти с предложением в районную Думу об отчуждении данного имуществ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5. Сдача объектов муниципального имущества в аренду не влечет право выкупа на эти объекты, за исключением случаев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6. Арендная плата перечисляется арендаторами в бюджет района в соответствии с условиями договора аренды и бюджетным законодательством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Порядок рассмотрения заявлений на аренду муниципального имуществ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1. Заявления на аренду муниципального имущества принимаются от юридических и физических лиц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и лицами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юридического лиц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гражданин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 (ответственное лицо запрашивает такой документ в уполномоченном органе в рамках межведомственного информационного взаимодействия)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 заверенная доверенность на право действовать от имени заявителя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ми предпринимателями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гражданин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 (ответственное лицо запрашивает такой документ в уполномоченном органе в рамках межведомственного информационного взаимодействия)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ими лицами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гражданин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2. Заявления подаются для регистрации в администрацию район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3. Срок рассмотрения заявления не должен превышать 30 календарных дней со дня регистрации заявления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4. Администрация района отказывает в предоставлении в аренду муниципального имущества исключительно в случае наличия хотя бы одного из следующих обстоятельств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го имущества в аренду осложнит или вообще сделает невозможным выполнение муниципальным унитарным предприятием, муниципальным учреждением видов деятельности, предусмотренных уставом муниципального унитарного предприятия или муниципального учреждения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го имущества в аренду будет препятствовать осуществлению официально утвержденной программы развития муниципального унитарного предприятия или муниципального учреждения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ренды муниципального имущества техническому состоянию объекта может быть нанесен урон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ное обращение с заявлением о предоставлении в аренду объектов муниципального имущества допускается после устранения обстоятельств, послуживших основанием для принятия решения об отказе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5. О принятом решении специалист по имуществу извещает заявителя в пятидневный срок со дня принятия решения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6. Решение администрации района может быть обжаловано заявителем в суд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Определение размера арендной плат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1. За пользование муниципальным имуществом устанавливается арендная плата в форме определенных в твердой сумме платежей, вносимых в соответствии с условиями договор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2. Размер арендной платы за пользование объектами муниципальной собственности определяется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7.4. Передача прав владения и (или) пользования объектами теплоснабжения, находящимися в муниципальной собственности, осуществляется только по договорам их аренды, которые заключаются в соответствии с требованиями гражданского законодательства, антимонопольного законодательства Российской Федерации и принятых в соответствии с ними иных нормативных правовых актов Российской Федерации с учетом предусмотренных Федеральным </w:t>
      </w:r>
      <w:hyperlink r:id="rId1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190-ФЗ «О теплоснабжении» особенностей, или по концессионным соглашениям, заключенным в соответствии с требованиями законодательства Российской Федерации о концессионных соглашениях, за исключением предусмотренных законодательством Российской Федерации о несостоятельности (банкротстве) и законодательством Российской Федерации о приватизации случаев передачи прав на такие объект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5. В случае если срок, определяемый как разница между датой ввода в эксплуатацию хотя бы одного объекта из числа объектов теплоснабжения, находящихся в муниципальной собственности, и датой опубликования извещения о проведении соответствующего конкурса, превышает пять лет либо дата ввода в эксплуатацию хотя бы одного объекта из числа данных объектов не может быть определена, передача прав владения и (или) пользования данными объектами осуществляется только по концессионному соглашению (за исключением предоставления в соответствии с антимонопольным законодательством Российской Федерации указанных прав на такое имущество лицу, обладающему правами владения и (или) пользования сетью инженерно-технического обеспечения, в случае, если передаваемое имущество является частью соответствующей сети инженерно-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7.6. Передача прав владения и (или) пользования централизованными системами горячего водоснабжения, холодного водоснабжения и (или) водоотведения, отдельными объектами таких систем, находящимися в муниципальной собственности, осуществляется по договорам аренды таких систем и (или) объектов, которые заключаются в соответствии с требованиями гражданского законодательства, антимонопольного законодательства Российской Федерации и принятых в соответствии с ними иных нормативных правовых актов Российской Федерации с учетом установленных Федеральным </w:t>
      </w:r>
      <w:hyperlink r:id="rId1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12.2011 № 416-ФЗ «О водоснабжении и водоотведении» особенностей, или по концессионным соглашениям, заключенным в соответствии с требованиями законодательства Российской Федерации о концессионных соглашениях, за исключением случая, предусмотренного </w:t>
      </w:r>
      <w:hyperlink r:id="rId19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Федерального закона от 07.12.2011 № 416-ФЗ «О водоснабжении и водоотведении»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7. В случае если срок, определяемый как разница между датой ввода в эксплуатацию хотя бы одного объекта из числа объектов централизованных систем горячего водоснабжения, холодного водоснабжения и (или) водоотведения или одной системы из числа таких систем, одного отдельного объекта таких систем, находящегося в муниципальной собственности, и датой опубликования извещения о проведении конкурса, превышает пять лет либо дата ввода в эксплуатацию хотя бы одного такого объекта или одной такой системы, одного отдельного объекта таких систем не может быть определена, передача прав владения и (или) пользования такими объектами или системами осуществляется только по концессионным соглашениям (за исключением предоставления в соответствии с антимонопольным законодательством Российской Федерации указанных прав на это имущество лицу, обладающему правами владения и (или) пользования сетью инженерно-технического обеспечения, в случаях, если это имущество является частью соответствующей сети инженерно-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правление ценными бумагам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1. Управление ценными бумагами осуществляется в соответствии с Федеральным </w:t>
      </w:r>
      <w:hyperlink r:id="rId2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04.1996 № 39-ФЗ «О рынке ценных бумаг», Федеральным </w:t>
      </w:r>
      <w:hyperlink r:id="rId2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1995 № 208-ФЗ «Об акционерных обществах» и другими законодательными и нормативными акт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E7549D27330A603263E06C0570D172A423365A5ABCD294CF16DCF2B00EE0FBE2E28BA7AE864B3365FC449D5DEfDWCG" TargetMode="External"/><Relationship Id="rId5" Type="http://schemas.openxmlformats.org/officeDocument/2006/relationships/hyperlink" Target="consultantplus://offline/ref=DE7549D27330A603263E18CD41614B2346383EA0A9C72018A530C97C5FBE09EB7C68E423B826F83B5CDC55D5DEC03C1BF6f2WBG" TargetMode="External"/><Relationship Id="rId6" Type="http://schemas.openxmlformats.org/officeDocument/2006/relationships/hyperlink" Target="consultantplus://offline/ref=DE7549D27330A603263E06C0570D172A453B69A5AEC8294CF16DCF2B00EE0FBE2E28BA7AE864B3365FC449D5DEfDWCG" TargetMode="External"/><Relationship Id="rId7" Type="http://schemas.openxmlformats.org/officeDocument/2006/relationships/hyperlink" Target="consultantplus://offline/ref=D8AC6C05FC086617D3C7015278AD4744AA120FC161790981353AD16113C3D0260A92130241BB52D2ED51DE92ECNAsAH" TargetMode="External"/><Relationship Id="rId8" Type="http://schemas.openxmlformats.org/officeDocument/2006/relationships/hyperlink" Target="consultantplus://offline/ref=DE7549D27330A603263E06C0570D172A453B69A5AEC9294CF16DCF2B00EE0FBE2E28BA7AE864B3365FC449D5DEfDWCG" TargetMode="External"/><Relationship Id="rId9" Type="http://schemas.openxmlformats.org/officeDocument/2006/relationships/hyperlink" Target="consultantplus://offline/ref=DE7549D27330A603263E18CD41614B2346383EA0A9CC261BA530C97C5FBE09EB7C68E423B826F83B5CDC55D5DEC03C1BF6f2WBG" TargetMode="External"/><Relationship Id="rId10" Type="http://schemas.openxmlformats.org/officeDocument/2006/relationships/hyperlink" Target="consultantplus://offline/ref=DE7549D27330A603263E06C0570D172A453B69A4AFCE294CF16DCF2B00EE0FBE3C28E276E962A83F54D11F84988B331AF237A176175BE0F3f9W4G" TargetMode="External"/><Relationship Id="rId11" Type="http://schemas.openxmlformats.org/officeDocument/2006/relationships/hyperlink" Target="consultantplus://offline/ref=DE7549D27330A603263E06C0570D172A423362ABADCA294CF16DCF2B00EE0FBE3C28E276E963AC335FD11F84988B331AF237A176175BE0F3f9W4G" TargetMode="External"/><Relationship Id="rId12" Type="http://schemas.openxmlformats.org/officeDocument/2006/relationships/hyperlink" Target="consultantplus://offline/ref=DE7549D27330A603263E06C0570D172A453B69A4AFCE294CF16DCF2B00EE0FBE2E28BA7AE864B3365FC449D5DEfDWCG" TargetMode="External"/><Relationship Id="rId13" Type="http://schemas.openxmlformats.org/officeDocument/2006/relationships/hyperlink" Target="consultantplus://offline/ref=DE7549D27330A603263E06C0570D172A423362ABADCA294CF16DCF2B00EE0FBE2E28BA7AE864B3365FC449D5DEfDWCG" TargetMode="External"/><Relationship Id="rId14" Type="http://schemas.openxmlformats.org/officeDocument/2006/relationships/hyperlink" Target="consultantplus://offline/ref=DE7549D27330A603263E06C0570D172A423365A5ABCD294CF16DCF2B00EE0FBE2E28BA7AE864B3365FC449D5DEfDWCG" TargetMode="External"/><Relationship Id="rId15" Type="http://schemas.openxmlformats.org/officeDocument/2006/relationships/hyperlink" Target="consultantplus://offline/ref=DE7549D27330A603263E06C0570D172A453B69A4AFCE294CF16DCF2B00EE0FBE2E28BA7AE864B3365FC449D5DEfDWCG" TargetMode="External"/><Relationship Id="rId16" Type="http://schemas.openxmlformats.org/officeDocument/2006/relationships/hyperlink" Target="consultantplus://offline/ref=DE7549D27330A603263E06C0570D172A453A64AAABCC294CF16DCF2B00EE0FBE2E28BA7AE864B3365FC449D5DEfDWCG" TargetMode="External"/><Relationship Id="rId17" Type="http://schemas.openxmlformats.org/officeDocument/2006/relationships/hyperlink" Target="consultantplus://offline/ref=DE7549D27330A603263E06C0570D172A453B69A5AECA294CF16DCF2B00EE0FBE2E28BA7AE864B3365FC449D5DEfDWCG" TargetMode="External"/><Relationship Id="rId18" Type="http://schemas.openxmlformats.org/officeDocument/2006/relationships/hyperlink" Target="consultantplus://offline/ref=DE7549D27330A603263E06C0570D172A453B69A5AECB294CF16DCF2B00EE0FBE2E28BA7AE864B3365FC449D5DEfDWCG" TargetMode="External"/><Relationship Id="rId19" Type="http://schemas.openxmlformats.org/officeDocument/2006/relationships/hyperlink" Target="consultantplus://offline/ref=DE7549D27330A603263E06C0570D172A453B69A5AECB294CF16DCF2B00EE0FBE3C28E27FEA69F967198F46D4DAC03E19EA2BA176f0WBG" TargetMode="External"/><Relationship Id="rId20" Type="http://schemas.openxmlformats.org/officeDocument/2006/relationships/hyperlink" Target="consultantplus://offline/ref=DE7549D27330A603263E06C0570D172A453B69A4AECE294CF16DCF2B00EE0FBE2E28BA7AE864B3365FC449D5DEfDWCG" TargetMode="External"/><Relationship Id="rId21" Type="http://schemas.openxmlformats.org/officeDocument/2006/relationships/hyperlink" Target="consultantplus://offline/ref=DE7549D27330A603263E06C0570D172A453B69A5AFCF294CF16DCF2B00EE0FBE2E28BA7AE864B3365FC449D5DEfDWC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27:00Z</dcterms:created>
  <dc:creator>Городилов Сергей</dc:creator>
  <dc:description/>
  <cp:keywords/>
  <dc:language>en-US</dc:language>
  <cp:lastModifiedBy>Наталья</cp:lastModifiedBy>
  <cp:lastPrinted>2022-04-11T14:40:00Z</cp:lastPrinted>
  <dcterms:modified xsi:type="dcterms:W3CDTF">2022-04-25T11:18:00Z</dcterms:modified>
  <cp:revision>7</cp:revision>
  <dc:subject/>
  <dc:title>Департамент</dc:title>
</cp:coreProperties>
</file>