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2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52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ственности муниципального  образования Тужинский муниципальный район Кировской области, в муниципальную собственность муниципального образования Тужинское городское поселение Туж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одразделом 2.1 раздела 2 Положения об управлении </w:t>
        <w:br/>
        <w:t>и распоряжении имуществом муниципального образования Тужинский муниципальный район, утвержденного решением Тужинской районной Думы от 25.10.2012 № 21/158, 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звозмездно передать квартиру (далее – имущество), расположенную по адресу: </w:t>
      </w:r>
      <w:r>
        <w:rPr>
          <w:color w:val="000000"/>
          <w:sz w:val="28"/>
          <w:szCs w:val="28"/>
        </w:rPr>
        <w:t>РФ, Кировская область, пгт Тужа, ул. Заречная,</w:t>
        <w:br/>
        <w:t xml:space="preserve">д. 14, кв. 1, кадастровый номер 43:33:310110:249, площадь 40,2 кв. метров, балансовая стоимость 573477,32 рублей, остаточная стоимость 573477,32 рублей, </w:t>
      </w:r>
      <w:r>
        <w:rPr>
          <w:sz w:val="28"/>
          <w:szCs w:val="28"/>
        </w:rPr>
        <w:t xml:space="preserve">находящуюся в муниципальной собственности муниципального образования Тужинский муниципальный район Кировской области, </w:t>
        <w:br/>
        <w:t>в муниципальную собственность муниципального  образования Тужинское городское поселение Тужинского района Кировской области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1. Оформить акт приема-передачи имущества, указанного в пункте</w:t>
        <w:br/>
        <w:t xml:space="preserve">1 настоящего решени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Л.В. Бледных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1"/>
        <w:ind w:left="1162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Городилов Сергей</dc:creator>
  <dc:description/>
  <cp:keywords/>
  <dc:language>en-US</dc:language>
  <cp:lastModifiedBy>Наталья</cp:lastModifiedBy>
  <cp:lastPrinted>2022-04-28T13:40:00Z</cp:lastPrinted>
  <dcterms:modified xsi:type="dcterms:W3CDTF">2022-04-28T10:43:00Z</dcterms:modified>
  <cp:revision>23</cp:revision>
  <dc:subject/>
  <dc:title>Департамент</dc:title>
</cp:coreProperties>
</file>