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4961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4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Тужинский муниципальный район в Проекте по поддержке местных инициатив в Кировской области в 2023 году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spacing w:lineRule="auto" w:line="276"/>
        <w:ind w:firstLine="709"/>
        <w:jc w:val="both"/>
        <w:rPr/>
      </w:pPr>
      <w:r>
        <w:rPr>
          <w:sz w:val="28"/>
          <w:szCs w:val="28"/>
        </w:rPr>
        <w:t>Заслушав информацию заместителя главы администрации Тужинского муниципального района по экономике и финансам - начальника финансового управления Лобановой Т.А. о Проекте по поддержке местных инициатив в Кировской области в 2023 году, Тужинская районная Дума РЕШИЛА:</w:t>
      </w:r>
    </w:p>
    <w:p>
      <w:pPr>
        <w:pStyle w:val="Style1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муниципальному образованию Тужинский муниципальный район в Проекте по поддержке местных инициатив в Кировской области в 2023 году.</w:t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совместно с администрацией Тужинского городского поселения опрос граждан на территории пгт Тужа Тужинского городского поселения по выбору Проекта.</w:t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ить проектное предложение – конкурсную заявку для участия в Проекте по поддержке местных инициатив в Кировской области в 2023 году на основании результатов опроса граждан.</w:t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Style11"/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0:00Z</dcterms:created>
  <dc:creator>Городилов Сергей</dc:creator>
  <dc:description/>
  <cp:keywords/>
  <dc:language>en-US</dc:language>
  <cp:lastModifiedBy>Наталья</cp:lastModifiedBy>
  <cp:lastPrinted>2022-04-14T10:56:00Z</cp:lastPrinted>
  <dcterms:modified xsi:type="dcterms:W3CDTF">2022-04-25T11:36:00Z</dcterms:modified>
  <cp:revision>11</cp:revision>
  <dc:subject/>
  <dc:title>Департамент</dc:title>
</cp:coreProperties>
</file>