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1.03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8/1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03.2023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/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частии муниципального образования Тужинский муниципальный район в Проекте по поддержке местных инициатив в Кировской области в 2024 году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Заслушав информацию заместителя главы администрации Тужинского муниципального района по экономике и финансам – начальника финансового управления Лобановой Т.А. о Проекте по поддержке местных инициатив в Кировской области в 2024 году,</w:t>
      </w:r>
      <w:r>
        <w:rPr>
          <w:rFonts w:cs="Times New Roman"/>
          <w:sz w:val="28"/>
          <w:szCs w:val="28"/>
        </w:rPr>
        <w:t xml:space="preserve"> Тужинская районная Дума РЕШИЛА: 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  <w:lang w:val="ru-RU"/>
        </w:rPr>
        <w:t>Принять участие муниципальному образованию Тужинский муниципальный район в Проекте по поддержке местных инициатив в Кировской области в 2024 году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совместно с администрацией Тужинского городского поселения опрос граждан на территории пгт Тужа Тужинского городского поселения по выбору Проек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ить проектное предложение – конкурсную заявку для участия в </w:t>
      </w:r>
      <w:r>
        <w:rPr>
          <w:rFonts w:cs="Times New Roman"/>
          <w:sz w:val="28"/>
          <w:szCs w:val="28"/>
        </w:rPr>
        <w:t>Проекте по поддержке местных инициатив в Кировской области в 2024 году на основании результатов опроса граждан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720"/>
        <w:ind w:firstLine="851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3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                    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  Л.В. Бледных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35:00Z</dcterms:created>
  <dc:creator>Admin</dc:creator>
  <dc:description/>
  <cp:keywords/>
  <dc:language>en-US</dc:language>
  <cp:lastModifiedBy>Наталья</cp:lastModifiedBy>
  <cp:lastPrinted>2023-04-03T08:26:00Z</cp:lastPrinted>
  <dcterms:modified xsi:type="dcterms:W3CDTF">2023-04-03T05:27:00Z</dcterms:modified>
  <cp:revision>13</cp:revision>
  <dc:subject/>
  <dc:title> </dc:title>
</cp:coreProperties>
</file>