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1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5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полномочий Тужинского городского поселения, входящего в состав Тужинского муниципального района, </w:t>
        <w:br/>
        <w:t xml:space="preserve">по </w:t>
      </w:r>
      <w:r>
        <w:rPr>
          <w:b/>
          <w:bCs/>
          <w:color w:val="000000"/>
          <w:sz w:val="28"/>
          <w:szCs w:val="28"/>
          <w:lang w:eastAsia="en-US"/>
        </w:rPr>
        <w:t>муниципальному земельному контрол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</w:t>
        <w:br/>
        <w:t xml:space="preserve">в Российской Федерации», с Законом Кировской области от 13.03.2019 </w:t>
        <w:br/>
        <w:t>№ 237-ЗО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муниципальном земельном контроле в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  <w:br/>
        <w:t xml:space="preserve">на основании решения Тужинской районной Думы от 26.02.2021 № 54/397 «Об утверждении Порядка заключения соглашений с органами местного самоуправления поселений, входящих в состав Тужинского муниципального района, о передаче (принятии) осуществления части полномочий по решению вопросов местного значения», рассмотрев решение Тужинской поселковой Думы Тужинского городского поселения Тужинского района Кировской области от 24.02.2021 № 51/2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ередаче администрации Тужинского муниципального района отдельных полномочий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Тужинская районная Дума Кировской области РЕШИЛА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Тужинского муниципального района принять </w:t>
        <w:br/>
        <w:t xml:space="preserve">к исполнению осуществление отдельных полномочий Тужинского городского поселения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рок, на который передаются полномочия, установ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Администрации Тужинского муниципального района заключить Соглашение с администрацией Тужинского городского поселения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передаваемых финансовых средств для осуществления указанных полномочий определить в соответствии со сметой расходов </w:t>
        <w:br/>
        <w:t>на  выполнение передаваемых полномочий по  осуществлению муниципального земельного контроля Тужинского городского поселения, являющейся приложением к Соглаш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его опубликования </w:t>
        <w:br/>
        <w:t>в Бюллетене муниципальных нормативных актов органов местного самоуправления Тужинского муниципального района Кировс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Тужинской районной Думы    А.И. Сусл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01EEC26A7628E24640BB7E1C765D9AFFA071E70830B69C4CB86713D674EEE5DB97E2607E671AF46D8B832FB95D18DFE8063778E07B3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42:00Z</dcterms:created>
  <dc:creator>Городилов Сергей</dc:creator>
  <dc:description/>
  <cp:keywords/>
  <dc:language>en-US</dc:language>
  <cp:lastModifiedBy>Администрация-ПК</cp:lastModifiedBy>
  <cp:lastPrinted>2021-04-05T16:20:00Z</cp:lastPrinted>
  <dcterms:modified xsi:type="dcterms:W3CDTF">2021-04-05T13:22:00Z</dcterms:modified>
  <cp:revision>9</cp:revision>
  <dc:subject/>
  <dc:title>Департамент</dc:title>
</cp:coreProperties>
</file>