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4"/>
      </w:tblGrid>
      <w:tr>
        <w:trPr>
          <w:trHeight w:val="2837" w:hRule="atLeast"/>
        </w:trPr>
        <w:tc>
          <w:tcPr>
            <w:tcW w:w="90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.04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/402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Normal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64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spacing w:before="0" w:after="48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работе ПАО «Ростелеком» ЛТУ пгт Тужа в 2020 год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начальника МЦТЭТ г. Советск ЛТУ пгт Тужа Кислицына Евгения Сергеевича о работе ПАО «Ростелеком» ЛТУ пгт Тужа в 2020 году, Тужинская районная Дума РЕШ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Информацию заместителя начальника МЦТЭТ г. Советск ЛТУ </w:t>
        <w:br/>
        <w:t>пгт Тужа Кислицына Евгения Сергеевича о работе ПАО «Ростелеком» ЛТУ пгт Тужа в 2020 году, принять к сведе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информации </w:t>
        <w:br/>
        <w:t>о работе ПАО «Ростелеком» ЛТУ пгт Тужа в 2020 году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жинской районной Думы    А.И. Суслов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Л.В. Бл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Тужинской районной Думы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5.04.2021 № 55/402</w:t>
      </w:r>
    </w:p>
    <w:p>
      <w:pPr>
        <w:pStyle w:val="ConsPlusTitle"/>
        <w:numPr>
          <w:ilvl w:val="0"/>
          <w:numId w:val="0"/>
        </w:numPr>
        <w:spacing w:before="720" w:after="48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работе ПАО «Ростелеком» ЛТУ пгт Тужа в 2020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АО </w:t>
      </w:r>
      <w:r>
        <w:rPr>
          <w:bCs/>
          <w:color w:val="000000"/>
          <w:sz w:val="28"/>
          <w:szCs w:val="28"/>
          <w:shd w:fill="FFFFFF" w:val="clear"/>
        </w:rPr>
        <w:t>«Ростелеко́м»</w:t>
      </w:r>
      <w:r>
        <w:rPr>
          <w:color w:val="000000"/>
          <w:sz w:val="28"/>
          <w:szCs w:val="28"/>
          <w:shd w:fill="FFFFFF" w:val="clear"/>
        </w:rPr>
        <w:t xml:space="preserve"> — российский провайдер цифровых услуг </w:t>
        <w:br/>
        <w:t xml:space="preserve">и сервисов. Предоставляет услуги широкополосного доступа </w:t>
        <w:br/>
        <w:t>в Интернет, интерактивного телевидения, сотовой связи, местной и дальней телефонной связи и др. Занимает лидирующие позиции на российском рынке высокоскоростного доступа в интернет, платного ТВ, хранения и обработки данных, а также кибер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020 году ПАО Ростелеком на территории Тужинского района реализовал федеральный проект УЦН (Устранение цифрового неравенства).</w:t>
      </w:r>
    </w:p>
    <w:p>
      <w:pPr>
        <w:pStyle w:val="Rtfontparagraph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может получить доступ в интернет через коллективные точки доступа в населенных пунктах с численность жителей 250-500 человек, вошедших в проект устранения цифрового неравенства - эту возможность обеспечивает государство.</w:t>
      </w:r>
    </w:p>
    <w:p>
      <w:pPr>
        <w:pStyle w:val="Rtfontparagraph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ти в интернет можно с использованием коллективной точки доступа, подключившись к сети через ноутбук, смартфон или планшет. Кроме того, есть возможность подключить интернет в своём доме — по проводной или беспроводной технологии.</w:t>
      </w:r>
    </w:p>
    <w:p>
      <w:pPr>
        <w:pStyle w:val="Rtfontparagraph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ередачи данных — не менее 10 Мбит/с - это дает возможность читать новости, получать почту, звонить по видеосвязи.</w:t>
      </w:r>
    </w:p>
    <w:p>
      <w:pPr>
        <w:pStyle w:val="Rtfontparagraph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егодня универсальные услуги связи по передаче данных и доступу </w:t>
        <w:br/>
        <w:t xml:space="preserve">в сеть интернет доступны жителям населенных пунктов с Ныр, д. Греково, </w:t>
        <w:br/>
        <w:t>с. Пачи, д Пиштенур, с Михайлов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робнее об условиях оказания услуги можно узнать </w:t>
      </w:r>
      <w:r>
        <w:rPr>
          <w:color w:val="000000"/>
          <w:sz w:val="28"/>
          <w:szCs w:val="28"/>
          <w:shd w:fill="FFFFFF" w:val="clear"/>
        </w:rPr>
        <w:t>на сайте -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kirov.rt.ru/-tuzha-/homeinternet/uus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Consplusnormal">
    <w:name w:val="consplusnorm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autoSpaceDE w:val="true"/>
      <w:ind w:right="1418" w:hanging="0"/>
      <w:jc w:val="center"/>
    </w:pPr>
    <w:rPr>
      <w:b/>
      <w:sz w:val="26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Arial Unicode MS" w:cs="Tahoma"/>
      <w:kern w:val="2"/>
      <w:lang w:bidi="hi-IN"/>
    </w:rPr>
  </w:style>
  <w:style w:type="paragraph" w:styleId="Rtfontparagraph">
    <w:name w:val="rt-font-paragraph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irov.rt.ru/-tuzha-/homeinternet/u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утверждении расписания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9:00Z</dcterms:created>
  <dc:creator>User</dc:creator>
  <dc:description/>
  <cp:keywords/>
  <dc:language>en-US</dc:language>
  <cp:lastModifiedBy>Администрация-ПК</cp:lastModifiedBy>
  <cp:lastPrinted>2021-04-05T15:47:00Z</cp:lastPrinted>
  <dcterms:modified xsi:type="dcterms:W3CDTF">2021-04-05T12:49:00Z</dcterms:modified>
  <cp:revision>24</cp:revision>
  <dc:subject/>
  <dc:title/>
</cp:coreProperties>
</file>