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1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7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08.07.2020 № 47/349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Законом Кировской области от 24.02.2021 № 447-ЗО «О внесении изменений в отдельные законы Кировской области в части представления сведений о цифровых финансовых активах и цифровой валюте» Тужинская районная Дума РЕШИЛА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Тужинской районной Думы от 08.07.2020 </w:t>
        <w:br/>
        <w:t xml:space="preserve">№ 47/349 «Об утверждении Положения о муниципальной службе </w:t>
        <w:br/>
        <w:t>в Тужинском муниципальном районе» (далее - Положение) следующее изменение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8 статьи 13 Положения «Предоставление сведений о доходах, расходах, об имуществе и обязательствах имущественного характера, предоставляемые муниципальным служащим»  изложить в новой редакции следующего содержания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8.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Запросы о представлении сведений, составляющих банковскую, налоговую или иную охраняемую законом тайн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и о цифровых финансовых активах, содержащейся в записях информационной системы, </w:t>
        <w:br/>
        <w:t xml:space="preserve">в которой осуществляется выпуск цифровых финансовых активов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запросы </w:t>
        <w:br/>
        <w:t xml:space="preserve">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</w:t>
        <w:br/>
        <w:t xml:space="preserve">и муниципальных служащих в интересах муниципальных органов направляются высшими должностными лицами области (руководителями высших исполнительных органов государственной власти области) </w:t>
        <w:br/>
        <w:t>в порядке, определяемом нормативными правовыми актами Российской Федерации.»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 момента его принятия и распространяет свое действие на правоотношения, возникшие с 01.01.2021.</w:t>
      </w:r>
    </w:p>
    <w:p>
      <w:pPr>
        <w:pStyle w:val="Normal"/>
        <w:spacing w:lineRule="auto" w:line="360" w:before="0" w:after="72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публиковать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жинской районной Думы    А.И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Л.В. Бледных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5:00Z</dcterms:created>
  <dc:creator>User</dc:creator>
  <dc:description/>
  <cp:keywords/>
  <dc:language>en-US</dc:language>
  <cp:lastModifiedBy>Администрация-ПК</cp:lastModifiedBy>
  <cp:lastPrinted>2021-04-05T17:40:00Z</cp:lastPrinted>
  <dcterms:modified xsi:type="dcterms:W3CDTF">2021-04-05T14:42:00Z</dcterms:modified>
  <cp:revision>5</cp:revision>
  <dc:subject/>
  <dc:title/>
</cp:coreProperties>
</file>