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>
          <w:trHeight w:val="2370" w:hRule="atLeast"/>
        </w:trPr>
        <w:tc>
          <w:tcPr>
            <w:tcW w:w="93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.06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/427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Раздел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1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общий объем доходов бюджета муниципального района в сумме 115 701,1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общий объем расходов бюджета муниципального района в сумме 122 590,5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дефицит бюджета муниципального района в сумме 6 889,4 тыс. рублей.»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 Раздел 2 Решения изложить в новой редакции следующего содержания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«2. Утвердить основные характеристики бюджета муниципального района на 2022 год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1. общий объем доходов бюджета муниципального района в сумме 104 432,3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2. общий объем расходов бюджета муниципального района в сумме 104 932,3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3. дефицит бюджета муниципального района в сумме 500,0 тыс. 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3. Приложение № 2 «П</w:t>
      </w:r>
      <w:r>
        <w:rPr>
          <w:b w:val="false"/>
          <w:bCs/>
          <w:szCs w:val="28"/>
        </w:rPr>
        <w:t>еречень</w:t>
      </w:r>
      <w:r>
        <w:rPr>
          <w:b w:val="false"/>
          <w:szCs w:val="28"/>
        </w:rPr>
        <w:t xml:space="preserve">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доходов бюджета муниципального образования Тужинский муниципальный район Кировской области» </w:t>
      </w:r>
      <w:r>
        <w:rPr>
          <w:b w:val="false"/>
          <w:bCs/>
        </w:rPr>
        <w:t>к Решению изложить в новой редакции согласно приложению № 1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4. Приложение № 6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а на 2021 год» к Решению изложить в новой редакции согласно приложению № 2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1.5. Приложение № 7 «Распределение  бюджетных ассигнований по разделам и подразделам классификации расходов бюджетов на 2021 год» к 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6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1 год» </w:t>
      </w:r>
      <w:r>
        <w:rPr>
          <w:bCs/>
          <w:sz w:val="28"/>
          <w:szCs w:val="28"/>
        </w:rPr>
        <w:t>к Решению изложить в новой редакции согласно приложению № 4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8. Приложение № 10 «Источники финансирования дефицита бюджета муниципального района на 2021 год» к Решению изложить в новой редакции согласно приложению № 6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9. Приложение № 14 «Распределение дотаций на выравнивание бюджетной обеспеченности бюджетам поселений за счет средств бюджета муниципального района на 2021 год» к Решению изложить в новой редакции согласно приложению № 7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.10.</w:t>
      </w:r>
      <w:r>
        <w:rPr>
          <w:bCs/>
          <w:szCs w:val="28"/>
        </w:rPr>
        <w:t xml:space="preserve"> </w:t>
      </w:r>
      <w:r>
        <w:rPr>
          <w:b w:val="false"/>
          <w:bCs/>
        </w:rPr>
        <w:t>Приложение № 17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а на 2022 год и на 2023 год» к Решению изложить в новой редакции согласно приложению № 8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1.11. Приложение № 18 «Распределение  бюджетных ассигнований по разделам и подразделам классификации расходов бюджетов на плановый период 2022 и 2023 годы» к Решению изложить в новой редакции согласно приложению № 9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12. </w:t>
      </w:r>
      <w:r>
        <w:rPr>
          <w:sz w:val="28"/>
          <w:szCs w:val="28"/>
        </w:rPr>
        <w:t xml:space="preserve">Приложение № 19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</w:t>
      </w:r>
      <w:r>
        <w:rPr>
          <w:bCs/>
          <w:sz w:val="28"/>
          <w:szCs w:val="28"/>
        </w:rPr>
        <w:t>на плановый период 2022 и 2023 годы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к Решению изложить в новой редакции согласно приложению № 10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20 «Ведомственная структура расходов бюджета муниципального района на плановый период 2022 и 2023 годы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Решению изложить в новой редакции согласно приложению № 11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14. Дополнить раздел 14 Решения подразделом 14.1 следующего содержания: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«Установить, что из бюджета Тужинского района предоставляются субсидии, включая гранты, следующим некоммерческим организациям, не являющимися муниципальными учреждениями: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м некоммерческим организациям – победителям конкурсного отбора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Тужинского района, установленного разделом 1 Решения, бюджетные ассигнования на предоставление грантов в форме субсидий социально ориентированным некоммерческим организациям – победителям конкурсного отбора на 2021 год в сумме 82,5 тыс. рублей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Предоставление субсидий, указанных в данном подразделе настоящего решения, осуществляется соответствующим главным распорядителем средств бюджета Тужинского  района, определенным ведомственной структурой расходов бюджета Тужинского района согласно приложению 9 к Решению, в соответствии с порядком, установленным администрацией Тужинского  района Кировской области в соответствии с общими требованиями, утвержденными Правительством Российской Федерации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предоставляются в случае открытия получателям субсидий в финансовом управлении администрации Тужинского района лицевых счетов по учету операций со средствами указанных субсидий в установленном им порядке, если иное не установлено законодательством Российской Федерации.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анкционирование операций за счет средств субсидий осуществляется финансовым управлением администрации Тужинского района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использованные по состоянию на 1 января текущего финансового года субсидии подлежат возврату в бюджет Тужинского района до 1 февраля текущего финансового года в порядке, установленном администрацией Тужинского района, если иное не установлено законодательством Российской Федерации. </w:t>
      </w:r>
    </w:p>
    <w:p>
      <w:pPr>
        <w:pStyle w:val="TextBody"/>
        <w:spacing w:lineRule="auto" w:line="276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бюджета Тужинского района, согласованным с финансовым управлением администрации Тужинского района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5. В подразделе 15.2 раздела 15 Решения слова «на 2021 год в сумме 4 320,2 тыс. рублей» заменить словами «на 2021 год в сумме 5 140,2 тыс. рублей»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  <w:br/>
        <w:t>Тужинской районной Думы    А.И. Сусл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Л.В. Бледных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06-08T15:32:00Z</cp:lastPrinted>
  <dcterms:modified xsi:type="dcterms:W3CDTF">2021-06-08T12:34:00Z</dcterms:modified>
  <cp:revision>46</cp:revision>
  <dc:subject/>
  <dc:title>    </dc:title>
</cp:coreProperties>
</file>