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2021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/420</w:t>
            </w:r>
          </w:p>
        </w:tc>
      </w:tr>
    </w:tbl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я в решение Тужинской районной Думы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т 29.05.2020 № 46/340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 соответствии с частью 5 статьи 36 Федерального закона </w:t>
        <w:br/>
        <w:t>от 06.10.2003 № 131-ФЗ «Об общих принципах организации местного самоуправления в Российской Федерации», в целях приведения нормативного правового акта в соответствие с действующим законодательством,   Тужинская районная Дума РЕШИЛА: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б оплате труда главы района, утвержденного решением Тужинской районной Думы от 29.05.2020 № 46/340 «Об оплате труда главы района и муниципальных служащих Тужинского муниципального района» (далее - Положение) следующее изменение:</w:t>
      </w:r>
    </w:p>
    <w:p>
      <w:pPr>
        <w:pStyle w:val="ConsTitle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разделы 3.1 и 3.2. раздела 3 Положения изложить в новой редакции следующего содержания: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3.1. Общий размер ежемесячной премии по результатам работы </w:t>
        <w:br/>
        <w:t xml:space="preserve">(далее – премия) составляет до одного должностного оклада в расчете </w:t>
        <w:br/>
        <w:t>на месяц и выплачивается ежемесячно.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мма премии ежемесячно определяется постоянной депутатской комиссией по бюджету, налогам, финансам, экономической </w:t>
        <w:br/>
        <w:t>и инвестиционной политике и контролю Тужинской районной Думы (далее – комиссия).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мма премии выплачивается в полном размере при выполнении всех показателей, приведенных в таблиц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777"/>
        <w:gridCol w:w="2697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снижения премии </w:t>
              <w:br/>
              <w:t>по результатам работы при невыполнении показателя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исполнения бюджета муниципального района по налоговым и неналоговым дохода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осроченной задолженности в бюджетные и внебюджетные фонды, финансируемые из местного бюджет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осроченной кредиторской задолженности по выплате заработной платы по учреждениям, финансируемым из местного бюджет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осроченной кредиторской задолженности за потребленные топливно-энергетические ресурсы учреждений, финансируемых из местного бюджет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просроченной (неурегулированной) задолженности </w:t>
              <w:br/>
              <w:t>по долговым обязательства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лучае невыполнения показателя № 1 сумма ежемесячной премии снижается на процент невыполнения показателя, но не более значения, указанного в таблиц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невыполнении показателей № 2, № 3, № 4, № 5 сумма премии снижается на проценты, предусмотренные таблиц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исчисления конкретного размера премии главе района </w:t>
        <w:br/>
        <w:t xml:space="preserve">по итогам работы за месяц Муниципальное казенное учреждение «Финансовое управление администрации Тужинского муниципального района» (далее – МКУ «Финансовое управление») ежемесячно (не позднее 20 числа месяца, следующего за отчетным) представляет в комиссию сведения </w:t>
        <w:br/>
        <w:t>о выполнении показателей (за предыдущий месяц), предусмотренных таблиц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атривает представленные сведения и принимает решение о размере ежемесячной премии, которое оформляется протоколом. На основании протокола комиссии издается приказ Тужинской районной Думы о премировании главы района, который направляется в сектор бухгалтерского учета администрации района и является основанием для начисления прем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порных ситуациях комиссия может вынести вопрос о премировании главы района на рассмотрение Тужинской районной Дум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Размер ежемесячной процентной надбавки к должностному окладу за работу со сведениями, составляющими государственную тайну, определяется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авилами</w:t>
        </w:r>
      </w:hyperlink>
      <w:r>
        <w:rPr>
          <w:color w:val="000000"/>
          <w:sz w:val="28"/>
          <w:szCs w:val="28"/>
        </w:rPr>
        <w:t xml:space="preserve"> в</w:t>
      </w:r>
      <w:r>
        <w:rPr>
          <w:sz w:val="28"/>
          <w:szCs w:val="28"/>
        </w:rPr>
        <w:t xml:space="preserve">ыплаты ежемесячных процентных надбавок к должностному окладу (тарифной ставке) граждан, допущенных к государственной тайне на постоянной основе, и сотрудников структурных подразделений по защите государственной тайны, утвержденными постановлением Правительства Российской Федерации </w:t>
        <w:br/>
        <w:t xml:space="preserve">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 </w:t>
        <w:br/>
        <w:t>в зависимости от степени секретности сведений, к которым глава района имеет доступ и устанавливается один раз в год решением Тужинской районной Дум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установления ежемесячной процентной надбавки </w:t>
        <w:br/>
        <w:t>к должностному окладу за работу со сведениями, составляющими государственную тайну, является оформленный, в предусмотренном законодательством Российской Федерации порядке, допуск к государственной тайне.».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ConsTitle"/>
        <w:widowControl/>
        <w:spacing w:before="720" w:after="480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председателя </w:t>
        <w:br/>
        <w:t>Тужинской районной Думы    А.И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Л.В. Бледных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58A1A29DC47D347F65B31C25BB42564410F0FD8DD6EEA3927C43B2CC5AE9F2949396E0CFA09BE4FHFZA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29:00Z</dcterms:created>
  <dc:creator>User</dc:creator>
  <dc:description/>
  <cp:keywords/>
  <dc:language>en-US</dc:language>
  <cp:lastModifiedBy>Администрация-ПК</cp:lastModifiedBy>
  <cp:lastPrinted>2021-06-08T13:58:00Z</cp:lastPrinted>
  <dcterms:modified xsi:type="dcterms:W3CDTF">2021-06-08T10:59:00Z</dcterms:modified>
  <cp:revision>19</cp:revision>
  <dc:subject/>
  <dc:title/>
</cp:coreProperties>
</file>