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08.06.2021</w:t>
      </w:r>
      <w:r>
        <w:rPr>
          <w:sz w:val="28"/>
          <w:szCs w:val="28"/>
        </w:rPr>
        <w:t xml:space="preserve">  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57/42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spacing w:lineRule="auto" w:line="360" w:before="0" w:after="480"/>
        <w:jc w:val="center"/>
        <w:rPr/>
      </w:pPr>
      <w:r>
        <w:rPr>
          <w:sz w:val="28"/>
          <w:szCs w:val="28"/>
        </w:rPr>
        <w:t>Тужинский муниципальный район за 2020 год</w:t>
      </w:r>
    </w:p>
    <w:p>
      <w:pPr>
        <w:pStyle w:val="ConsPlusTitle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ями 20, 49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 2020 год по доходам в сумме 135 448,3 тыс. рублей, по расходам в сумме 129 385,4 тыс. рублей, с профицитом в сумме 6 602,9 тыс. рублей с 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Тужинского муниципального района за 2020 год по кодам классификации доходов бюджетов согласно приложению №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доходам бюджета Тужинского муниципального района за 2020 год по кодам видов доходов, подвидов доход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, относящихся к доходам бюджета согласно приложению № 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Тужинского муниципального района за 2020 год по ведомственной структуре расходов бюджета муниципального района согласно приложению № 3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расходам бюджета Тужинского муниципального района за 2020 год по разделам и подразделам классификации расходов бюджета согласно приложению № 4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источникам финансирования дефицита бюджета Тужинского муниципального района на 2020 год согласно приложению №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асходам бюджета Тужинского муниципального района на реализацию муниципальных программ Тужинского района за 2020 год согласно приложению № 6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7. По расходам бюджета Тужинского муниципального района на реализацию публичных нормативных обязательств за 2020 год согласно приложению № 7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о видам финансовой помощи в разрезе поселений Тужинского муниципального района согласно приложениям № 8, № 9, № 10, № 11, № 12, №13, №14, №15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чет о расходовании средств резервного фонда муниципального образования Тужинский муниципальный район в 2020 году согласно приложению №16.</w:t>
      </w:r>
    </w:p>
    <w:p>
      <w:pPr>
        <w:pStyle w:val="Normal"/>
        <w:spacing w:before="0" w:after="720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  <w:br/>
        <w:t>Тужинской районной Думы    А.И. Сус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Л.В. Бледн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903;fld=134;dst=1075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51:00Z</dcterms:created>
  <dc:creator>user16</dc:creator>
  <dc:description/>
  <cp:keywords/>
  <dc:language>en-US</dc:language>
  <cp:lastModifiedBy>Администрация-ПК</cp:lastModifiedBy>
  <cp:lastPrinted>2021-06-08T15:59:00Z</cp:lastPrinted>
  <dcterms:modified xsi:type="dcterms:W3CDTF">2021-06-08T13:00:00Z</dcterms:modified>
  <cp:revision>114</cp:revision>
  <dc:subject/>
  <dc:title> </dc:title>
</cp:coreProperties>
</file>