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268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1</w:t>
            </w:r>
          </w:p>
        </w:tc>
        <w:tc>
          <w:tcPr>
            <w:tcW w:w="4961" w:type="dxa"/>
            <w:tcBorders/>
          </w:tcPr>
          <w:p>
            <w:pPr>
              <w:pStyle w:val="Sty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14</w:t>
            </w:r>
          </w:p>
        </w:tc>
      </w:tr>
    </w:tbl>
    <w:p>
      <w:pPr>
        <w:pStyle w:val="Style10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0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муниципального образования Тужинский муниципальный район в Проекте по поддержке местных инициатив в Кировской области в 2022 году</w:t>
      </w:r>
    </w:p>
    <w:p>
      <w:pPr>
        <w:pStyle w:val="Style10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слушав информацию заместителя главы администрации Тужинского муниципального района по экономике и финансам – заведующего отделом </w:t>
        <w:br/>
        <w:t>по экономике и прогнозированию Клепцовой Г.А. о Проекте по поддержке местных инициатив в Кировской области в 2022 году, Тужинская районная Дума РЕШИЛА:</w:t>
      </w:r>
    </w:p>
    <w:p>
      <w:pPr>
        <w:pStyle w:val="Style1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участие муниципальному образованию Тужинский муниципальный район в Проекте по поддержке местных инициатив </w:t>
        <w:br/>
        <w:t>в Кировской области в 2022 году.</w:t>
      </w:r>
    </w:p>
    <w:p>
      <w:pPr>
        <w:pStyle w:val="Style1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сти совместно с администрацией Тужинского городского поселения опрос граждан на территории пгт Тужа Тужинского городского поселения по выбору Проекта.</w:t>
      </w:r>
    </w:p>
    <w:p>
      <w:pPr>
        <w:pStyle w:val="Style1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дготовить проектное предложение – конкурсную заявку для участия в Проекте по поддержке местных инициатив в Кировской области </w:t>
        <w:br/>
        <w:t>в 2022 году на основании результатов опроса граждан.</w:t>
      </w:r>
    </w:p>
    <w:p>
      <w:pPr>
        <w:pStyle w:val="Style10"/>
        <w:spacing w:lineRule="auto" w:line="276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8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  <w:br/>
              <w:t>Тужинской районной Думы    А.И. Суслов</w:t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50:00Z</dcterms:created>
  <dc:creator>Городилов Сергей</dc:creator>
  <dc:description/>
  <cp:keywords/>
  <dc:language>en-US</dc:language>
  <cp:lastModifiedBy>Администрация-ПК</cp:lastModifiedBy>
  <cp:lastPrinted>2021-05-12T15:09:00Z</cp:lastPrinted>
  <dcterms:modified xsi:type="dcterms:W3CDTF">2021-05-12T12:09:00Z</dcterms:modified>
  <cp:revision>17</cp:revision>
  <dc:subject/>
  <dc:title>Департамент</dc:title>
</cp:coreProperties>
</file>