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  <w:tc>
          <w:tcPr>
            <w:tcW w:w="4961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18</w:t>
            </w:r>
          </w:p>
        </w:tc>
      </w:tr>
    </w:tbl>
    <w:p>
      <w:pPr>
        <w:pStyle w:val="Style12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безвозмездно </w:t>
      </w:r>
    </w:p>
    <w:p>
      <w:pPr>
        <w:pStyle w:val="Style12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емого из муниципальной собственности муниципального образования Пачин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11.1 статьи 154</w:t>
        </w:r>
      </w:hyperlink>
      <w:r>
        <w:rPr>
          <w:sz w:val="28"/>
          <w:szCs w:val="28"/>
        </w:rPr>
        <w:t xml:space="preserve"> Федерального закона от 22.08.2004 </w:t>
        <w:br/>
        <w:t xml:space="preserve"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sz w:val="28"/>
        </w:rPr>
        <w:t xml:space="preserve">законом Кировской области от 11.10.2019 № 299-ЗО </w:t>
        <w:br/>
        <w:t xml:space="preserve">«О внесении изменений в статью 7 Закона Кировской области «О местном самоуправлении в Кировской области», </w:t>
      </w:r>
      <w:r>
        <w:rPr>
          <w:sz w:val="28"/>
          <w:szCs w:val="28"/>
        </w:rPr>
        <w:t>пунктом 3.2 раздела 2 Положения об управлении и распоряжении имуществом муниципального образования Тужинский муниципальный район, утвержденного решением Тужинской районной Думы от 25.10.2012 № 21/158,  на основании статьи 42 Устава Тужинского района Тужинская районная Дума РЕШИЛА:</w:t>
      </w:r>
    </w:p>
    <w:p>
      <w:pPr>
        <w:pStyle w:val="Style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ринимаемого из муниципальной собственности муниципального   образования Пачин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Style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недвижимого имущества, указанного в пункте 1 настоящего решения до 01.06.2021 года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sz w:val="28"/>
          <w:szCs w:val="28"/>
        </w:rPr>
        <w:t>2.2. Включить переданное имущество в реестр муниципального имущества муниципального образования Тужинский муниципальный район Кировской области.</w:t>
      </w:r>
    </w:p>
    <w:p>
      <w:pPr>
        <w:pStyle w:val="Style12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2551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8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                                                             А.И. Сусло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2"/>
              <w:snapToGrid w:val="false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4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1624" w:hanging="0"/>
        <w:rPr/>
      </w:pPr>
      <w:r>
        <w:rPr/>
        <w:t xml:space="preserve">Приложение </w:t>
      </w:r>
    </w:p>
    <w:p>
      <w:pPr>
        <w:pStyle w:val="Style12"/>
        <w:ind w:left="11624" w:hanging="0"/>
        <w:rPr/>
      </w:pPr>
      <w:r>
        <w:rPr/>
      </w:r>
    </w:p>
    <w:p>
      <w:pPr>
        <w:pStyle w:val="Style12"/>
        <w:ind w:left="11624" w:hanging="0"/>
        <w:rPr/>
      </w:pPr>
      <w:r>
        <w:rPr/>
        <w:t>УТВЕРЖДЕН</w:t>
      </w:r>
    </w:p>
    <w:p>
      <w:pPr>
        <w:pStyle w:val="Style12"/>
        <w:ind w:left="11624" w:hanging="0"/>
        <w:rPr/>
      </w:pPr>
      <w:r>
        <w:rPr/>
      </w:r>
    </w:p>
    <w:p>
      <w:pPr>
        <w:pStyle w:val="Style12"/>
        <w:ind w:left="11624" w:hanging="0"/>
        <w:rPr/>
      </w:pPr>
      <w:r>
        <w:rPr/>
        <w:t xml:space="preserve">решением Тужинской </w:t>
      </w:r>
    </w:p>
    <w:p>
      <w:pPr>
        <w:pStyle w:val="Style12"/>
        <w:ind w:left="11624" w:hanging="0"/>
        <w:rPr/>
      </w:pPr>
      <w:r>
        <w:rPr/>
        <w:t>районной Думы</w:t>
      </w:r>
    </w:p>
    <w:p>
      <w:pPr>
        <w:pStyle w:val="Style12"/>
        <w:ind w:left="11624" w:hanging="0"/>
        <w:rPr/>
      </w:pPr>
      <w:r>
        <w:rPr/>
        <w:t>от 12.05.2021 № 56/418</w:t>
      </w:r>
      <w:r>
        <w:rPr>
          <w:color w:val="FFFFFF"/>
        </w:rPr>
        <w:t>0/299</w:t>
      </w:r>
    </w:p>
    <w:p>
      <w:pPr>
        <w:pStyle w:val="Style1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2"/>
        <w:jc w:val="center"/>
        <w:rPr>
          <w:b/>
          <w:b/>
        </w:rPr>
      </w:pPr>
      <w:r>
        <w:rPr>
          <w:b/>
        </w:rPr>
        <w:t>муниципального имущества, безвозмездно принимаемого из муниципальной собственности муниципального образования Пачин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155"/>
        <w:gridCol w:w="2268"/>
        <w:gridCol w:w="2268"/>
        <w:gridCol w:w="2126"/>
        <w:gridCol w:w="1134"/>
        <w:gridCol w:w="3969"/>
        <w:gridCol w:w="1276"/>
      </w:tblGrid>
      <w:tr>
        <w:trPr>
          <w:trHeight w:val="1389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1"/>
                <w:sz w:val="20"/>
                <w:szCs w:val="20"/>
              </w:rPr>
              <w:t>п/п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стонахождение объекта (адре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истики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(год выпуска, площадь, реестровый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лансовая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осная станция  (марка насоса ЭЦВ-6-6,5-125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 xml:space="preserve">с. П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год,  (преобразователь частоты Dtlta модель VFD055F43В, шкаф управления),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 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71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ачинской сельской Думы от 19.10.2009 №23/84 «О приеме  социально -значимых объектов бывшего СПК СХА (колхоз) «имени Ленина» в собственность Пачи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напорная башня БР- 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с. П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92 год,  </w:t>
              <w:br/>
              <w:t>643 43 33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ачинской сельской Думы от 19.10.2009 №23/84 «О приеме  социально -значимых объектов бывшего СПК СХА (колхоз) «имени Ленина» в собственность Пачи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орная скважина</w:t>
            </w:r>
          </w:p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843 (павильон, ограж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 xml:space="preserve">с. П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92 год, </w:t>
              <w:br/>
              <w:t xml:space="preserve">глубина 150 м,  </w:t>
            </w:r>
          </w:p>
          <w:p>
            <w:pPr>
              <w:pStyle w:val="Style1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,5 м3/час                </w:t>
              <w:br/>
              <w:t>643 43 33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ачинской сельской Думы от 19.10.2009 №23/84 «О приеме  социально -значимых объектов бывшего СПК СХА (колхоз) «имени Ленина» в собственность Пачи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 xml:space="preserve">с. П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год,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ность 5640 м, (колонки водозаборные 40 шт., в т.ч.22 гидранта) </w:t>
              <w:br/>
              <w:t>643 43 33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392,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ачинской сельской Думы от 19.10.2009 №23/84 «О приеме  социально -значимых объектов бывшего СПК СХА (колхоз) «имени Ленина» в собственность Пачин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5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орная скважина</w:t>
            </w:r>
          </w:p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441</w:t>
            </w:r>
            <w:r>
              <w:rPr>
                <w:sz w:val="20"/>
                <w:szCs w:val="20"/>
              </w:rPr>
              <w:t xml:space="preserve"> (павильон, ограж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Вын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 год,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бина  80 м., </w:t>
            </w:r>
          </w:p>
          <w:p>
            <w:pPr>
              <w:pStyle w:val="Style1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,5 м3/час                 </w:t>
              <w:br/>
              <w:t>643 43 3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8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6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станция  (марка насоса ЭЦВ-6-6,3- 85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Вын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еобразователь частоты Dtlta модель VFD055F43В, шкаф управления, счетчик электроэнергии Меркурий АR-02 CL), </w:t>
              <w:br/>
              <w:t>643 43 33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7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БР-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Вын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8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Вын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од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4480 м,   </w:t>
              <w:br/>
              <w:t>643 43 33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9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заборная скважина</w:t>
            </w:r>
          </w:p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4531 (</w:t>
            </w:r>
            <w:r>
              <w:rPr>
                <w:sz w:val="20"/>
                <w:szCs w:val="20"/>
              </w:rPr>
              <w:t>павиль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Усть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 год,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80 м,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 м3/час</w:t>
            </w:r>
          </w:p>
          <w:p>
            <w:pPr>
              <w:pStyle w:val="Style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0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станция  (марка насоса ЭЦВ-6-6,3- 85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Усть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од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каф управления)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5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БР-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 xml:space="preserve">д. Усть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,                                            643 43 3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  <w:t>д. Ус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,</w:t>
            </w:r>
          </w:p>
          <w:p>
            <w:pPr>
              <w:pStyle w:val="Style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1520 м,   </w:t>
              <w:br/>
              <w:t>643 43 33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29.11.2010 №79/582 «О внесении изменений в некоторые Постановления Правительства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17382C10EE53F9D2531C68DCC517473C0B94997317F7620A87EE299CB4C7CFB29C0A7514F403D0ACFF6D3D6A9E1C06242626A2A1OAJ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33:00Z</dcterms:created>
  <dc:creator>Городилов Сергей</dc:creator>
  <dc:description/>
  <cp:keywords/>
  <dc:language>en-US</dc:language>
  <cp:lastModifiedBy>Администрация-ПК</cp:lastModifiedBy>
  <cp:lastPrinted>2020-03-10T16:45:00Z</cp:lastPrinted>
  <dcterms:modified xsi:type="dcterms:W3CDTF">2021-05-12T13:05:00Z</dcterms:modified>
  <cp:revision>8</cp:revision>
  <dc:subject/>
  <dc:title>Департамент</dc:title>
</cp:coreProperties>
</file>