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</w:t>
            </w:r>
          </w:p>
        </w:tc>
        <w:tc>
          <w:tcPr>
            <w:tcW w:w="4961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15</w:t>
            </w:r>
          </w:p>
        </w:tc>
      </w:tr>
    </w:tbl>
    <w:p>
      <w:pPr>
        <w:pStyle w:val="Style11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безвозмездно </w:t>
      </w:r>
    </w:p>
    <w:p>
      <w:pPr>
        <w:pStyle w:val="Style11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имаемого из муниципальной собственности муниципального   образования Грековское сельское поселение Тужинского района Кировской области  в муниципальную собственность муниципального образования Тужинский муниципальный район Кировской области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частью 11.1 статьи 154</w:t>
        </w:r>
      </w:hyperlink>
      <w:r>
        <w:rPr>
          <w:sz w:val="28"/>
          <w:szCs w:val="28"/>
        </w:rPr>
        <w:t xml:space="preserve"> Федерального закона от 22.08.2004 </w:t>
        <w:br/>
        <w:t xml:space="preserve"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</w:t>
      </w:r>
      <w:r>
        <w:rPr>
          <w:sz w:val="28"/>
        </w:rPr>
        <w:t xml:space="preserve">законом Кировской области от 11.10.2019 № 299-ЗО </w:t>
        <w:br/>
        <w:t xml:space="preserve">«О внесении изменений в статью 7 Закона Кировской области «О местном самоуправлении в Кировской области», </w:t>
      </w:r>
      <w:r>
        <w:rPr>
          <w:sz w:val="28"/>
          <w:szCs w:val="28"/>
        </w:rPr>
        <w:t>пунктом 3.2 раздела 2 Положения об управлении и распоряжении имуществом муниципального образования Тужинский муниципальный район, утвержденного решением Тужинской районной Думы от 25.10.2012 № 21/158, на основании статьи 42 Устава Тужинского района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безвозмездно принимаемого из муниципальной собственности муниципального   образования Грековское сельское поселение Тужинского района Кировской области  в муниципальную собственность муниципального образования Тужинский муниципальный район Кировской области согласно приложению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формить акт приема-передачи недвижимого имущества, указанного в пункте 1 настоящего решения до 01.06.2021 года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Включить переданное имущество в реестр муниципального имущества муниципального образования Тужинский муниципальный район Кировской области.</w:t>
      </w:r>
    </w:p>
    <w:p>
      <w:pPr>
        <w:pStyle w:val="Style11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8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>Тужинской районной Думы     А.И. Суслов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муниципального района   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ind w:left="11482" w:hanging="0"/>
        <w:rPr/>
      </w:pPr>
      <w:r>
        <w:rPr/>
        <w:t xml:space="preserve">Приложение 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>УТВЕРЖДЕН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 xml:space="preserve">решением Тужинской </w:t>
      </w:r>
    </w:p>
    <w:p>
      <w:pPr>
        <w:pStyle w:val="Style11"/>
        <w:ind w:left="11482" w:hanging="0"/>
        <w:rPr/>
      </w:pPr>
      <w:r>
        <w:rPr/>
        <w:t>районной Думы</w:t>
      </w:r>
    </w:p>
    <w:p>
      <w:pPr>
        <w:pStyle w:val="Style11"/>
        <w:ind w:left="11482" w:hanging="0"/>
        <w:rPr/>
      </w:pPr>
      <w:r>
        <w:rPr/>
        <w:t>от 12.05.2021 № 56/415</w:t>
      </w:r>
      <w:r>
        <w:rPr>
          <w:color w:val="FFFFFF"/>
        </w:rPr>
        <w:t>40/299</w:t>
      </w:r>
    </w:p>
    <w:p>
      <w:pPr>
        <w:pStyle w:val="Style11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муниципального имущества, безвозмездно принимаемого из муниципальной собственности муниципального образования Грековское сельское поселение Тужинского района Кировской области  в муниципальную собственность муниципального образования Тужинский муниципальный район Кировской област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843"/>
        <w:gridCol w:w="2268"/>
        <w:gridCol w:w="2409"/>
        <w:gridCol w:w="1276"/>
        <w:gridCol w:w="4253"/>
        <w:gridCol w:w="1275"/>
      </w:tblGrid>
      <w:tr>
        <w:trPr>
          <w:trHeight w:val="196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стонахождение объекта (адре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характеристики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(год выпуска, площадь, реестровый но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алансовая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  <w:szCs w:val="20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0"/>
                <w:szCs w:val="20"/>
              </w:rPr>
              <w:t>Прочие условия</w:t>
            </w:r>
          </w:p>
        </w:tc>
      </w:tr>
      <w:tr>
        <w:trPr>
          <w:trHeight w:val="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 на северной окраине </w:t>
              <w:br/>
              <w:t>д. Греково, (в по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уб. м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/>
            </w:pPr>
            <w:r>
              <w:rPr>
                <w:sz w:val="20"/>
                <w:szCs w:val="20"/>
              </w:rPr>
              <w:t>2792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 башня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 в западной части </w:t>
              <w:br/>
              <w:t>д. Евс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уб.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ровская область, Тужинский район на северо-восточной части д. Греково, </w:t>
              <w:br/>
              <w:t>(в пол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 куб.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16.01.2012 № 135/2  «О внесении изменений в некоторые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Отюг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пожарных гидранта)</w:t>
            </w:r>
          </w:p>
          <w:p>
            <w:pPr>
              <w:pStyle w:val="Style11"/>
              <w:jc w:val="center"/>
              <w:rPr/>
            </w:pPr>
            <w:r>
              <w:rPr>
                <w:sz w:val="20"/>
                <w:szCs w:val="20"/>
              </w:rPr>
              <w:t>Протяженность: 3179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9155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Солонухин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т гидрантов)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: 469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3 43 33 121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0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Евсин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пожарных гидрантов)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: 3058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5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Греков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пожарных гидрантов)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: 7860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 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ая скважина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98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сос, щит управление насосом, рубильн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Солонухин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-67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 124</w:t>
              <w:br/>
              <w:t>2,4 м3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ая скважина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867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вильон, насос, щит управление насосом, рубильник)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Евсин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-54 м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 125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м3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5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ая скважина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428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вильон, насос, щит управление насосом, рубильник)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Греков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-90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 126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м3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5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ировской области от  12.04.2010 № 47/142 «О внесении изменений в некоторые 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ная скважина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484 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вильон, насос, щит управление насосом, рубильн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Греков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-97 м.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3 33 127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м3/ч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,00</w:t>
            </w:r>
          </w:p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Кировской области от  16.01.2012 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5/2 «О внесении изменений в некоторые постановления Правительства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- погрузчик ЭО-2626 на тракторе МТЗ 8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Греково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№ - 6549/ 80858484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05277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 № 211891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едущий мост (мосты) -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94/4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6-04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вигателя-колёсный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-57,4(78) (кВт/л.с.),</w:t>
            </w:r>
          </w:p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онная масса-740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5 купли-продажи транспортного средства от 12.04.2021 г., акт приема-передачи ТС от 12.04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фронтальный 00000037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Гре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-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6 купли-продажи невесного оборудования от 12.04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а с ковшом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37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Тужинский район, </w:t>
              <w:br/>
              <w:t>д. Гре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-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 6 купли-продажи невесного оборудования от 12.04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17382C10EE53F9D2531C68DCC517473C0B94997317F7620A87EE299CB4C7CFB29C0A7514F403D0ACFF6D3D6A9E1C06242626A2A1OAJ7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0:00Z</dcterms:created>
  <dc:creator>Городилов Сергей</dc:creator>
  <dc:description/>
  <cp:keywords/>
  <dc:language>en-US</dc:language>
  <cp:lastModifiedBy>Администрация-ПК</cp:lastModifiedBy>
  <cp:lastPrinted>2021-05-12T15:23:00Z</cp:lastPrinted>
  <dcterms:modified xsi:type="dcterms:W3CDTF">2021-05-12T12:31:00Z</dcterms:modified>
  <cp:revision>17</cp:revision>
  <dc:subject/>
  <dc:title>Департамент</dc:title>
</cp:coreProperties>
</file>