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1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61"/>
        <w:gridCol w:w="2268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21</w:t>
            </w:r>
          </w:p>
        </w:tc>
        <w:tc>
          <w:tcPr>
            <w:tcW w:w="4961" w:type="dxa"/>
            <w:tcBorders/>
          </w:tcPr>
          <w:p>
            <w:pPr>
              <w:pStyle w:val="Style1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417</w:t>
            </w:r>
          </w:p>
        </w:tc>
      </w:tr>
    </w:tbl>
    <w:p>
      <w:pPr>
        <w:pStyle w:val="Style11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ого имущества, безвозмездно </w:t>
      </w:r>
    </w:p>
    <w:p>
      <w:pPr>
        <w:pStyle w:val="Style11"/>
        <w:spacing w:before="0" w:after="480"/>
        <w:jc w:val="center"/>
        <w:rPr/>
      </w:pPr>
      <w:r>
        <w:rPr>
          <w:b/>
          <w:sz w:val="28"/>
          <w:szCs w:val="28"/>
        </w:rPr>
        <w:t>принимаемого из муниципальной собственности муниципального   образования Ныровское сельское поселение Тужинского района Кировской области в муниципальную собственность муниципального образования Тужинский муниципальный район Кировской области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частью 11.1 статьи 154</w:t>
        </w:r>
      </w:hyperlink>
      <w:r>
        <w:rPr>
          <w:sz w:val="28"/>
          <w:szCs w:val="28"/>
        </w:rPr>
        <w:t xml:space="preserve"> Федерального закона от 22.08.2004 </w:t>
        <w:br/>
        <w:t xml:space="preserve">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Кировской области от 03.03.2008 № 222-ЗО «О порядке разграничения имущества, находящегося в собственности муниципальных образований, расположенных на территории Кировской области», </w:t>
      </w:r>
      <w:r>
        <w:rPr>
          <w:sz w:val="28"/>
        </w:rPr>
        <w:t xml:space="preserve">законом Кировской области от 11.10.2019 № 299-ЗО </w:t>
        <w:br/>
        <w:t xml:space="preserve">«О внесении изменений в статью 7 Закона Кировской области «О местном самоуправлении в Кировской области», </w:t>
      </w:r>
      <w:r>
        <w:rPr>
          <w:sz w:val="28"/>
          <w:szCs w:val="28"/>
        </w:rPr>
        <w:t>пунктом 3.2 раздела 2 Положения об управлении и распоряжении имуществом муниципального образования Тужинский муниципальный район, утвержденного решением Тужинской районной Думы от 25.10.2012 № 21/158,  на основании статьи 42 Устава Тужинского района Тужинская районная Дума РЕШИЛА: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ого имущества, безвозмездно принимаемого из муниципальной собственности муниципального   образования Ныровское сельское поселение Тужинского района Кировской области  в муниципальную собственность муниципального образования Тужинский муниципальный район Кировской области согласно приложению.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Тужинского муниципального района: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. Оформить акт приема-передачи недвижимого имущества, указанного в пункте 1 настоящего решения до 01.06.2021 года. 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>2.2. Включить переданное имущество в реестр муниципального имущества муниципального образования Тужинский муниципальный район Кировской области.</w:t>
      </w:r>
    </w:p>
    <w:p>
      <w:pPr>
        <w:pStyle w:val="Style11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5"/>
        <w:gridCol w:w="2551"/>
      </w:tblGrid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480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  <w:br/>
              <w:t>Тужинской районной Думы                                                                 А.И. Суслов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                                                                      Л.В. Блед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Style11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5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"/>
        <w:ind w:firstLine="11482"/>
        <w:rPr/>
      </w:pPr>
      <w:r>
        <w:rPr/>
        <w:t xml:space="preserve">Приложение </w:t>
      </w:r>
    </w:p>
    <w:p>
      <w:pPr>
        <w:pStyle w:val="Style11"/>
        <w:ind w:left="11482" w:hanging="0"/>
        <w:rPr/>
      </w:pPr>
      <w:r>
        <w:rPr/>
      </w:r>
    </w:p>
    <w:p>
      <w:pPr>
        <w:pStyle w:val="Style11"/>
        <w:ind w:left="11482" w:hanging="0"/>
        <w:rPr/>
      </w:pPr>
      <w:r>
        <w:rPr/>
        <w:t>УТВЕРЖДЕН</w:t>
      </w:r>
    </w:p>
    <w:p>
      <w:pPr>
        <w:pStyle w:val="Style11"/>
        <w:ind w:left="11482" w:hanging="0"/>
        <w:rPr/>
      </w:pPr>
      <w:r>
        <w:rPr/>
      </w:r>
    </w:p>
    <w:p>
      <w:pPr>
        <w:pStyle w:val="Style11"/>
        <w:ind w:left="11482" w:hanging="0"/>
        <w:rPr/>
      </w:pPr>
      <w:r>
        <w:rPr/>
        <w:t xml:space="preserve">решением Тужинской </w:t>
      </w:r>
    </w:p>
    <w:p>
      <w:pPr>
        <w:pStyle w:val="Style11"/>
        <w:ind w:left="11482" w:hanging="0"/>
        <w:rPr/>
      </w:pPr>
      <w:r>
        <w:rPr/>
        <w:t>районной Думы</w:t>
      </w:r>
    </w:p>
    <w:p>
      <w:pPr>
        <w:pStyle w:val="Style11"/>
        <w:spacing w:before="0" w:after="480"/>
        <w:ind w:left="11482" w:hanging="0"/>
        <w:rPr>
          <w:color w:val="FFFFFF"/>
        </w:rPr>
      </w:pPr>
      <w:r>
        <w:rPr/>
        <w:t>от 12.05.2021 № 56/417</w:t>
      </w:r>
      <w:r>
        <w:rPr>
          <w:color w:val="FFFFFF"/>
        </w:rPr>
        <w:t>40/299</w:t>
      </w:r>
    </w:p>
    <w:p>
      <w:pPr>
        <w:pStyle w:val="Style11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Style11"/>
        <w:jc w:val="center"/>
        <w:rPr>
          <w:b/>
          <w:b/>
        </w:rPr>
      </w:pPr>
      <w:r>
        <w:rPr>
          <w:b/>
        </w:rPr>
        <w:t>муниципального имущества, безвозмездно принимаемого из муниципальной собственности муниципального образования Ныровское сельское поселение Тужинского района Кировской области  в муниципальную собственность муниципального образования Тужинский муниципальный район Кировской области</w:t>
      </w:r>
    </w:p>
    <w:p>
      <w:pPr>
        <w:pStyle w:val="Style11"/>
        <w:jc w:val="center"/>
        <w:rPr>
          <w:b/>
          <w:b/>
        </w:rPr>
      </w:pPr>
      <w:r>
        <w:rPr>
          <w:b/>
        </w:rPr>
      </w:r>
    </w:p>
    <w:tbl>
      <w:tblPr>
        <w:tblW w:w="148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1297"/>
        <w:gridCol w:w="2268"/>
        <w:gridCol w:w="2976"/>
        <w:gridCol w:w="1701"/>
        <w:gridCol w:w="1134"/>
        <w:gridCol w:w="3686"/>
        <w:gridCol w:w="971"/>
      </w:tblGrid>
      <w:tr>
        <w:trPr>
          <w:trHeight w:val="1961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1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pacing w:val="-1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имуще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 xml:space="preserve">Наименование </w:t>
            </w:r>
            <w:r>
              <w:rPr>
                <w:rFonts w:eastAsia="Calibri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Местонахождение объекта (адре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хнические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характеристики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а (год выпуска, площадь, реестровый номер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"/>
                <w:sz w:val="20"/>
                <w:szCs w:val="20"/>
                <w:lang w:eastAsia="en-US"/>
              </w:rPr>
              <w:t>Балансова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оимост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рублей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ание нахождения объекта у юридического лица (вид документа, дата, номер)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условия</w:t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192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ое имущество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и водопровод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ая область, Тужинский район, </w:t>
              <w:br/>
              <w:t>д. Пиштену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3 год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700  м., </w:t>
              <w:br/>
              <w:t>643 43 33 1.5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474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правительства Кировской области от 12.04.2010 № 47/14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ианская скважина №168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ровская область, Тужинский район, </w:t>
              <w:br/>
              <w:t>д. Пиштену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65 год, </w:t>
              <w:br/>
              <w:t>643 43 33 1.5.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бина 96 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ит 3,6м3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5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Ныровской сельской Думы от 29.03.2012 № 43/18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3.</w:t>
            </w:r>
          </w:p>
        </w:tc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ианская скважина №59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ровская область, Тужинский район, </w:t>
              <w:br/>
              <w:t>д. Пиштену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83 год, </w:t>
              <w:br/>
              <w:t>643 43 33 1.5.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бина 79 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ит 5м3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5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Ныровской сельской Думы от 29.03.2012 № 43/18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4.</w:t>
            </w:r>
          </w:p>
        </w:tc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ианская скважина №527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ровская область, Тужинский район, </w:t>
              <w:br/>
              <w:t>с. Ны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79 год, </w:t>
              <w:br/>
              <w:t>643 43 33 1.5.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бина 84 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ит 9 м3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5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Ныровской сельской Думы от 07.11.2014№ 21/8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5.</w:t>
            </w:r>
          </w:p>
        </w:tc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ианская скважина №653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ровская область, Тужинский район, </w:t>
              <w:br/>
              <w:t>с. Ны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89 год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43 33 1.5.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бина 92 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ит 9 м3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6,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Ныровской сельской Думы от 07.11.2014№ 21/8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6.</w:t>
            </w:r>
          </w:p>
        </w:tc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ианская скважина №53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ровская область, Тужинский район, </w:t>
              <w:br/>
              <w:t>с. Ны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60 год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43 33 1.5.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бина 60 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ит 5 м3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0,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Ныровской сельской Думы от 07.11.2014№ 21/8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7.</w:t>
            </w:r>
          </w:p>
        </w:tc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и водопровод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ая область, Тужин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ы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 год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500 м.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43 33 1.5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1402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Ныровской сельской Думы от 023.09.1014 № 19/7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8.</w:t>
            </w:r>
          </w:p>
        </w:tc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напорная башн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ая область, Тужинский район, </w:t>
              <w:br/>
              <w:t>с. Ны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3 год, 643.43.33.1.5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78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Ныровского сельского поселения от 28.04.2017 № 8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9.</w:t>
            </w:r>
          </w:p>
        </w:tc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напорная башн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ая область, Тужинский район, </w:t>
              <w:br/>
              <w:t>с. Ны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 год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43 33 1.5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2,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Ныровского сельского поселения от 28.04.2017 № 8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10.</w:t>
            </w:r>
          </w:p>
        </w:tc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напорная башн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Тужинский район, с. Ны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80 год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43 33 1.5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2,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Ныровского сельского поселения от 28.04.2017 № 8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11.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напорная башн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ая область, Тужинский район, д. Пиштену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65 год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43 33 1.5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3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Ныровского сельского поселения от 28.04.2017 № 8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12.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напорная башн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ая область, Тужинский район, д. Пиштену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983 год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43 33 1.5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2,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Ныровского сельского поселения от 28.04.2017 № 8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Style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17382C10EE53F9D2531C68DCC517473C0B94997317F7620A87EE299CB4C7CFB29C0A7514F403D0ACFF6D3D6A9E1C06242626A2A1OAJ7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8:09:00Z</dcterms:created>
  <dc:creator>Городилов Сергей</dc:creator>
  <dc:description/>
  <cp:keywords/>
  <dc:language>en-US</dc:language>
  <cp:lastModifiedBy>Администрация-ПК</cp:lastModifiedBy>
  <cp:lastPrinted>2021-04-30T11:29:00Z</cp:lastPrinted>
  <dcterms:modified xsi:type="dcterms:W3CDTF">2021-05-12T12:58:00Z</dcterms:modified>
  <cp:revision>17</cp:revision>
  <dc:subject/>
  <dc:title>Департамент</dc:title>
</cp:coreProperties>
</file>