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1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4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ежемесячной надбавке главе Тужинского муниципального района </w:t>
              <w:br/>
              <w:t>за работу со сведениями, составляющими государственную тайн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</w:t>
              <w:br/>
              <w:t xml:space="preserve">и сотрудникам структурных подразделений по защите государственной тайны», на основании Приказа Министерства здравоохранения </w:t>
              <w:br/>
              <w:t xml:space="preserve">и социального развития РФ от 19.05.2011 № 408н «О порядке выплаты ежемесячных процентных надбавок гражданам, допущенным </w:t>
              <w:br/>
              <w:t xml:space="preserve">к государственной тайне на постоянной основе, и сотрудникам структурных подразделений по защите </w:t>
            </w:r>
            <w:r>
              <w:rPr>
                <w:color w:val="000000"/>
                <w:sz w:val="28"/>
                <w:szCs w:val="28"/>
              </w:rPr>
              <w:t xml:space="preserve">государственной тайны» и пункта 3.2. </w:t>
              <w:br/>
              <w:t>раздела 3 Положения об оплате труда главы район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твержденного решением районной Думы от 29.05.2020 № 46/340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сновании проверочных мероприятий УФСБ России по Кировской области </w:t>
              <w:br/>
              <w:t>от 24.12.2019 № 48/891 – 1, Тужинская районная Дума РЕШИЛА:</w:t>
            </w:r>
          </w:p>
          <w:p>
            <w:pPr>
              <w:pStyle w:val="Normal"/>
              <w:spacing w:lineRule="auto" w:line="300" w:before="0" w:after="7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 Бледных Леониду Васильевичу, главе Тужинского муниципального района, на 2022 год ежемесячную </w:t>
            </w:r>
            <w:r>
              <w:rPr>
                <w:b/>
                <w:sz w:val="28"/>
                <w:szCs w:val="28"/>
              </w:rPr>
              <w:t>15%</w:t>
            </w:r>
            <w:r>
              <w:rPr>
                <w:sz w:val="28"/>
                <w:szCs w:val="28"/>
              </w:rPr>
              <w:t xml:space="preserve"> надбавку за работу со сведениями, составляющими государственную тайну.</w:t>
            </w:r>
          </w:p>
        </w:tc>
      </w:tr>
    </w:tbl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ConsPlusNormal1"/>
        <w:spacing w:before="0" w:after="4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ной Думы</w:t>
        <w:tab/>
        <w:tab/>
        <w:tab/>
        <w:t xml:space="preserve">  Э.Н. Багае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Тужинского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           Л.В. Бледных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28:00Z</dcterms:created>
  <dc:creator>Ганжа Л.В.</dc:creator>
  <dc:description/>
  <cp:keywords/>
  <dc:language>en-US</dc:language>
  <cp:lastModifiedBy>Администрация-ПК</cp:lastModifiedBy>
  <cp:lastPrinted>2021-12-13T14:11:00Z</cp:lastPrinted>
  <dcterms:modified xsi:type="dcterms:W3CDTF">2021-12-13T11:12:00Z</dcterms:modified>
  <cp:revision>6</cp:revision>
  <dc:subject/>
  <dc:title/>
</cp:coreProperties>
</file>