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0" w:after="2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260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before="360" w:after="0"/>
        <w:jc w:val="center"/>
        <w:rPr>
          <w:rFonts w:eastAsia="Arial Unicode MS" w:cs="Tahoma"/>
          <w:kern w:val="2"/>
          <w:sz w:val="28"/>
          <w:szCs w:val="28"/>
          <w:lang w:eastAsia="hi-IN" w:bidi="hi-IN"/>
        </w:rPr>
      </w:pPr>
      <w:r>
        <w:rPr>
          <w:rFonts w:eastAsia="Arial Unicode MS" w:cs="Tahoma"/>
          <w:b/>
          <w:kern w:val="2"/>
          <w:sz w:val="28"/>
          <w:szCs w:val="28"/>
          <w:lang w:eastAsia="hi-IN" w:bidi="hi-IN"/>
        </w:rPr>
        <w:t>ТУЖИНСКАЯ РАЙОННАЯ 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2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5</w:t>
            </w:r>
          </w:p>
        </w:tc>
      </w:tr>
    </w:tbl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б утверждении Положения о контрольно-счётной комиссии муниципального образования Тужинский муниципальный                             район Кировской област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реализации Федерального закона от 07.02.2011 № 6-ФЗ                       «Об общих принципах организации и деятельности контрольно-счетных органов субъектов Российской Федерации и муниципальных образований», статей 38, 41 Федерального закона от 06.10.2003 № 131-ФЗ «Об общих принципах организации местного самоуправления в Российской Федерации», Закона Кировской области от 03.11.2011 № 84-ЗО «О регулировании отдельных вопросов деятельности контрольно-счетных органов муниципальных образований Кировской области», пункта 13 части 2 статьи 21 и статьи 34.1 Устава муниципального образования Тужинский муниципальный район Кировской области, Тужинская районная Дума РЕШИЛ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чредить контрольно-счётную комиссию муниципального образования Тужинский муниципальный район Кировской области </w:t>
        <w:br/>
        <w:t>с правом юридического лиц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контрольно-счётной комиссии муниципального образования Тужинский муниципальный район Кировской области согласно приложени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решения Тужинской районной Думы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т 28.11.2011 № 12/70 «Об утверждении Положения о Контрольно-счетной комиссии Тужинского муниципального района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т 01.10.2012 № 20/147 «О внесении изменений в решение Тужинской районной Думы от 28.11.2011 № 12/70 «Об утверждении Положения о Контрольно-счетной комиссии Тужинского муниципального района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т 31.01.2013 № 27/193 «О внесении изменений в решение Тужинской районной Думы от 28.11.2011 № 12/70 «Об утверждении Положения о Контрольно-счетной комиссии Тужинского муниципального района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т 30.08.2013 № 32/229 «О внесении изменений в решения Тужинской районной Думы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От 29.02.2016 № 70/428 «О внесении изменения в решение Тужинской районной Думы от 28.11.2011 № 12/70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т 14.07.2017 № 14/98 «О внесении изменений в решение Тужинской районной Думы от 28.11.2011 № 12/70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7. От 29.04.2019 № 36/267 «О внесении изменений в решение Тужинской районной Думы от 28.11.2011 № 12/70».</w:t>
      </w:r>
    </w:p>
    <w:p>
      <w:pPr>
        <w:pStyle w:val="Normal"/>
        <w:shd w:fill="FFFFFF" w:val="clear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 и распространяется на правоотношения, возникающие с 01.01.2022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  <w:tab w:val="left" w:pos="7371" w:leader="none"/>
          <w:tab w:val="left" w:pos="7655" w:leader="none"/>
        </w:tabs>
        <w:suppressAutoHyphens w:val="true"/>
        <w:spacing w:before="0" w:after="360"/>
        <w:jc w:val="both"/>
        <w:rPr/>
      </w:pPr>
      <w:r>
        <w:rPr>
          <w:sz w:val="28"/>
          <w:szCs w:val="28"/>
        </w:rPr>
        <w:t>Районной Думы</w:t>
        <w:tab/>
        <w:tab/>
        <w:t xml:space="preserve">    Э.Н. Багае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8"/>
          <w:tab w:val="left" w:pos="0" w:leader="none"/>
          <w:tab w:val="left" w:pos="7371" w:leader="none"/>
          <w:tab w:val="left" w:pos="7513" w:leader="none"/>
          <w:tab w:val="left" w:pos="7655" w:leader="none"/>
          <w:tab w:val="left" w:pos="7797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 xml:space="preserve">     Л.В. Бледных</w:t>
      </w:r>
    </w:p>
    <w:p>
      <w:pPr>
        <w:pStyle w:val="Normal"/>
        <w:tabs>
          <w:tab w:val="clear" w:pos="708"/>
          <w:tab w:val="left" w:pos="0" w:leader="none"/>
          <w:tab w:val="left" w:pos="7371" w:leader="none"/>
          <w:tab w:val="left" w:pos="7513" w:leader="none"/>
          <w:tab w:val="left" w:pos="7655" w:leader="none"/>
          <w:tab w:val="left" w:pos="7797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  <w:tab w:val="left" w:pos="7513" w:leader="none"/>
          <w:tab w:val="left" w:pos="7655" w:leader="none"/>
          <w:tab w:val="left" w:pos="7797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overflowPunct w:val="false"/>
        <w:autoSpaceDE w:val="false"/>
        <w:ind w:left="5954" w:hanging="0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иложение </w:t>
      </w:r>
    </w:p>
    <w:p>
      <w:pPr>
        <w:pStyle w:val="Normal"/>
        <w:widowControl w:val="false"/>
        <w:overflowPunct w:val="false"/>
        <w:autoSpaceDE w:val="false"/>
        <w:ind w:left="5954" w:hanging="0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overflowPunct w:val="false"/>
        <w:autoSpaceDE w:val="false"/>
        <w:ind w:left="5954" w:hanging="0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УТВЕРЖДЕНО</w:t>
      </w:r>
    </w:p>
    <w:p>
      <w:pPr>
        <w:pStyle w:val="Normal"/>
        <w:widowControl w:val="false"/>
        <w:overflowPunct w:val="false"/>
        <w:autoSpaceDE w:val="false"/>
        <w:ind w:left="5954" w:hanging="0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Normal"/>
        <w:widowControl w:val="false"/>
        <w:ind w:left="5954" w:hanging="0"/>
        <w:rPr/>
      </w:pPr>
      <w:r>
        <w:rPr>
          <w:sz w:val="28"/>
          <w:szCs w:val="28"/>
        </w:rPr>
        <w:t xml:space="preserve">Тужинской районной Думы </w:t>
        <w:br/>
        <w:t>от 13.12.2021 № 4/25</w:t>
      </w:r>
    </w:p>
    <w:p>
      <w:pPr>
        <w:pStyle w:val="Heading2"/>
        <w:keepNext w:val="false"/>
        <w:autoSpaceDE w:val="false"/>
        <w:spacing w:before="720" w:after="0"/>
        <w:jc w:val="center"/>
        <w:rPr>
          <w:b/>
          <w:b/>
          <w:iCs/>
        </w:rPr>
      </w:pPr>
      <w:r>
        <w:rPr>
          <w:b/>
          <w:iCs/>
        </w:rPr>
        <w:t>ПОЛОЖЕНИЕ</w:t>
      </w:r>
    </w:p>
    <w:p>
      <w:pPr>
        <w:pStyle w:val="Heading2"/>
        <w:keepNext w:val="false"/>
        <w:autoSpaceDE w:val="false"/>
        <w:spacing w:before="0" w:after="480"/>
        <w:jc w:val="center"/>
        <w:rPr/>
      </w:pPr>
      <w:r>
        <w:rPr>
          <w:b/>
          <w:iCs/>
        </w:rPr>
        <w:t>о контрольно-счетной комиссии муниципального образования Тужинский муниципальный район Кир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Статус контрольно-счетной комиссии 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муниципального образования Тужинский муниципальный район Кировской области (далее - Контрольно-счетная комиссия) является постоянно действующим органом внешнего муниципального финансового контроля, образована Тужинской районной Думой и подотчетна ей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нтрольно-счетной комиссии не может быть приостановлена, в том числе в связи с досрочным прекращением полномочий Тужинской районной Думы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является органом местного самоуправления, обладает правами юридического лица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комиссия имеет гербовую печать и бланки со своим наименованием и изображением герба Тужинского района.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обладает правом правотворческой инициативы по вопросам своей деятельности и реализации полномочий внешнего муниципального финансового контроля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комиссия имеет полное наименование - Контрольно-счетная комиссия муниципального образования Тужинский муниципальный район Кировской области, сокращенное наименование - Контрольно-счетная комиссия Тужинского райо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ие полного и сокращенного наименований в актах </w:t>
        <w:br/>
        <w:t>и документах имеет равную юридическую сил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ий адрес: 612200, Кировская область, Тужинский район,                            пгт Тужа, ул. Горького, д. 5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ставительные органы поселений, входящих в состав Тужинского муниципального района, вправе заключать соглашения с Тужинской районной Думой о передаче Контрольно-счетной комиссии полномочий контрольно-счетного органа поселения по осуществлению внешнего муниципального финансового контроля.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но-счетная комиссия может учреждать ведомственные награды и знаки отличия, учреждать положения об этих наградах и знаках, их описания и рисунки, порядок награждения.</w:t>
      </w:r>
    </w:p>
    <w:p>
      <w:pPr>
        <w:pStyle w:val="Normal"/>
        <w:autoSpaceDE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равовые основы деятельности Контрольно-счетной комисс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регулирование организации и деятельности Контрольно-счетной комиссии основывается на Конституции Российской Федерации и осуществляется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актами Российской Федерации, законами Кировской области,  муниципальными нормативными актами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инципы деятельности Контрольно-счетной комисс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нтрольно-счетной комиссии основывается на принципах законности, объективности, эффективности, независимости, открытости и гласности.</w:t>
      </w:r>
    </w:p>
    <w:p>
      <w:pPr>
        <w:pStyle w:val="Heading2"/>
        <w:keepNext w:val="false"/>
        <w:autoSpaceDE w:val="false"/>
        <w:spacing w:lineRule="auto" w:line="360"/>
        <w:jc w:val="center"/>
        <w:rPr>
          <w:b/>
          <w:b/>
          <w:iCs/>
        </w:rPr>
      </w:pPr>
      <w:r>
        <w:rPr>
          <w:b/>
          <w:iCs/>
        </w:rPr>
        <w:t>Статья 4. Состав и структура Контрольно-счетной комиссии</w:t>
      </w:r>
    </w:p>
    <w:p>
      <w:pPr>
        <w:pStyle w:val="Normal"/>
        <w:ind w:firstLine="709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образуется в составе председателя и аппарата Контрольно-счетной комиссии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 председателя Контрольно-счетной комиссии относится к муниципальной должности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 назначается на должность Тужинской районной Думой сроком на пять лет и исполняет полномочия до момента принятия Тужинской районной Думой решения о новом назначении на указанную должност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нтрольно-счетной комиссии утверждается решением Тужинской районной Думы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аппарата Контрольно-счетной комиссии входят инспекторы. На инспекторов Контрольно-счетной комиссии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й комиссии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пекторы аппарата Контрольно-счетной комиссии являются муниципальными служащими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ая численность Контрольно-счетной комиссии определяется решением Тужинской районной Думы по представлению председателя Контрольно-счетной комиссии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комиссии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Штатное расписание Контрольно-счетной комиссии утверждается председателем Контрольно-счетной комиссии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а, обязанности и ответственность работников Контрольно-счетной комиссии определяются Федеральным законом от 07.02.2011</w:t>
        <w:br/>
        <w:t xml:space="preserve"> </w:t>
      </w:r>
      <w:hyperlink r:id="rId3">
        <w:r>
          <w:rPr>
            <w:rStyle w:val="InternetLink"/>
            <w:sz w:val="28"/>
            <w:szCs w:val="28"/>
          </w:rPr>
          <w:t>№ 6-ФЗ</w:t>
        </w:r>
      </w:hyperlink>
      <w:r>
        <w:rPr>
          <w:sz w:val="28"/>
          <w:szCs w:val="28"/>
        </w:rPr>
        <w:t xml:space="preserve">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о муниципальной службе, трудовым законодательством, иными нормативными актами, содержащими нормы трудового права, регламентом Контрольно-счетной комиссии.</w:t>
      </w:r>
    </w:p>
    <w:p>
      <w:pPr>
        <w:pStyle w:val="Normal"/>
        <w:autoSpaceDE w:val="false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5. Порядок назначения на должность председателя и инспекторов Контрольно-счетной комиссии</w:t>
      </w:r>
    </w:p>
    <w:p>
      <w:pPr>
        <w:pStyle w:val="Normal"/>
        <w:autoSpaceDE w:val="false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Контрольно-счетной комиссии назначается на должность решением Тужинской районной Ду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0" w:name="Par35"/>
      <w:bookmarkEnd w:id="0"/>
      <w:r>
        <w:rPr>
          <w:sz w:val="28"/>
          <w:szCs w:val="28"/>
        </w:rPr>
        <w:t>2. Предложения о кандидатурах на должность председателя Контрольно-счетной комиссии вносятся в Тужинскую районную Дум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редседателем Тужинской районной Дум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депутатами Тужинской районной Думы - не менее одной трети от установленного числа депутатов Тужинской районной Дум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лавой Тужин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о кандидатурах на должность председателя Контрольно-счетной комиссии вносятся в Тужинскую районную Думу не позднее чем за два месяца до истечения полномочий действующего председателя Контрольно-счетной комиссии. В случае досрочного прекращения полномочий председателя Контрольно-счетной комиссии кандидатуры на эту должность вносятся в течение 14 дней со дня досрочного прекращения полномоч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орядок рассмотрения кандидатур на должность председателя Контрольно-счетной комиссии устанавливается регламентом Тужинской районной Дум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ужинская районная Дума вправе обратиться в Контрольно-счетную палату Кировской области за заключением о соответствии кандидатур на должность председателя Контрольно-счетной комиссии квалификационным требованиям, установленным  Федеральным законом от 07.02.2011</w:t>
        <w:br/>
        <w:t xml:space="preserve"> </w:t>
      </w:r>
      <w:hyperlink r:id="rId4">
        <w:r>
          <w:rPr>
            <w:rStyle w:val="InternetLink"/>
            <w:sz w:val="28"/>
            <w:szCs w:val="28"/>
          </w:rPr>
          <w:t>№ 6-ФЗ</w:t>
        </w:r>
      </w:hyperlink>
      <w:r>
        <w:rPr>
          <w:sz w:val="28"/>
          <w:szCs w:val="28"/>
        </w:rPr>
        <w:t xml:space="preserve">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о назначении председателя Контрольно-счетной комиссии принимается Тужинской районной Думой большинством голосов от установленной численности депутатов районной Дум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bookmarkStart w:id="1" w:name="Par45"/>
      <w:bookmarkEnd w:id="1"/>
      <w:r>
        <w:rPr>
          <w:sz w:val="28"/>
          <w:szCs w:val="28"/>
        </w:rPr>
        <w:t>Инспекторы аппарата Контрольно-счетной комиссии назначаются по представлению председателя Контрольно-счетной комиссии Тужинской районной Дум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autoSpaceDE w:val="false"/>
        <w:jc w:val="center"/>
        <w:rPr/>
      </w:pPr>
      <w:bookmarkStart w:id="2" w:name="Par59"/>
      <w:bookmarkEnd w:id="2"/>
      <w:r>
        <w:rPr>
          <w:b/>
          <w:iCs/>
        </w:rPr>
        <w:t>Статья 6. Требования к кандидатурам на должность председателя</w:t>
      </w:r>
    </w:p>
    <w:p>
      <w:pPr>
        <w:pStyle w:val="Heading2"/>
        <w:keepNext w:val="false"/>
        <w:autoSpaceDE w:val="false"/>
        <w:ind w:firstLine="709"/>
        <w:jc w:val="center"/>
        <w:rPr>
          <w:b/>
          <w:b/>
          <w:iCs/>
        </w:rPr>
      </w:pPr>
      <w:r>
        <w:rPr>
          <w:b/>
          <w:iCs/>
        </w:rPr>
        <w:t>Контрольно-счетной комиссии  и инспекторов аппарата Контрольно-счетной комиссии</w:t>
      </w:r>
    </w:p>
    <w:p>
      <w:pPr>
        <w:pStyle w:val="Normal"/>
        <w:ind w:firstLine="709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должность председателя Контрольно-счетной комиссии назначается гражданин Российской Федерации, соответствующий следующим квалификационным требованиям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ысшего образования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законов Кировской области и иных нормативных правовых актов, устава муниципального образования и иных муниципальных правовых актов применительно к исполнению должностных обязанностей, а также общих требований к стандартам внешнего муниципального аудита (контроля) для проведения контрольных и экспертно-аналитических мероприятий Контрольно-счетной комиссии, утвержденных Контрольно-счетной комисс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3" w:name="Par66"/>
      <w:bookmarkEnd w:id="3"/>
      <w:r>
        <w:rPr>
          <w:sz w:val="28"/>
          <w:szCs w:val="28"/>
        </w:rPr>
        <w:t>2. Гражданин Российской Федерации не может быть назначен на должность председателя Контрольно-счетной комиссии в случа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екращения гражданства Российской Федерации или наличия гражданства (подданства) иностранного государства либо вида </w:t>
        <w:br/>
        <w:t>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личия оснований, предусмотренных частью 3 настоящей стать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4" w:name="Par73"/>
      <w:bookmarkEnd w:id="4"/>
      <w:r>
        <w:rPr>
          <w:sz w:val="28"/>
          <w:szCs w:val="28"/>
        </w:rPr>
        <w:t xml:space="preserve">3. Гражданин, замещающий должность председателя </w:t>
        <w:br/>
        <w:t>Контрольно-счетной комиссии,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Тужинской районной Думы, главой Тужинского района, руководителями судебных и правоохранительных органов, расположенных на территории Тужин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редседатель Контрольно-счетной комиссии Тужинского района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 Контрольно-счетной комиссии, а также лица, претендующее на замещение указанной должности, обязан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Кировской области, муниципальными нормативными правовыми ак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shd w:fill="FFFFFF" w:val="clear"/>
        </w:rPr>
        <w:t>Квалификационные требования к уровню профессионального образования и стажу работы для замещения должности инспектора Контрольно-счетной комиссии предъявляются в соответствии с законодательством о муниципальной служб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autoSpaceDE w:val="false"/>
        <w:jc w:val="center"/>
        <w:rPr>
          <w:b/>
          <w:b/>
          <w:iCs/>
        </w:rPr>
      </w:pPr>
      <w:r>
        <w:rPr>
          <w:b/>
          <w:iCs/>
        </w:rPr>
        <w:t>Статья 7. Гарантии статуса должностных лиц Контрольно-счетной комиссии</w:t>
      </w:r>
    </w:p>
    <w:p>
      <w:pPr>
        <w:pStyle w:val="Normal"/>
        <w:ind w:firstLine="709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редседатель и инспекторы Контрольно-счетной комиссии являются должностными лицами Контрольно-счетной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оздействие в какой-либо форме на должностных лиц Контрольно-счетной комиссии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</w:t>
        <w:br/>
        <w:t xml:space="preserve">в отношении должностных лиц Контрольно-счетной комиссии либо распространение заведомо ложной информации об их деятельности влекут </w:t>
        <w:br/>
        <w:t>за собой ответственность, установленную законодательством Российской Федерации и (или) законодательством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Должностные лица Контрольно-счетной комиссии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лжностные лица Контрольно-счетной комиссии обладают гарантиями профессиональной независим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Председатель Контрольно-счетной комиссии, замещающий муниципальную должность, досрочно освобождается от должности </w:t>
        <w:br/>
        <w:t>на основании решения Тужинской районной Думы в случа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ступления в законную силу обвинительного приговора суда </w:t>
        <w:br/>
        <w:t>в отношении ег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</w:t>
        <w:br/>
        <w:t>о досрочном освобождении такого должностного лица проголосует большинство от установленного числа депутатов Тужинской районной Дум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остижения установленного законом Кировской области, нормативным правовым актом Тужинской районной Думы в соответствии с федеральным законом предельного возраста пребывания в долж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ыявления обстоятельств, предусмотренных </w:t>
      </w:r>
      <w:hyperlink w:anchor="Par66">
        <w:r>
          <w:rPr>
            <w:rStyle w:val="InternetLink"/>
            <w:sz w:val="28"/>
            <w:szCs w:val="28"/>
          </w:rPr>
          <w:t>частями 2 и 3</w:t>
        </w:r>
      </w:hyperlink>
      <w:r>
        <w:rPr>
          <w:sz w:val="28"/>
          <w:szCs w:val="28"/>
        </w:rPr>
        <w:t xml:space="preserve"> статьи 6 настоящего Полож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несоблюдения ограничений, запретов, неисполнения обязанностей, которые установлены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</w:t>
        <w:br/>
        <w:t xml:space="preserve">№ 273-ФЗ «О противодействии коррупции»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</w:t>
        <w:br/>
        <w:t xml:space="preserve">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</w:t>
        <w:br/>
        <w:t>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5" w:name="P95"/>
      <w:bookmarkEnd w:id="5"/>
      <w:r>
        <w:rPr>
          <w:sz w:val="28"/>
          <w:szCs w:val="28"/>
        </w:rPr>
        <w:t>Статья 8. Полномочия Контрольно-счетной комиссии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36"/>
      <w:bookmarkEnd w:id="6"/>
      <w:r>
        <w:rPr>
          <w:rFonts w:cs="Times New Roman" w:ascii="Times New Roman" w:hAnsi="Times New Roman"/>
          <w:sz w:val="28"/>
          <w:szCs w:val="28"/>
        </w:rPr>
        <w:t>Контрольно-счетная комиссия осуществляет следующие полномочия:</w:t>
      </w:r>
    </w:p>
    <w:p>
      <w:pPr>
        <w:pStyle w:val="ConsPlus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контроля за законностью и эффективностью использования средств бюджета муниципального района, а также иных средств в случаях, предусмотренных законодательством Российской Федерации;</w:t>
      </w:r>
    </w:p>
    <w:p>
      <w:pPr>
        <w:pStyle w:val="ConsPlus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ектов бюджета муниципального района, проверка и анализ обоснованности его показателей;</w:t>
      </w:r>
    </w:p>
    <w:p>
      <w:pPr>
        <w:pStyle w:val="ConsPlus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яя проверка годового отчета об исполнении бюджета муниципального района;</w:t>
      </w:r>
    </w:p>
    <w:p>
      <w:pPr>
        <w:pStyle w:val="ConsPlus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, работ и услуг для обеспечения государственных и муниципальных нужд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муниципального района, а также оценка законности предоставления государствен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района и имущества, находящегося в муниципальной собствен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 экспертиза проектов муниципальных правовых актов в части, касающейся расходных обязательств муниципального района, экспертиза проектов муниципальных правовых актов, приводящих к изменению доходов бюджета муниципального района, а также муниципальных программ (проектов муниципальных программ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) анализ и мониторинг бюджетного процесса в муниципальном район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) проведение оперативного анализа исполнения и контроля за организацией исполнения бюджета муниципального района в текущем финансовом году, ежеквартальное представление информации о ходе исполнения бюджета муниципального района, о результатах проведенных контрольных и экспертно-аналитических мероприятий в Тужинскую районную Думу и главе Тужинского район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) оценка реализуемости, рисков и результатов достижения целей социально-экономического развития муниципального района, предусмотренных документами стратегического планирования муниципального района, в пределах компетенции Контрольно-счетной комис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контроль за ходом и итогами реализации программ и планов развития муниципального образ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) осуществление полномочий внешнего муниципального финансового контроля в поселениях, входящих в состав муниципального образования, в соответствии с соглашениями, заключенными представительным органом муниципального образования с представительными органами посел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иные полномочия в сфере внешнего муниципального финансового контроля, установленные федеральными законами, законами Кировской области, уставом и нормативными правовыми актами Тужинской районной Дум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но-счетная комиссия наряду с полномочиями, предусмотренными частью 1 настоящей статьи, осуществляет контроль за законностью и эффективностью использования средств бюджета муниципального района, поступивших в бюджеты поселений, входящих в состав муниципального рай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Внешний муниципальный финансовый контроль осуществляется Контрольно-счетной комиссие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 муниципального района, а также иных организаций, если они используют имущество, находящееся в муниципальной собственности муниципального район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отношении иных лиц в случаях, предусмотренных Бюджетны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другими федеральными закон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Статья 9. Формы осуществления Контрольно-счетной комиссией</w:t>
      </w:r>
    </w:p>
    <w:p>
      <w:pPr>
        <w:pStyle w:val="ConsPlusTitl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нешнего муниципального финансового контроля</w:t>
      </w:r>
    </w:p>
    <w:p>
      <w:pPr>
        <w:pStyle w:val="ConsPlusTitl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шний муниципальный финансовый контроль осуществляется Контрольно-счетной комиссией в форме контрольных или экспертно-аналитических мероприят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проведении контрольного мероприятия Контрольно-счетной комиссие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комиссией составляется отче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проведении экспертно-аналитического мероприятия Контрольно-счетной комиссией составляется отчет или заключ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татья 10. Стандарты внешнего муниципального финансового контроля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нтрольно-счетная комиссия при осуществлении внешнего муниципального финансового контроля руководствуется стандартами внешнего муниципального финансового контрол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тандарты внешнего муниципального финансового контроля </w:t>
        <w:br/>
        <w:t>для проведения контрольных и экспертно-аналитических мероприятий утверждаются Контрольно-счетной комиссией в соответствии</w:t>
        <w:br/>
        <w:t xml:space="preserve">с общими требованиями, утвержденными Счетной палатой Российской Федерации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тандарты внешнего муниципального финансового контроля </w:t>
        <w:br/>
        <w:t xml:space="preserve">не могут противоречить законодательству Российской Федерации </w:t>
        <w:br/>
        <w:t>и (или) законодательству Киро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Планирование деятельности Контрольно-счетной комиссии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ая комиссия осуществляет свою деятельность </w:t>
        <w:br/>
        <w:t>на основе планов, которые разрабатываются и утверждаются ею самостоятельно.</w:t>
      </w:r>
    </w:p>
    <w:p>
      <w:pPr>
        <w:pStyle w:val="ConsPlus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деятельности Контрольно-счетной комиссии утверждается распоряжением до 30 декабря года, предшествующего планируемому.</w:t>
      </w:r>
    </w:p>
    <w:p>
      <w:pPr>
        <w:pStyle w:val="ConsPlus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деятельности Контрольно-счетной комиссии осуществляется с учетом результатов контрольных и экспертно-аналитических мероприятий, а также на основании поручений Тужинской районной Думы, предложений главы Тужинского района, направленных в Контрольно-счетную комиссию до 10 декабря года, предшествующего планируемому.</w:t>
      </w:r>
    </w:p>
    <w:p>
      <w:pPr>
        <w:pStyle w:val="ConsPlus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ения Тужинской районной Думы, предложения главы Тужинского района рассматриваются председателем Контрольно-счетной комиссии в 10-дневный срок со дня поступления и включаются в план деятельности Контрольно-счетной комиссии распоряжением Контрольно-счетной комиссии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татья 12. Регламент Контрольно-счетной комиссии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опросы внутренней деятельности Контрольно-счетной комиссии определяются регламентом Контрольно-счетной комиссии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360"/>
        <w:ind w:firstLine="709"/>
        <w:jc w:val="both"/>
        <w:outlineLvl w:val="1"/>
        <w:rPr/>
      </w:pPr>
      <w:r>
        <w:rPr>
          <w:b w:val="false"/>
          <w:sz w:val="28"/>
          <w:szCs w:val="28"/>
        </w:rPr>
        <w:t>2. Регламент Контрольно-счетной комиссии утверждается распоряжением председателем Контрольно-счетной комиссии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3686" w:leader="none"/>
        </w:tabs>
        <w:ind w:firstLine="709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/>
      </w:pPr>
      <w:r>
        <w:rPr>
          <w:sz w:val="28"/>
          <w:szCs w:val="28"/>
        </w:rPr>
        <w:t>Статья 13. Полномочия председателя Контрольно-счетной комиссии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3686" w:leader="none"/>
        </w:tabs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360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Контрольно-счетной комиссии:</w:t>
      </w:r>
    </w:p>
    <w:p>
      <w:pPr>
        <w:pStyle w:val="ConsPlusNormal"/>
        <w:tabs>
          <w:tab w:val="clear" w:pos="708"/>
          <w:tab w:val="left" w:pos="368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общее руководство деятельностью Контрольно-счетной комисс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дает приказы и распоряжения по вопросам организации деятельности Контрольно-счетной комиссии, а также приказы и распоряжения по вопросам, отнесенным к компетенции Контрольно-счетной комисс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тверждает регламент Контрольно-счетной комисс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тверждает план деятельности Контрольно-счетной комиссии и изменения к нему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тверждает годовой отчет о деятельности Контроль-счетной комиссии и представляет Тужинской районной Дум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тверждает стандарты внешнего муниципального финансового контрол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тверждает результаты контрольных и экспертно-аналитических мероприятий Контрольно-счетной комисс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дписывает представления и предписания Контрольно-счетной комисс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представляет Контрольно-счетную комиссию в отношениях </w:t>
        <w:br/>
        <w:t>с государственными органами Российской Федерации, государственными органами Кировской области, органами местного самоуправления и иными организациям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утверждает штатное расписание Контрольно-счетной комиссии </w:t>
        <w:br/>
        <w:t>и должностные регламенты инспекторов аппарата Контрольно-счетной комисс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организует и проводит контрольные, экспертно-аналитические </w:t>
        <w:br/>
        <w:t>и иные мероприятия в рамках полномочий Контрольно-счетной комисс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иные полномочия в соответствии с законодательством Российской Федерации, Кировской области, Уставом Тужинского района, настоящим Положением и регламентом Контрольно-счет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татья 14. Обязательность исполнения требований должностных лиц Контрольно-счетной комиссии</w:t>
      </w:r>
    </w:p>
    <w:p>
      <w:pPr>
        <w:pStyle w:val="ConsPlusTitl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ребования и запросы должностных лиц Контрольно-счетной комиссии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– проверяемые органы и организации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исполнение законных требований и запросов должностных лиц Контрольно-счетной комиссии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Киро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татья 15. Права, обязанности и ответственность должностных лиц Контрольно-счетной комиссии</w:t>
      </w:r>
    </w:p>
    <w:p>
      <w:pPr>
        <w:pStyle w:val="ConsPlusTitl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лжностные лица Контрольно-счетной комиссии </w:t>
        <w:br/>
        <w:t>при осуществлении возложенных на них должностных полномочий имеют право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беспрепятственно входить на территорию и в помещения, занимаемые проверяемыми органами и организациями, иметь доступ </w:t>
        <w:br/>
        <w:t>к их документам и материалам, а также осматривать занимаемые ими территории и помещ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P194"/>
      <w:bookmarkEnd w:id="7"/>
      <w:r>
        <w:rPr>
          <w:rFonts w:cs="Times New Roman" w:ascii="Times New Roman" w:hAnsi="Times New Roman"/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</w:t>
        <w:br/>
        <w:t xml:space="preserve">и архивы проверяемых органов и организаций, изымать документы </w:t>
        <w:br/>
        <w:t>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</w:t>
        <w:br/>
        <w:t>и государственных органов Кировской области, органов местного самоуправления, муниципальных учреждений, организаци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олжностные лица Контрольно-счетной комиссии в случае опечатывания касс, кассовых и служебных помещений, складов и архивов, изъятия документов и материалов в случае, предусмотренном </w:t>
      </w:r>
      <w:hyperlink w:anchor="P1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части 1 настоящей статьи, должны незамедлительно (в течение 24 часов) уведомить об этом председателя Контрольно-счетной комиссии </w:t>
        <w:br/>
        <w:t>в порядке, установленном законом Кировской обла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уководители проверяемых органов и организаций обязаны обеспечивать соответствующих должностных лиц Контрольно-счетной комиссии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олжностные лица Контрольно-счетной комиссии не вправе вмешиваться в оперативно-хозяйственную деятельность проверяемых органов и организаций, а также разглашать информацию, полученную </w:t>
        <w:br/>
        <w:t>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олжностные лица Контрольно-счетной комиссии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</w:t>
        <w:br/>
        <w:t>в соответствующих актах, отчетах и заключениях Контрольно-счетной комисс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Должностные лица Контрольно-счетной комиссии обязаны соблюдать ограничения, запреты, исполнять обязанности, которые установлены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</w:t>
        <w:br/>
        <w:t xml:space="preserve">«О противодействии коррупции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лжностные лица Контрольно-счет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едседатель Контрольно-счетной комиссии или уполномоченные им работники Контрольно-счетной комиссии вправе участвовать в заседаниях Тужинской районной Думы, ее комиссий </w:t>
        <w:br/>
        <w:t>и рабочих групп, заседаниях администрации муниципального образования, координационных и совещательных органов при главе муниципа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татья 16. Представление информации Контрольно-счетной комиссии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P215"/>
      <w:bookmarkEnd w:id="8"/>
      <w:r>
        <w:rPr>
          <w:rFonts w:cs="Times New Roman" w:ascii="Times New Roman" w:hAnsi="Times New Roman"/>
          <w:sz w:val="28"/>
          <w:szCs w:val="28"/>
        </w:rPr>
        <w:t>Органы местного самоуправления и муниципальные органы, организации, в отношении которых Контрольно-счетная комиссия вправе осуществлять внешний муниципальный финансовый контроль или которые обладают информацией, необходимой для осуществления внешнего муниципального контроля, их должностные лица, а также территориальные органы федеральных органов исполнительной власти и их структурные подразделения  в установленные законами Кировской области сроки обязаны представлять в Контрольно-счетную комиссию по ее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ConsPlus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направления Контрольно-счетной комиссией запросов, указанных в </w:t>
      </w:r>
      <w:hyperlink w:anchor="P2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настоящей статьи, определяется регламентом Контрольно-счетной комиссии.</w:t>
      </w:r>
    </w:p>
    <w:p>
      <w:pPr>
        <w:pStyle w:val="ConsPlus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внешнего муниципального финансового контроля Контрольно-счетной комиссии предоставляется необходимый для реализации её полномочий постоянный доступ к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но-счетная комиссия не вправе запрашивать информацию, документы и материалы, если такие информация, документы </w:t>
        <w:br/>
        <w:t>и материалы ранее уже были ей представлен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епредставление или несвоевременное представление органами </w:t>
        <w:br/>
        <w:t>и организациями в Контрольно-счетную комиссию 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Киро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7. Представления и предписания Контрольно-счетной комиссии</w:t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онтрольно-счетная комиссия по результатам проведения контрольных мероприятий вправе вносить в органы местного самоуправления, муниципальные органы, проверяемые органы </w:t>
        <w:br/>
        <w:t>и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 мер по пресечению, устранению и предупреждению нарушен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тавление Контрольно-счетной комиссии подписывается председателем Контрольно-счетной комисс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рганы местного самоуправления и муниципальные органы, </w:t>
        <w:br/>
        <w:t>а также организации в указанный в представлении срок или, если срок не указан, в течение 30 дней со дня его получения обязаны уведомить в письменной форме Контрольно-счетную комиссию о принятых по результатам выполнения представления решениях и мера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рок выполнения представления может быть продлен по решению Контрольно-счетной комиссии, но не более одного раз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лучае выявления нарушений, требующих безотлагательных мер по их пресечению и предупреждению, невыполнения представлений Контрольно-счетной комиссии, а также в случае воспрепятствования проведению должностными лицами Контрольно-счетной комиссии контрольных мероприятий Контрольно-счетная комиссия направляет в органы местного самоуправления и муниципальные органы, проверяемые органы и организации и их должностным лицам предписани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едписание Контрольно-счетной комиссии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едписание Контрольно-счетной комиссии подписывается председателем Контрольно-счетной комисс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едписание Контрольно-счетной комиссии должно быть исполнено в установленные в нем сроки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Срок выполнения предписания может быть продлен по решению Контрольно-счетной комиссии, но не более одного раз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евыполнение представления или предписания Контрольно-счетной комиссии влечет за собой ответственность, установленную законодательством Российской Феде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случае, если при проведении контрольных мероприятий выявлены факты незаконного использования средств бюджета муниципального района, в которых усматриваются признаки преступления или коррупционного правонарушения, Контрольно-счетная комиссия </w:t>
        <w:br/>
        <w:t>в установленном порядке незамедлительно передает материалы контрольных мероприятий в правоохранительные органы. Правоохранительные органы обязаны предоставлять Контрольно-счетной комиссии информацию о ходе рассмотрения и принятых решениях по переданным Контрольно-счетной комиссией материал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татья 18. Гарантии прав проверяемых органов и организаций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кты, составленные Контрольно-счетной комиссией </w:t>
        <w:br/>
        <w:t xml:space="preserve">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законом Кировской области, прилагаются к актам </w:t>
        <w:br/>
        <w:t>и в дальнейшем являются их неотъемлемой частью. Пояснения и замечания рассматриваются Контрольно-счетной комиссией, по результатам их рассмотрения в адрес проверяемого органа и (или) организации может быть направлен отве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ряемые органы и организации и их должностные лица вправе обратиться с жалобой на действия (бездействие) Контрольно-счетной комиссии в Тужинскую районную Дум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9. Взаимодействие Контрольно-счетной комиссии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ая комиссия при осуществлении своей деятельности вправе взаимодействовать с Контрольно-счетной палатой Кировской области, с Контрольно-счетными комиссиями других муниципальных образований, а также со Счетной палатой Российской Федерации, с территориальными управлениями Центрального банка Российской Федерации, территориальным органом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Кировской области, Тужинского района. Контрольно-счетная комиссия вправе заключать с ними соглашения </w:t>
        <w:br/>
        <w:t xml:space="preserve">о сотрудничестве и взаимодействии. </w:t>
      </w:r>
    </w:p>
    <w:p>
      <w:pPr>
        <w:pStyle w:val="ConsPlus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ая комиссия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ая комиссия вправе вступать в объединения (ассоциации) контрольно-счетных органов Российской Федерации, Кировской области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координации своей деятельности Контрольно-счетная комиссия может создавать как временные, так и постоянно действующие совместные координационные, консультационные, совещательные и другие рабочие группы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ая комиссия по письменному обращению контрольно-счетных органов других муниципальных образований может принимать участие в проводимых ими контрольных и экспертно- аналитических мероприятиях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ая комиссия и органы местного самоуправления вправе обратиться в Счетную палату Российской Федерации за заключением о соответствии деятельности Контрольно-счетной комиссии законодательству о внешнем муниципальном финансовом контроле и рекомендациями по ее эффективности.</w:t>
      </w:r>
    </w:p>
    <w:p>
      <w:pPr>
        <w:pStyle w:val="ConsPlusNormal"/>
        <w:ind w:lef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Статья 20. Обеспечение доступа к информации о деятельности</w:t>
      </w:r>
    </w:p>
    <w:p>
      <w:pPr>
        <w:pStyle w:val="ConsPlusTitl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ой комиссии</w:t>
      </w:r>
    </w:p>
    <w:p>
      <w:pPr>
        <w:pStyle w:val="ConsPlusTitl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онтрольно-счетная комиссия в целях обеспечения доступа </w:t>
        <w:br/>
        <w:t>к информации о своей деятельности размещает на официальном сайте Тужинского района в информационно-телекоммуникационной сети Интернет (далее – сеть Интернет) и (или) опубликовывает в своих официальных изданиях или других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но-счетная комиссия ежегодно подготавливает отчет о своей деятельности, который направляется на рассмотрение в Тужинскую районную Думу. Указанный отчет опубликовывается в средствах массовой информации или размещается в сети Интернет только после его рассмотрения Тужинской районной Думо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опубликования в средствах массовой информации и размещения в сети Интернет информации о деятельности Контрольно-счетной комиссии осуществляется в соответствии с регламентом Контрольно-счет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21. Финансовое обеспечение деятельности Контрольно-счетной комиссии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Контрольно-счетной комиссии осуществляется за счет средств бюджета муниципального района и предусматривается в объеме, позволяющем обеспечить возможность осуществления возложенных на нее полномоч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ьзованием Контрольно-счетной комиссией бюджетных средств и муниципального имущества осуществляется </w:t>
        <w:br/>
        <w:t>на основании решения Тужинской районной Думы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2. Материальное и социальное обеспечение должностных лиц Контрольно-счетной комисси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ам Контрольно-счетной комиссии гарантируе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муниципального района               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ConsPlus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материальному и социальному обеспечению председателя и инспекторов аппарата Контрольно-счетной комиссии устанавливаются муниципальными правовыми актами 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законами Кировской области.</w:t>
      </w:r>
    </w:p>
    <w:p>
      <w:pPr>
        <w:pStyle w:val="ConsPlusNormal"/>
        <w:ind w:lef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3. Вступление в силу настоящего Положения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вступает в силу с 01.01.2022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ind w:firstLine="709"/>
        <w:jc w:val="center"/>
        <w:rPr>
          <w:sz w:val="20"/>
          <w:szCs w:val="20"/>
        </w:rPr>
      </w:pPr>
      <w:r>
        <w:rPr>
          <w:sz w:val="28"/>
          <w:szCs w:val="28"/>
        </w:rPr>
        <w:t>____________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7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30" w:hanging="51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331" w:hanging="4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55" w:hanging="43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60" w:hanging="5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30" w:hanging="51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3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ABD5BB401C602C9A8035E036DBDD4516C32D8D94E7C6C708C9ACD037C8E83E1684953A993676723DF6FF57826E0AE7476A2BF5B579ACE2DFp2N" TargetMode="External"/><Relationship Id="rId4" Type="http://schemas.openxmlformats.org/officeDocument/2006/relationships/hyperlink" Target="consultantplus://offline/ref=C7ABD5BB401C602C9A8035E036DBDD4516C32D8D94E7C6C708C9ACD037C8E83E1684953A993676723DF6FF57826E0AE7476A2BF5B579ACE2DFp2N" TargetMode="External"/><Relationship Id="rId5" Type="http://schemas.openxmlformats.org/officeDocument/2006/relationships/hyperlink" Target="consultantplus://offline/ref=C7ABD5BB401C602C9A8035E036DBDD4516C32B8991EDC6C708C9ACD037C8E83E0484CD369837687337E3A906C4D3pAN" TargetMode="External"/><Relationship Id="rId6" Type="http://schemas.openxmlformats.org/officeDocument/2006/relationships/hyperlink" Target="consultantplus://offline/ref=C7ABD5BB401C602C9A8035E036DBDD4516CE268195E8C6C708C9ACD037C8E83E0484CD369837687337E3A906C4D3pAN" TargetMode="External"/><Relationship Id="rId7" Type="http://schemas.openxmlformats.org/officeDocument/2006/relationships/hyperlink" Target="consultantplus://offline/ref=C7ABD5BB401C602C9A8035E036DBDD4516C32B8991ECC6C708C9ACD037C8E83E0484CD369837687337E3A906C4D3pAN" TargetMode="External"/><Relationship Id="rId8" Type="http://schemas.openxmlformats.org/officeDocument/2006/relationships/hyperlink" Target="consultantplus://offline/ref=81BBF9B2578C93478AA5115EFB3F5A57B894A5191A626890908AC510FE2BEBCA1FAFA698B0BFC7484609C4A66DU127H" TargetMode="External"/><Relationship Id="rId9" Type="http://schemas.openxmlformats.org/officeDocument/2006/relationships/hyperlink" Target="consultantplus://offline/ref=7FE572C261E5348B88C61AB9598B9F4F5945107FEA1BB48F361099E035E51DA3B3AB8D6597629A97A313128D8FnFA4F" TargetMode="External"/><Relationship Id="rId10" Type="http://schemas.openxmlformats.org/officeDocument/2006/relationships/hyperlink" Target="consultantplus://offline/ref=7FE572C261E5348B88C61AB9598B9F4F58491878EA1AB48F361099E035E51DA3B3AB8D6597629A97A313128D8FnFA4F" TargetMode="External"/><Relationship Id="rId11" Type="http://schemas.openxmlformats.org/officeDocument/2006/relationships/hyperlink" Target="consultantplus://offline/ref=7FE572C261E5348B88C61AB9598B9F4F5941167BE91EB48F361099E035E51DA3B3AB8D6597629A97A313128D8FnFA4F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29:00Z</dcterms:created>
  <dc:creator>Администрация омутнинского района</dc:creator>
  <dc:description/>
  <cp:keywords/>
  <dc:language>en-US</dc:language>
  <cp:lastModifiedBy>Администрация-ПК</cp:lastModifiedBy>
  <cp:lastPrinted>2021-12-06T13:58:00Z</cp:lastPrinted>
  <dcterms:modified xsi:type="dcterms:W3CDTF">2021-12-13T05:48:00Z</dcterms:modified>
  <cp:revision>70</cp:revision>
  <dc:subject/>
  <dc:title>ОМУТНИНСКАЯ  РАЙОННАЯ  ДУМА</dc:title>
</cp:coreProperties>
</file>