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>
          <w:trHeight w:val="2370" w:hRule="atLeast"/>
        </w:trPr>
        <w:tc>
          <w:tcPr>
            <w:tcW w:w="93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11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/18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Тужинском муниципальном районе Кировской области, утвержденного решением Тужинской районной Думы от 26.02.2021 № 54/400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Раздел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1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общий объем доходов бюджета муниципального района в сумме 121 635,3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общий объем расходов бюджета муниципального района в сумме 130 203,7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дефицит бюджета муниципального района в сумме 8 568,4 тыс. 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ов на 2021 год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3. Приложение № 7 «Распределение  бюджетных ассигнований по разделам и подразделам классификации расходов бюджета на 2021 год» к Решению изложить в 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4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6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5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1 «Перечень публичных нормативных обязательств, подлежащих исполнению за счет средств бюджета муниципального района на 2021 год» к Решению изложить в новой редакции согласно приложению № 6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14 «Распределение дотаций на выравнивание бюджетной обеспеченности бюджетам поселений за счет средств бюджета муниципального района на 2021 год» к Решению изложить в новой редакции согласно приложению № 7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9. Приложение № 32 «Распределение </w:t>
      </w:r>
      <w:r>
        <w:rPr>
          <w:sz w:val="28"/>
          <w:szCs w:val="28"/>
        </w:rPr>
        <w:t>субсидий местным бюджетам на софинансирование инвестиционных программ и проектов развития общественной инфраструктуры муниципальных образований в Кировской области</w:t>
      </w:r>
      <w:r>
        <w:rPr>
          <w:bCs/>
          <w:sz w:val="28"/>
          <w:szCs w:val="28"/>
        </w:rPr>
        <w:t xml:space="preserve"> на 2021 год» к Решению изложить в новой редакции согласно приложению № 8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0. В подразделе 6.5 раздела 6 Решения слова «</w:t>
      </w:r>
      <w:r>
        <w:rPr>
          <w:sz w:val="28"/>
          <w:szCs w:val="28"/>
        </w:rPr>
        <w:t xml:space="preserve">на 2021 год в сумме 2 917,7 тыс. рублей;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21 год в сумме 3 531,7 тыс. рублей;»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1. В подразделе 6.6 раздела 6 Решения слова «на 2021 год в сумме 22 649,0 тыс. рублей;» заменить словами «на 2021 год в сумме 22 613,9 тыс. рублей;»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12. В подразделе 15.2 раздела 15 Решения слова «на 2021 год в сумме 5 140,2 тыс. рублей;» заменить словами «на 2021 год в сумме 5 959,1 тыс. рублей;». 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Л.В. Бледн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11-15T13:36:00Z</cp:lastPrinted>
  <dcterms:modified xsi:type="dcterms:W3CDTF">2021-11-15T10:38:00Z</dcterms:modified>
  <cp:revision>77</cp:revision>
  <dc:subject/>
  <dc:title>    </dc:title>
</cp:coreProperties>
</file>