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ужинской районной Думы 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Тужинской районной Думы  от 21.12.2020 № 53/385 «О бюджете  Тужинского муниципального района на 2021 год и на плановый период 2022 и 202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районной Думы «О бюджете Тужинского муниципального района на 2021 год и на плановый период 2022 и 2023 годов» обусловлены необходимостью изменения объемов по доходам и расходам в связи с внесением изменений в областной бюдж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доходной части бюджета района предлагается увеличить на 4 776,7 тыс. рублей, в том числе за счет  увеличения объема налоговых и неналоговых доходов на 2 497,6 тыс. рублей и безвозмездных поступлений </w:t>
        <w:br/>
        <w:t>на 2 279,1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ноз поступления </w:t>
      </w:r>
      <w:r>
        <w:rPr>
          <w:sz w:val="28"/>
          <w:szCs w:val="28"/>
        </w:rPr>
        <w:t>налоговых и неналоговых доходов</w:t>
      </w:r>
      <w:r>
        <w:rPr>
          <w:color w:val="000000"/>
          <w:sz w:val="28"/>
          <w:szCs w:val="28"/>
        </w:rPr>
        <w:t xml:space="preserve"> корректируется,</w:t>
      </w:r>
      <w:r>
        <w:rPr/>
        <w:t xml:space="preserve"> </w:t>
      </w:r>
      <w:r>
        <w:rPr>
          <w:color w:val="000000"/>
          <w:sz w:val="28"/>
          <w:szCs w:val="28"/>
        </w:rPr>
        <w:t>исходя из фактического поступления в текущем году и сложившейся динами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Увеличивают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налог, взимаемый в связи с применением упрощенной системы налогообложения на 2 388,6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на 45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ае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ожения на 341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оправками, внесенными в закон Кировской области о бюджете на 2021-2023 годы,</w:t>
      </w:r>
      <w:r>
        <w:rPr>
          <w:sz w:val="28"/>
          <w:szCs w:val="28"/>
        </w:rPr>
        <w:t xml:space="preserve"> уточняются безвозмездные поступления, как в сторону уменьшения, так и увеличения, суммарно общий объем целевых средств увеличивается на 2 279,1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бюджетам муниципальных районов на поддержку отрасли культуры на 44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чие субсидии бюджетам муниципальных районов на 814,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венции бюджетам муниципальных районов на выполнение передаваемых полномочий субъектов Российской Федерации на 6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на 56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чие субвенции бюджетам муниципальных районов на 402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31,3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муниципальных районов на 329,6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на 62,8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Уменьшаю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сидии бюджетам муниципальных районов на осуществление дорожной деятельности в отношении автомобильных дорог общего пользования на 35,1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После внесения изменений, общий объем доходов бюджета района составит </w:t>
      </w:r>
      <w:r>
        <w:rPr>
          <w:b/>
          <w:sz w:val="28"/>
          <w:szCs w:val="28"/>
        </w:rPr>
        <w:t>121 635,3 тыс. рублей</w:t>
      </w:r>
      <w:r>
        <w:rPr>
          <w:sz w:val="28"/>
          <w:szCs w:val="28"/>
        </w:rPr>
        <w:t>.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сходную часть бюджета муниципального района предлагается увеличить на 6 455,7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оснутся разделов, подразделов, функциональной классификации расходов, ведомственной структуры расходов, муниципальных программ Тужинского муниципального район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ы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По администрации ассигнования в целом увеличатся на 644,5 тыс. рублей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1. Уменьшатся ассигнования за счет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осуществление дорожной деятельности в отношении автомобильных дорог общего пользования на 35,1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субвенций на возмещение части затрат на уплату процентов по инвестиционным кредитам в агропромышленном комплексе на 25,1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, направленных на подготовку систем коммунальной инфраструктуры к работе в осеннее-зимний период на 1 306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2. Увеличатся ассигнования за сч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субвенции на 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 несовершеннолетних на 18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х трансфертов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 заключенными соглашениями на 31,3 тыс. 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собственных доходов на выплату заработной платы 1276,6 тыс. 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х доходов для обеспечения минимально необходимых расходов на 684,8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По финансовому управлению ассигнования в целом увеличатся на 2 041,1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величатся ассигнования за счет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субсидии на природоохранные мероприятия на 1 225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дотации на выравнивание бюджетной обеспеченности бюджетам поселений на 818,9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ственных доходов для обеспечения минимально необходимых расходов на 10 тыс. рубле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Уменьшатся ассигнования за счет субсидии на реализацию инвестиционных программ и проектов развития общественной инфраструктуры муниципальных образований в Кировской области на 12,8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По культуре ассигнования в целом увеличатся на 1 867,1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величатся ассигнования за сч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сидии на возмещение расходов, связанных с предоставлением меры социальной поддержки, установленной абзацем первым части  1 статьи 15 Закона Кировской области "Об образовании в Кировской области", с учетом положений части 3 статьи 17 указанного Закона на 18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субсидии на выплату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 коммунальных услуг в виде ежемесячной денежной выплаты на 11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 выполнение расходных обязательств муниципальных образований по оплате труда на 763,4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на поддержку отрасли культуры на пополнение книжных фондов на 44 тыс. рубле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х доходов на возврат остатков субсидий, субвенций и иных межбюджетных трансфертов, имеющих целевое назначение, прошлых лет на 62,8 тыс.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собственных доходов для обеспечения минимально необходимых расходов подведомственных учреждений на 967,9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 По образованию в целом ассигнования увеличатся  на 1 868,5 тыс. рублей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величатся ассигнования за сч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субвенции на выполнение отдельных государственных полномочий по назначению и выплате ежемесячных денежных выплат на детей-сирот и детей, оставшихся без попечения родителей, находящихся под опекой (попечительством), в приемной семье, и по начислению и выплате ежемесячного вознаграждения, причитающегося приемным родителям на 564 тыс. 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субвенции на реализацию прав на получение общедоступного и бесплатного дошкольного образования в муниципальных дошкольных образовательных организациях на 427,9 тыс. 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субсидии на выполнение расходных обязательств муниципальных образований по оплате труда на 145,1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субвенции на осуществление деятельности по опеке и попечительству на 18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х доходов для обеспечения минимально необходимых расходов подведомственных учреждений на 713,5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 районной Думе ассигнования увеличатся на 34,4 тыс. рублей за счет собственных доходов на выплату заработной платы контрольно-счетной комиссии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сле вносимых изменений, общий объем расходов бюджета района составит </w:t>
      </w:r>
      <w:r>
        <w:rPr>
          <w:b/>
          <w:bCs/>
          <w:sz w:val="28"/>
          <w:szCs w:val="28"/>
          <w:u w:val="single"/>
        </w:rPr>
        <w:t xml:space="preserve">130 203,8 </w:t>
      </w:r>
      <w:r>
        <w:rPr>
          <w:b/>
          <w:bCs/>
          <w:color w:val="FF0000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ыс.рублей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носимых изменений в доходную и расходную части Бюджета муниципального района на 2021 год, дефицит бюджета Тужинского муниципального района составит </w:t>
      </w:r>
      <w:r>
        <w:rPr>
          <w:b/>
          <w:color w:val="000000"/>
          <w:sz w:val="28"/>
          <w:szCs w:val="28"/>
        </w:rPr>
        <w:t>8 568,4 тыс. 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Тужинского района                                              Т.А.Лобанова</w:t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2:00Z</dcterms:created>
  <dc:creator>makoveeva</dc:creator>
  <dc:description/>
  <cp:keywords/>
  <dc:language>en-US</dc:language>
  <cp:lastModifiedBy>Admin</cp:lastModifiedBy>
  <cp:lastPrinted>2021-05-21T09:25:00Z</cp:lastPrinted>
  <dcterms:modified xsi:type="dcterms:W3CDTF">2021-11-10T10:58:00Z</dcterms:modified>
  <cp:revision>286</cp:revision>
  <dc:subject/>
  <dc:title/>
</cp:coreProperties>
</file>