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ужинской районной Думы 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Тужинской районной Думы  от 21.12.2020 № 53/385 «О бюджете  Тужин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осимые изменения в решение районной Думы «О бюджете Тужинского муниципального района на 2021 год и на плановый период 2022 и 2023 годов» обусловлены необходимостью уточнения прогнозируемых объемов поступлений налоговых и неналоговых доходов, корректировкой безвозмездных поступлений, обеспечением расходов по первоочередным направле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араметры доходной части бюджета района предлагается увеличить на 3 654,5 тыс. рублей, в том числе за счет  увеличения объема налоговых и неналоговых доходов на 3 014,1 тыс. рублей и безвозмездных поступлений </w:t>
        <w:br/>
        <w:t>на 640,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Корректировка годового плана по налоговым и неналоговым доходам произведена с учетом фактического поступления и по предложениям администраторов доходов.</w:t>
      </w: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843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01.12.2021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(тыс. 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+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латных услуг и компенсации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0,3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правками, внесенными в закон Кировской области о бюджете на 2021-2023 годы,</w:t>
      </w:r>
      <w:r>
        <w:rPr>
          <w:sz w:val="28"/>
          <w:szCs w:val="28"/>
        </w:rPr>
        <w:t xml:space="preserve"> уточняются безвозмездные поступления, как в сторону уменьшения, так и увеличения, суммарно общий объем целевых средств увеличивается на 640,4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выполнение расходных обязательств муниципальных образований (на выплату заработной платы в сфере культуры) на 471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проведение комплексных кадастровых работ на 50,4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охрану окружающей среды, воспроизводство и использование природных ресурсов на 1 225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венция на содержание ребенка в семье опекуна и приемной семье, а также вознаграждение, причитающееся приемному родителю, на 168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аютс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природоохранные мероприятия Тужинскому городскому поселению на 1 225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отдельных государственных полномочий области по поддержке сельскохозяйственного производства (в части содержания органов местного самоуправления) на 48,6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выполнение государственных полномочий по созданию и деятельности в муниципальных образований административных комиссии на 0,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венция на выполнение отдельных государственных полномочий по обеспечению прав на жилое помещение детей-сирот на 0,1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сле внесения изменений, общий объем доходов бюджета района составит 125 289,8 тыс. рублей.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ную часть бюджета муниципального района предлагается увеличить на 2 154,5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 счет безвозмездных поступлений из областного бюджета в 2021 году расходы в целом увеличиваются на 640,4 тыс. рубле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тся бюджетные ассигнования за сч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сидии на выполнение расходных обязательств муниципальных образований (на выплату заработной платы в сфере культуры) на 47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сидии на проведение комплексных кадастровых работ на 50,4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охрану окружающей среды, воспроизводство и использование природных ресурсов на 1 225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венции на содержание ребенка в семье опекуна и приемной семье, а также вознаграждение, причитающееся приемному родителю, на 168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аются бюджетные ассигнования за сч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сидии на природоохранные мероприятия Тужинскому городскому поселению на 1 225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области по поддержке сельскохозяйственного производства (в части содержания органов местного самоуправления) на 48,6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государственных полномочий по созданию и деятельности в муниципальных образований административных комиссии на 0,3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отдельных государственных полномочий по обеспечению прав на жилое помещение детей-сирот на 0,1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перераспределения бюджетных ассигнований и увеличения  собственных доходов бюджета предусматриваются расходы по следующим основным направл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МУП «Тужинское АТП» на увеличение размера уставного фонда на 20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поселений – 88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тановку видеонаблюдения в здании администрации – 15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орудования (проектор, системные блоки, ноутбук) – 15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обходимые первоочередные расходы учреждений (канцтовары, погашение пеней и штрафов, приобретение оргтехники) – 134,1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точняется бюджетная классификация расход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сле вносимых изменений, общий объем расходов бюджета района составит </w:t>
      </w:r>
      <w:r>
        <w:rPr>
          <w:bCs/>
          <w:sz w:val="28"/>
          <w:szCs w:val="28"/>
        </w:rPr>
        <w:t xml:space="preserve">132 358,3 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276"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муниципального района на 2021 год, дефицит бюджета Тужинского муниципального района уменьшится и составит 7 068,4 тыс. 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банковских и бюджетных кредитов в 2021 году не планиру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средств планируется погашение банковского кредита в размере 1 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Тужинского района        Т.А.Лобанова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18:00Z</dcterms:created>
  <dc:creator>makoveeva</dc:creator>
  <dc:description/>
  <cp:keywords/>
  <dc:language>en-US</dc:language>
  <cp:lastModifiedBy>Администрация-ПК</cp:lastModifiedBy>
  <cp:lastPrinted>2021-12-21T14:47:00Z</cp:lastPrinted>
  <dcterms:modified xsi:type="dcterms:W3CDTF">2021-12-21T11:48:00Z</dcterms:modified>
  <cp:revision>15</cp:revision>
  <dc:subject/>
  <dc:title/>
</cp:coreProperties>
</file>