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360" w:after="0"/>
        <w:jc w:val="center"/>
        <w:rPr/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97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tabs>
          <w:tab w:val="clear" w:pos="708"/>
          <w:tab w:val="left" w:pos="567" w:leader="none"/>
        </w:tabs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заключения соглашений с органами местного самоуправления поселений, входящих в состав Тужинского муниципального района, о передаче (принятии) осуществления части полномочий по решению вопросов местного значе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8" w:hRule="atLeast"/>
        </w:trPr>
        <w:tc>
          <w:tcPr>
            <w:tcW w:w="9498" w:type="dxa"/>
            <w:tcBorders/>
          </w:tcPr>
          <w:p>
            <w:pPr>
              <w:pStyle w:val="ConsPlusNormal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6 октября 2003 года </w:t>
              <w:br/>
              <w:t xml:space="preserve">№ 131-ФЗ «Об общих принципах организации местного самоуправления </w:t>
              <w:br/>
              <w:t xml:space="preserve">в Российской Федераци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Тужинский муниципальный район Тужинская районная Дума решила:</w:t>
            </w:r>
          </w:p>
          <w:p>
            <w:pPr>
              <w:pStyle w:val="ConsPlus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твердить </w:t>
            </w:r>
            <w:hyperlink w:anchor="P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ючения соглашений с органами местного самоуправления поселений, входящих в состав Тужинского муниципального района, о передаче (принятии) осуществления части полномочий </w:t>
              <w:br/>
              <w:t xml:space="preserve">по решению вопросов местного значения согласно приложению. </w:t>
            </w:r>
          </w:p>
          <w:p>
            <w:pPr>
              <w:pStyle w:val="Normal"/>
              <w:tabs>
                <w:tab w:val="clear" w:pos="708"/>
                <w:tab w:val="left" w:pos="9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20" w:after="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1 № 54/3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w:anchor="P38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заключения соглашений с органами местного самоуправления поселений, входящих в состав Тужинского муниципального района, </w:t>
        <w:br/>
        <w:t xml:space="preserve">о передаче (принятии) осуществления части полномочий </w:t>
        <w:br/>
        <w:t>по решению вопросов местного значения</w:t>
      </w:r>
    </w:p>
    <w:p>
      <w:pPr>
        <w:pStyle w:val="Normal"/>
        <w:spacing w:before="480" w:after="24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й Порядок заключения соглашений с органами местного самоуправления поселений, входящих в состав Тужинского муниципального района, о передаче (принятии) осуществления части полномочий по решению вопросов местного значения (далее – Порядок) разработан в соответствии </w:t>
        <w:br/>
        <w:t>с Федераль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06 октября 2003 года № 131-ФЗ «Об общих принципах организации местного самоуправления в Российской Федерации», Уставом муниципального образования Тужинский муниципальный район и определяет правила, по которым органы местного самоуправления района осуществляют свою деятельность при подготовке, рассмотрении и заключении соглашений о передаче (принятии) осуществления части полномочий по решению вопросов местного значения (далее – Соглаш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Органы местного самоуправления района вправе заключать Соглашения с органами местного самоуправления городского и сельских поселений, входящих в состав Тужинского муниципального района (далее – район), о передаче части своих полномочий за счет межбюджетных трансфертов, предоставляемых из бюджета района в бюджеты соответствующих поселений в соответствии </w:t>
        <w:br/>
        <w:t>с Бюджетны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> 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органы местного самоуправления поселения осуществляют полномочия по решению вопросов местного значения района на территории данного поселения в соответствии с Федеральным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br/>
        <w:t>от 06 октября 2003 года № 131-ФЗ «Об общих принципах организации местного самоуправления в Российской Федерации», иными федеральными законами, законами Кировской области, муниципальными правовыми актами района, муниципальными правовыми актами поселения, Согла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рганы местного самоуправления района вправе заключать Соглашения с органами местного самоуправления городского и сельских поселений, входящих в состав  района, о приеме части их полномочий за счет межбюджетных трансфертов, предоставляемых из бюджетов этих поселений в бюджет района в соответствии с Бюджетным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> 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органы местного самоуправления района осуществляют полномочия по решению вопросов местного значения поселений </w:t>
        <w:br/>
        <w:t>на территории данного поселения в соответствии с Федеральным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</w:t>
        <w:br/>
        <w:t>от 06 октября 2003 года № 131-ФЗ «Об общих принципах организации местного самоуправления в Российской Федерации», иными федеральными законами, законами Кировской области, муниципальными правовыми актами района, муниципальными правовыми актами поселения, Соглашением.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Компетенция органов местного самоуправления</w:t>
      </w:r>
    </w:p>
    <w:p>
      <w:pPr>
        <w:pStyle w:val="Normal"/>
        <w:spacing w:lineRule="auto" w:line="360" w:before="0" w:after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йона по заключению Соглашен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Тужинская районная Дума (далее - районная Дум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Утверждает Порядок заключения Соглашений, внесение в него изменений и допол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ринимает решение о принятии (передаче) осуществления части полномочий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3. Контролирует исполнение принят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Администрация Тужинского муниципального района (далее - администрация район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Инициирует передачу (принятие) осуществления части полномочий по решению вопросов местного зна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Готовит проект решения Тужинской районной Думы о передаче (принятии) органами местного самоуправления района части полномочий </w:t>
        <w:br/>
        <w:t>по решению вопросов местного значения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ет разработку и обеспечивает подписание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Устанавливает порядок определения объема части межбюджетных трансфертов, необходимых для осуществления передаваем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роизводит расчет межбюджетных трансфертов, необходимых для осуществления передаваемых полномочий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Заключает Согл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7. Осуществляет контроль за исполнением заключенных Соглашений.</w:t>
      </w:r>
    </w:p>
    <w:p>
      <w:pPr>
        <w:pStyle w:val="Normal"/>
        <w:spacing w:lineRule="auto" w:line="360" w:before="240" w:after="240"/>
        <w:jc w:val="center"/>
        <w:rPr>
          <w:sz w:val="28"/>
          <w:szCs w:val="28"/>
        </w:rPr>
      </w:pPr>
      <w:bookmarkStart w:id="0" w:name="Par56"/>
      <w:bookmarkEnd w:id="0"/>
      <w:r>
        <w:rPr>
          <w:b/>
          <w:bCs/>
          <w:sz w:val="28"/>
          <w:szCs w:val="28"/>
        </w:rPr>
        <w:t>3. Выдвижение инициативы о заключении Согла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Администрация  района и органы местного самоуправления поселений района вправе выдвигать инициативу о заключении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Выдвижение инициативы о заключении Соглашения (внесения изменений) на очередной финансовый год осуществляется путем направления предложения главы района в поселение района или главой поселения в администрацию района, о передаче (принятии) осуществления части полномочий по решению вопросов местного значения в срок </w:t>
        <w:br/>
        <w:t>до 01 ноября текущего года. Указанные предложения подлежат рассмотрению администрацией района или поселения в срок не более одн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я должны быть заключены до окончания текущего года.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</w:rPr>
      </w:pPr>
      <w:bookmarkStart w:id="1" w:name="Par62"/>
      <w:bookmarkEnd w:id="1"/>
      <w:r>
        <w:rPr>
          <w:b/>
          <w:sz w:val="28"/>
          <w:szCs w:val="28"/>
        </w:rPr>
        <w:t>4. Порядок заключения соглашений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едача части полномочий по решению вопросов местного значения органами местного самоуправления района органам местного самоуправления посел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Инициировать передачу осуществления части полномочий </w:t>
        <w:br/>
        <w:t>по решению вопросов местного значения района могут администрация района либо органы местного самоуправления посе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Администрация района, по собственной инициативе либо рассмотрев инициативу органов местного самоуправления поселений, готовит проект решения районной Думы о передаче части полномочий </w:t>
        <w:br/>
        <w:t>по решению вопросов местного зна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вносит проект решения о передаче части полномочий на рассмотрение в районную Думу в порядке и сроки, установленные Регламентом районной Ду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Районная Дума принимает решение о передаче осуществления части полномочий по решению вопросов местного значения района органам местного самоуправления поселений и направляет принятое решение </w:t>
        <w:br/>
        <w:t>на рассмотрение органам местного самоуправления посе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районной Думы указываются полномочия, которые подлежат передаче, порядок заключения Соглашения (в какой срок, кем), сведения о передаче материальных ресурсов, финансовых средствах, необходимых для осуществления передаваемых полномоч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В случае если депутаты районной Думы отклонили проект решения о передаче осуществления части полномочий по решению вопросов местного значения района, администрации района направляется выписка </w:t>
        <w:br/>
        <w:t xml:space="preserve">из протокола заседания районной Думы с информацией о результатах рассмотрения решения. Администрация района направляет письмо органам местного самоуправления поселений, направившим инициативу, </w:t>
        <w:br/>
        <w:t>о результатах рассмотрения инициированного ими вопро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объем межбюджетных трансфертов, предоставляемых </w:t>
        <w:br/>
        <w:t>из бюджета района для осуществления полномочий, предусмотренных Соглашением, устанавливается в соответствии с расчетом межбюджетных трансфертов, являющимся приложением к Соглаш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ля осуществления полномочий, перечисляются в пределах утвержденных сумм в бюджете района в сроки, установленные Соглаш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межбюджетных трансфертов они подлежат возврату в бюджет рай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Органы местного самоуправления района могут передать органам местного самоуправления поселений материальные ресурсы, необходимые для реализации передаваемых полномочий, по договору безвозмездного поль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7. Контроль за исполнением передаваемых полномочий, предусмотренных Соглашением, осуществляется путем представления органами местного самоуправления поселений отчетов об осуществлении переданных полномочий, использовании финансовых средств </w:t>
        <w:br/>
        <w:t>и материальных ресурсов в сроки и в порядке, определенные Согла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нятие части полномочий по решению вопросов местного </w:t>
        <w:br/>
        <w:t>значения поселения органами местного самоуправления район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Инициировать принятие части полномочий по решению вопросов местного значения поселения органами местного самоуправления района могут администрация района либо органы местного самоуправления посел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случае если инициатором принятия осуществления части полномочий по решению вопросов местного значения поселения выступает администрация района, то данное предложение направляется в адрес органов местного самоуправления соответствующего поселения для рассмотрения ими вопроса о передаче названных полномоч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предложение подлежит рассмотрению органами местного самоуправления поселения в срок не более месяца с момента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В случае если инициатором передачи осуществления части полномочий по решению вопроса местного значения поселения выступают органы местного самоуправления соответствующего поселения, </w:t>
        <w:br/>
        <w:t>то принимается решение сельской (городской) Ду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ельской (городской) Думы о передаче части полномочий направляется в администрацию района и должно содержать следующие сведения: полномочия, которые подлежат передаче; порядок заключения соглашения (в какой срок, кем); сведения о передаче материальных ресурсов, финансовых средствах, необходимых для осуществления передаваемых полномоч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Администрация района на основании поступившего решения сельской (городской) Думы готовит проект решения районной Думы </w:t>
        <w:br/>
        <w:t>о принятии органами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вносит проект решения районной Думы </w:t>
        <w:br/>
        <w:t>о принятии части полномочий в порядке и сроки, установленные Регламентом районной Ду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В случае положительного рассмотрения проекта решения районной Думой между администрацией района и администрацией поселения заключается Соглаш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В случае, когда депутаты районной Думы отклонили проект решения о приеме части полномочий, администрации района направляется выписка из протокола заседания районной Думы с информацией </w:t>
        <w:br/>
        <w:t>о результатах рассмотрения решения. Администрация района направляет письмо органам местного самоуправления поселений о результатах рассмотрения решения Ду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объем межбюджетных трансфертов, предоставляемых </w:t>
        <w:br/>
        <w:t>из бюджета поселения для осуществления полномочий, предусмотренных Соглашением, устанавливается в соответствии с расчетом межбюджетных трансфертов, являющимся приложением к Соглаш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ля осуществления полномочий, перечисляются в пределах утвержденных сумм в бюджете поселения в сроки, установленные Соглаш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межбюджетных трансфертов они подлежат возврату в бюджет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9. Контроль за исполнением передаваемых полномочий, предусмотренных Соглашением, осуществляется путем представления органами местного самоуправления района отчетов об осуществлении переданных полномочий, использовании финансовых средств </w:t>
        <w:br/>
        <w:t>и материальных ресурсов в сроки и в порядке, определенные Соглашением.</w:t>
      </w:r>
    </w:p>
    <w:p>
      <w:pPr>
        <w:pStyle w:val="Normal"/>
        <w:spacing w:lineRule="auto" w:line="360" w:before="240" w:after="240"/>
        <w:ind w:firstLine="709"/>
        <w:jc w:val="center"/>
        <w:rPr>
          <w:sz w:val="28"/>
          <w:szCs w:val="28"/>
        </w:rPr>
      </w:pPr>
      <w:bookmarkStart w:id="2" w:name="Par68"/>
      <w:bookmarkEnd w:id="2"/>
      <w:r>
        <w:rPr>
          <w:b/>
          <w:bCs/>
          <w:sz w:val="28"/>
          <w:szCs w:val="28"/>
        </w:rPr>
        <w:t>5. Требования к содержанию Соглаше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>В Соглашении в обязательном порядке указываютс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1. Предмет (указание на вопрос местного значения и конкретны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ваемые полномочия по его решению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2. Права и обязанности стор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3. 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4. Порядок передачи и использования материаль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5. Контроль за исполнением передаваем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6. Срок, на который заключается Соглашение, </w:t>
      </w:r>
      <w:r>
        <w:rPr>
          <w:sz w:val="28"/>
          <w:szCs w:val="28"/>
        </w:rPr>
        <w:t>и дата вступления его в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7. Положения, устанавливающие основания и порядок прекращения его действия, в том числе досроч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8. Сроки и порядок пред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9. Финансовые санкции за неисполнение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1.10. Порядок внесения изменений и дополнений в Соглаш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1.11. Адреса, реквизиты и подписи сторон.</w:t>
      </w:r>
    </w:p>
    <w:p>
      <w:pPr>
        <w:pStyle w:val="Normal"/>
        <w:spacing w:lineRule="auto" w:line="360" w:before="240" w:after="240"/>
        <w:ind w:firstLine="709"/>
        <w:jc w:val="center"/>
        <w:rPr/>
      </w:pPr>
      <w:bookmarkStart w:id="3" w:name="Par92"/>
      <w:bookmarkEnd w:id="3"/>
      <w:r>
        <w:rPr>
          <w:b/>
          <w:sz w:val="28"/>
          <w:szCs w:val="28"/>
        </w:rPr>
        <w:t>6. Прекращение действия Соглашения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Соглашение прекращает свое действие с момента истечения срока, на который оно было заключено. В условиях Соглашения может быть предусмотрено продление его действия, в случае если ни одна из сторон </w:t>
        <w:br/>
        <w:t xml:space="preserve">не заявила в письменной форме о прекращении действия Соглашения </w:t>
        <w:br/>
        <w:t>за месяц до окончания срока.</w:t>
      </w:r>
    </w:p>
    <w:p>
      <w:pPr>
        <w:pStyle w:val="ConsPlus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исполнения условий Соглашение может быть расторгнуто по инициативе любой из сторон. Уведомление о расторжении Соглашения направляется в письменной форм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EB5BE8449A4E9B9D98437BA3B906520A982A0ACC3BE7B3F6A81718B44509F8793698E4D825C98062AFDE5DF3BO2Z1K" TargetMode="External"/><Relationship Id="rId5" Type="http://schemas.openxmlformats.org/officeDocument/2006/relationships/hyperlink" Target="consultantplus://offline/ref=0EB5BE8449A4E9B9D98429B72DFC3929AA8CF6A1C7B9716C3FD377DC1B0099D2C129D014C3118B072BE3E7DE3D2B67553D05472F141C61D11FC462A0O2Z6K" TargetMode="External"/><Relationship Id="rId6" Type="http://schemas.openxmlformats.org/officeDocument/2006/relationships/hyperlink" Target="consultantplus://offline/ref=7E420360E2734EAFB24F22ED7CCED99258D75327AA7AE1563553D4ABACDEC3748E7551DC36o9L7K" TargetMode="External"/><Relationship Id="rId7" Type="http://schemas.openxmlformats.org/officeDocument/2006/relationships/hyperlink" Target="consultantplus://offline/ref=7E420360E2734EAFB24F22ED7CCED99258D75328A87CE1563553D4ABACoDLEK" TargetMode="External"/><Relationship Id="rId8" Type="http://schemas.openxmlformats.org/officeDocument/2006/relationships/hyperlink" Target="consultantplus://offline/ref=7E420360E2734EAFB24F22ED7CCED99258D75327AA7AE1563553D4ABACDEC3748E7551DE369392A8o7LFK" TargetMode="External"/><Relationship Id="rId9" Type="http://schemas.openxmlformats.org/officeDocument/2006/relationships/hyperlink" Target="consultantplus://offline/ref=7E420360E2734EAFB24F22ED7CCED99258D75328A87CE1563553D4ABACoDLEK" TargetMode="External"/><Relationship Id="rId10" Type="http://schemas.openxmlformats.org/officeDocument/2006/relationships/hyperlink" Target="consultantplus://offline/ref=7E420360E2734EAFB24F22ED7CCED99258D75327AA7AE1563553D4ABACDEC3748E7551DE369392AAo7L2K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8:00Z</dcterms:created>
  <dc:creator>Городилов Сергей</dc:creator>
  <dc:description/>
  <cp:keywords/>
  <dc:language>en-US</dc:language>
  <cp:lastModifiedBy>Администрация-ПК</cp:lastModifiedBy>
  <cp:lastPrinted>2021-02-26T13:53:00Z</cp:lastPrinted>
  <dcterms:modified xsi:type="dcterms:W3CDTF">2021-02-26T10:54:00Z</dcterms:modified>
  <cp:revision>35</cp:revision>
  <dc:subject/>
  <dc:title>Департамент</dc:title>
</cp:coreProperties>
</file>