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before="0" w:after="480"/>
        <w:jc w:val="center"/>
        <w:rPr>
          <w:sz w:val="28"/>
        </w:rPr>
      </w:pPr>
      <w:r>
        <w:rPr>
          <w:sz w:val="28"/>
        </w:rPr>
        <w:t>пгт Тужа</w:t>
      </w:r>
    </w:p>
    <w:p>
      <w:pPr>
        <w:pStyle w:val="ConsPlusNormal"/>
        <w:spacing w:before="0" w:after="48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 информации территориальной избирательной комиссии Тужинского района о результатах выборов депутатов Тужинской районной Думы шестого созыв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территориальной избирательной комиссии Тужинского района Кировской области Бизяевой Т.Г. о результатах выборов депутатов Тужинской районной Думы шестого созыва Тужинская районная Дума РЕШИЛА: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едседателя территориальной избирательной комиссии Тужинского района Кировской области о результатах выборов депутатов Тужинской районной Думы шестого созыва принять к свед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7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, депутат районной Думы</w:t>
        <w:tab/>
        <w:t xml:space="preserve">                                   Л.А. Гарифья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-540" w:firstLine="5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firstLine="5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ind w:left="-540" w:firstLine="5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             №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территориальной избирательной комиссии Тужинского района о результатах выборов депутатов Тужинской районной </w:t>
        <w:br/>
        <w:t>Думы шестого созы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дней с 17 по 19 сентября 2021 года на территории Российской Федерации состоялись масштабные выборы: выборы депутатов Государственной Думы Федерального Собрания Российской Федерации восьмого созыва, депутатов Законодательного собрания Кировской области седьмого созыва , выборы депутатов в Тужинскую районную Думу  шестого соз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депутатов Тужинской районной Думы шестого созыва состоялись в пяти избирательных окр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мандатный Ныровский 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мандатный Пачинский 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мандатный Тужинский 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мандатный Тужинский 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мандатный Тужинский избирательный округ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галось 28 кандидатов на 15 депутатских мандатов. Было аннулировано выдвижение двух кандидатов. Выдвижение и регистрация кандидатов в депутаты Тужинской районной Думы было проведено в соответствии с требованиями Закона Кировской области «  О выборах депутатов представительных органов и глав муниципальных образований в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 и нарушений  в период выборной компании не поступа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62 Закона Кировской области «О выборах депутатов представительных органов и глав муниципальных образований в Кировской области», на основании постановления Избирательной комиссии Кировской области от 09.12.2010 года № 75/633 О возложении полномочий избирательной комиссии муниципального образования, избирательных комиссий поселений на территориальную избирательную комиссию Тужинского района», на основании протоколов участковых избирательных комиссий по многомандатным избирательным округам территориальная избирательная комисс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выборы депутатов Тужинской районной Думы шестого созыва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мандатному Ныровскому избирательному  округу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мандатному Пачинскому  избирательному округу 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мандатному Тужинскому избирательному округ у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мандатному Тужинскому избирательному округ у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мандатному Тужинскому избирательному округ у №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вшимися и результаты выборов действ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, что в Тужинскую районную Думу Кировской области избраны 15 депутат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мандатный Ныровский избирательный округ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емежев Андрей Леонидови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улин Иван Владими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ифьянова Любовь Анатольев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мандатный Пачинский избирательный округ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итова Елена Леонид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ицына Елена Николаев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мандатный Тужинский избирательный округ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ин Владимир Никола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анова Светлана Виталь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ицын Олег Василье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мандатный Тужинский избирательный округ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ев Эдуард Никола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ицына Екатерина Борис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форов Григорий Геннад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шуин Николай Геннадьеви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мандатный Тужинский избирательный округ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шкова Людмила Александр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чангин Евгений Иванович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вин Александр Геннадьев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ТИК Тужинского района                                                 Т.Г. Бизя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1620" w:firstLine="198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3:00Z</dcterms:created>
  <dc:creator>Администратор</dc:creator>
  <dc:description/>
  <cp:keywords/>
  <dc:language>en-US</dc:language>
  <cp:lastModifiedBy>АРМ ССТУ</cp:lastModifiedBy>
  <cp:lastPrinted>2021-10-01T10:34:00Z</cp:lastPrinted>
  <dcterms:modified xsi:type="dcterms:W3CDTF">2021-10-01T07:35:00Z</dcterms:modified>
  <cp:revision>24</cp:revision>
  <dc:subject/>
  <dc:title>                             </dc:title>
</cp:coreProperties>
</file>