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before="0" w:after="480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ConsPlusNormal"/>
        <w:spacing w:before="0" w:after="48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временной депутатской комиссии по бюджету, налогам, финансам, экономической и инвестиционной политике и контролю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Регламента Тужинской районной Думы Кировской области, в целях организации проведения второго заседания Тужинской районной Думы шестого созыва, Тужинская районная Дума 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временную депутатскую комиссию по бюджету, налогам, финансам, экономической и инвестиционной политике и контролю в количестве 3 человек, в состав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Председателем временной депутатской комиссии по бюджету, налогам, финансам, экономической и инвестиционной политике и контролю избрать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7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, депутат районной Думы</w:t>
        <w:tab/>
        <w:t xml:space="preserve">                                   Л.А. Гарифья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3:00Z</dcterms:created>
  <dc:creator>Администратор</dc:creator>
  <dc:description/>
  <cp:keywords/>
  <dc:language>en-US</dc:language>
  <cp:lastModifiedBy>АРМ ССТУ</cp:lastModifiedBy>
  <cp:lastPrinted>2021-09-28T14:05:00Z</cp:lastPrinted>
  <dcterms:modified xsi:type="dcterms:W3CDTF">2021-09-29T07:19:00Z</dcterms:modified>
  <cp:revision>21</cp:revision>
  <dc:subject/>
  <dc:title>                             </dc:title>
</cp:coreProperties>
</file>