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before="0" w:after="480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ConsPlusNormal"/>
        <w:spacing w:before="0" w:after="48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председателя и заместителя председателя </w:t>
        <w:br/>
        <w:t>Тужинской районной Думы шестого созыв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ужинский муниципальный район Тужинская районная Дума РЕШИЛ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председателем Тужинской районной Думы Кировской области шест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заместителем председателя Тужинской районной Думы Кировской области шестого созыва </w:t>
      </w:r>
    </w:p>
    <w:p>
      <w:pPr>
        <w:pStyle w:val="TextBodyIndent"/>
        <w:suppressAutoHyphens w:val="true"/>
        <w:spacing w:lineRule="auto" w:line="360" w:before="0" w:after="720"/>
        <w:ind w:left="0"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, депутат районной Думы</w:t>
        <w:tab/>
        <w:t xml:space="preserve">                                   Л.А. Гарифьянова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3:00Z</dcterms:created>
  <dc:creator>Администратор</dc:creator>
  <dc:description/>
  <cp:keywords/>
  <dc:language>en-US</dc:language>
  <cp:lastModifiedBy>АРМ ССТУ</cp:lastModifiedBy>
  <cp:lastPrinted>2016-10-11T15:54:00Z</cp:lastPrinted>
  <dcterms:modified xsi:type="dcterms:W3CDTF">2021-09-29T07:18:00Z</dcterms:modified>
  <cp:revision>16</cp:revision>
  <dc:subject/>
  <dc:title>                             </dc:title>
</cp:coreProperties>
</file>