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ужинской районной Думы 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Тужинской районной Думы  от 21.12.2020 № 53/385 «О бюджете  Тужинского 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районной Думы «О бюджете Тужинского муниципального района на 2021 год и на плановый период 2022 и 2023 годов» обусловлены необходимостью изменения объемов по доходам и расходам в связи с внесением изменений в областной бюдж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доходной части бюджета района предлагается увеличить за счет увеличения безвозмездных поступлений на 200,6 тыс. руб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венция на выполнение отдельных государственных полномочий по назначению и выплате ежемесячных денежных выплат на детей-сирот и 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на 105,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венция на реализацию прав на получение общедоступного и бесплатного дошкольного образования в муниципальных дошкольных образовательных организациях на 274,6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я на выполнение расходных обязательств муниципальных образований на 570,0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я на создание мест (площадок) накопления твердых коммунальных отходов на 199,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убсидия на реализацию мероприятий, направленных на подготовку систем коммунальной инфраструктуры к работе в осеннее-зимний период на 1 504,6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иные межбюджетные трансферты на финансовое обеспечение расходов по оборудованию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 на 52,8 тыс. 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и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субвенции на осуществление отдельных государственных полномочий области по поддержке сельскохозяйственного производства, за исключением реализации мероприятий, предусмотренных  федеральными целевыми программами на 361,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венции на выполнение отдельных государственных полномочий по обеспечению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на 1 254,2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и на реализацию мер, направленных на выполнение предписаний надзорных органов и приведение зданий в соответствие с требованиями, предъявляемыми к безопасности в процессе эксплуатации, в муниципальных образовательных организациях на 860,5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 заключенными соглашениями на 30,0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После внесения изменений, общий объем доходов бюджета района составит </w:t>
      </w:r>
      <w:r>
        <w:rPr>
          <w:b/>
          <w:sz w:val="28"/>
          <w:szCs w:val="28"/>
        </w:rPr>
        <w:t>115 901,7 тыс.рублей</w:t>
      </w:r>
      <w:r>
        <w:rPr>
          <w:sz w:val="28"/>
          <w:szCs w:val="28"/>
        </w:rPr>
        <w:t>.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сходную часть бюджета муниципального района предлагается увеличить на 200,6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снутся разделов, подразделов, функциональной классификации расходов, ведомственной структуры расходов, муниципальных программ Тужинского муниципального райо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 счет изменения безвозмездных поступлен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администрация уменьшатся на 87,8 тыс. рублей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увеличатся ассигнования за счет иного межбюджетного трансферта на финансовое обеспечение расходов по оборудованию жилых помещений с печным отоплением многодетных малообеспеченных семей и семей, находящихся в социально опасном положении, автономными пожарными извещателями на 52,8 тыс. 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увеличатся ассигнования за счет субсидии на реализацию мероприятий, направленных на подготовку систем коммунальной инфраструктуры к работе в осеннее-зимний период на 1 504,6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атся ассигнования за счет субвенции на осуществление отдельных государственных полномочий области по поддержке сельскохозяйственного производства, за исключением реализации мероприятий, предусмотренных  федеральными целевыми программами на 361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уменьшатся ассигнования за счет субвенции на выполнение отдельных государственных полномочий по обеспечению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на 1 254,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уменьшатся ассигнования за счет межбюджетных трансфертов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 заключенными соглашениями на 30,0 тыс. 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 По финансовому управлению увеличатся за счет субсидии на создание мест (площадок) накопления твердых коммунальных отходов на 199,3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 культуре увеличатся ассигнования за счет субсидии на выполнение расходных обязательств муниципальных образований на 383,0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о управлению образования уменьшатся ассигнования на 293,9 тыс. рубле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атся ассигнования за счет субвенции на выполнение отдельных государственных полномочий по назначению и выплате ежемесячных денежных выплат на детей-сирот и детей, оставшихся без попечения родителей, находящихся под опекой (попечительством), в приемной семье, и по начислению и выплате ежемесячного вознаграждения, причитающегося приемным родителям на 105,0 тыс. 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атся ассигнования за счет субвенции на реализацию прав на получение общедоступного и бесплатного дошкольного образования в муниципальных дошкольных образовательных организациях на 274,6 тыс. 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атся ассигнования за счет субсидии на выполнение расходных обязательств муниципальных образований на 187,0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меньшатся ассигнования за счет субсидии на реализацию мер, направленных на выполнение предписаний надзорных органов и приведение зданий в соответствие с требованиями, предъявляемыми к безопасности в процессе эксплуатации, в муниципальных образовательных организациях на 860,5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сле вносимых изменений, общий объем расходов бюджета района составит </w:t>
      </w:r>
      <w:r>
        <w:rPr>
          <w:b/>
          <w:bCs/>
          <w:sz w:val="28"/>
          <w:szCs w:val="28"/>
          <w:u w:val="single"/>
        </w:rPr>
        <w:t xml:space="preserve">122 791,1 </w:t>
      </w:r>
      <w:r>
        <w:rPr>
          <w:b/>
          <w:bCs/>
          <w:color w:val="FF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ыс.рублей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носимых изменений в доходную и расходную части Бюджета муниципального района на 2021 год, дефицит бюджета Тужинского муниципального района не изменится и составит </w:t>
      </w:r>
      <w:r>
        <w:rPr>
          <w:b/>
          <w:color w:val="000000"/>
          <w:sz w:val="28"/>
          <w:szCs w:val="28"/>
        </w:rPr>
        <w:t>6 889,4 тыс. 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Тужинского района                                              Т.А.Лобанова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2:00Z</dcterms:created>
  <dc:creator>makoveeva</dc:creator>
  <dc:description/>
  <cp:keywords/>
  <dc:language>en-US</dc:language>
  <cp:lastModifiedBy>Людмила Петровна</cp:lastModifiedBy>
  <cp:lastPrinted>2021-05-21T09:25:00Z</cp:lastPrinted>
  <dcterms:modified xsi:type="dcterms:W3CDTF">2021-06-15T13:28:00Z</dcterms:modified>
  <cp:revision>265</cp:revision>
  <dc:subject/>
  <dc:title/>
</cp:coreProperties>
</file>