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1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430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выборов депутатов Тужинской районной Думы Кировской области шестого созыва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пунктом 3 статьи 10 Федерального закона </w:t>
        <w:br/>
        <w:t>от 12.06.2002 № 67-ФЗ «Об основных гарантиях избирательных прав и права на участие в референдуме граждан Российской Федерации», статьей 5 Закона Кировской области от 28.07.2005 № 346-ЗО «О выборах депутатов представительных органов и глав муниципальных образований в Кировской области», руководствуясь статьей 11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spacing w:lineRule="auto" w:line="324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выборы депутатов Тужинской районной Думы шестого созыва на 19 сентября 2021 года.</w:t>
      </w:r>
    </w:p>
    <w:p>
      <w:pPr>
        <w:pStyle w:val="Normal"/>
        <w:spacing w:lineRule="auto" w:line="324" w:before="0" w:after="7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Тужинской районной газете «Родной край», а так же разместить на официальном Интернет-сайте муниципального образования Тужинский муниципальный район не позднее чем через пять дней со дня его принятия.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</w:t>
        <w:br/>
        <w:t>Тужинской районной Думы    А.И. Сусл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.о. главы Туж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О.Н. Зубар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5:00Z</dcterms:created>
  <dc:creator>Глава Тужинского района</dc:creator>
  <dc:description/>
  <cp:keywords/>
  <dc:language>en-US</dc:language>
  <cp:lastModifiedBy>Администрация-ПК</cp:lastModifiedBy>
  <cp:lastPrinted>2021-06-25T11:01:00Z</cp:lastPrinted>
  <dcterms:modified xsi:type="dcterms:W3CDTF">2021-06-25T08:02:00Z</dcterms:modified>
  <cp:revision>50</cp:revision>
  <dc:subject/>
  <dc:title> </dc:title>
</cp:coreProperties>
</file>