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1.02.2020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№44/3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23.12.2019 № 43/3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 муниципальном образовании Тужинский муниципальный район, утвержденного решением Тужинской районной Думы от 12.12.2008 № 36/288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3.12.2019 № 43/31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Тужинского муниципального района на 2020 год и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0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35 927,3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39 932,6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4 005,3 тыс. 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2 «П</w:t>
      </w:r>
      <w:r>
        <w:rPr>
          <w:b w:val="false"/>
          <w:bCs/>
          <w:szCs w:val="28"/>
        </w:rPr>
        <w:t>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доходов бюджета муниципального образования Тужинский муниципальный район Кировской области» </w:t>
      </w:r>
      <w:r>
        <w:rPr>
          <w:b w:val="false"/>
          <w:bCs/>
        </w:rPr>
        <w:t>к Решению изложить в новой редакции согласно приложению № 1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3. Приложение № 6 «Объемы поступления доходов бюджета муниципального района по налоговым и неналоговым доходам, по безвозмездным поступлениям по подстатьям классификации доходов бюджетов, прогнозируемые на 2020 год» к Решению изложить в новой редакции согласно приложению № 2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4. Приложение № 7 «Распределение бюджетных ассигнований по разделам и подразделам классификации расходов бюджета на 2020 год» к 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0 год» </w:t>
      </w:r>
      <w:r>
        <w:rPr>
          <w:bCs/>
          <w:sz w:val="28"/>
          <w:szCs w:val="28"/>
        </w:rPr>
        <w:t>к Решению изложить в 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0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7. Приложение № 10 «Источники финансирования дефицита бюджета муниципального района на 2020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8. В подпункте 6 пункта 6 Решения слова «на 2020 год в сумме 32 424,6 тыс. рублей» заменить словами «на 2020 год в сумме 39 682,3 тыс. 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9. В подпункте 3 пункта 16 Решения слова «на 2020 год в сумме 533,0 тыс. рублей» заменить словами «на 2020 год в сумме 0 тыс. 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 15 «Р</w:t>
      </w:r>
      <w:r>
        <w:rPr>
          <w:sz w:val="28"/>
          <w:szCs w:val="28"/>
        </w:rPr>
        <w:t>аспределение субвенций местным бюджетам на осуществление полномочий по первичному воинскому учету на территориях, где отсутствуют военные комиссариаты</w:t>
      </w:r>
      <w:r>
        <w:rPr>
          <w:bCs/>
          <w:sz w:val="28"/>
          <w:szCs w:val="28"/>
        </w:rPr>
        <w:t xml:space="preserve"> на 2020 год» к Решению изложить в новой редакции согласно приложению № 7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1. В подпункте 6 пункта 16 Решения слова «на 2020 год в сумме 12 863,0 тыс. рублей» заменить словами «на 2020 год в сумме 18 139,0 тыс. 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2. Приложение № 18 «Р</w:t>
      </w:r>
      <w:r>
        <w:rPr>
          <w:sz w:val="28"/>
          <w:szCs w:val="28"/>
        </w:rPr>
        <w:t>аспределение субсидии на ремонт автомобильных дорог местного значения с твердым покрытием в границах городских населенных пунктов</w:t>
      </w:r>
      <w:r>
        <w:rPr>
          <w:bCs/>
          <w:sz w:val="28"/>
          <w:szCs w:val="28"/>
        </w:rPr>
        <w:t xml:space="preserve"> на 2020 год» к Решению изложить в новой редакции согласно приложению № 8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3. В подпункте 7 пункта 16 Решения слова «на 2020 год в сумме 34,23 тыс. рублей» заменить словами «на 2020 год в сумме 96,7 тыс. 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4. Приложение № 30 «</w:t>
      </w:r>
      <w:r>
        <w:rPr>
          <w:sz w:val="28"/>
          <w:szCs w:val="28"/>
        </w:rPr>
        <w:t>Распределение субсидии на 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на 2020 год» к Решению изложить в новой редакции согласно приложению № 9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5. В подпункте 8 пункта 16 Решения слова «на 2020 год в сумме 133,8 тыс. рублей» заменить словами «на 2020 год в сумме 0 тыс. 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6. Приложение № 31 «</w:t>
      </w:r>
      <w:r>
        <w:rPr>
          <w:sz w:val="28"/>
          <w:szCs w:val="28"/>
        </w:rPr>
        <w:t>Распределение субсидии на обеспечение комплексного развития сельских территорий</w:t>
      </w:r>
      <w:r>
        <w:rPr>
          <w:bCs/>
          <w:sz w:val="28"/>
          <w:szCs w:val="28"/>
        </w:rPr>
        <w:t xml:space="preserve"> на 2020 год» к Решению изложить в новой редакции согласно приложению № 10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Л.В. Бледны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Людмила Петровна</cp:lastModifiedBy>
  <cp:lastPrinted>2020-02-26T14:02:00Z</cp:lastPrinted>
  <dcterms:modified xsi:type="dcterms:W3CDTF">2020-02-26T11:02:00Z</dcterms:modified>
  <cp:revision>22</cp:revision>
  <dc:subject/>
  <dc:title>    </dc:title>
</cp:coreProperties>
</file>