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АЯ РАЙОННАЯ ДУМ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ЕШ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4819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34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жинской районной Думы от 29.05.2020 № 46/33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целях уточнения решения Тужинской районной Думы от 29.05.2020 </w:t>
        <w:br/>
        <w:t xml:space="preserve">№ 46/337 «Об утверждении Положения о присвоении звания «Почетный гражданин Тужинского района»», </w:t>
      </w:r>
      <w:r>
        <w:rPr>
          <w:sz w:val="28"/>
          <w:szCs w:val="28"/>
        </w:rPr>
        <w:t>Тужинская районная Дума РЕШИЛА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Тужинской районной Думы от 29.05.2020 № 46/337 «Об утверждении Положения о присвоении звания «Почетный гражданин Тужинского района»» (далее – Решение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е, изложив пункт 2 Решения в новой редакции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Считать утратившими силу решения Тужинской районной Дум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1. От 09.02.2007 № 14/128 «Об утверждении Положения «О присвоении звания «Почетный гражданин Тужинского района»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2. От 12.10.2007 № 19/177 «О внесении изменения в п.1.3 Положения </w:t>
        <w:br/>
        <w:t>о присвоении звания «Почетный гражданин Тужинского района»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 17.12.2010 № 61/509 «О внесении изменений в решение Тужинской Районной Думы от 09.02.2007 № 14/128 «Об утверждении Положения о присвоении звания «Почетный гражданин Тужинского района»».</w:t>
      </w:r>
    </w:p>
    <w:p>
      <w:pPr>
        <w:pStyle w:val="Normal"/>
        <w:tabs>
          <w:tab w:val="clear" w:pos="708"/>
          <w:tab w:val="left" w:pos="9680" w:leader="none"/>
        </w:tabs>
        <w:spacing w:lineRule="auto" w:line="276" w:before="0" w:after="5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  <w:tab w:val="left" w:pos="7797" w:leader="none"/>
          <w:tab w:val="left" w:pos="8080" w:leader="none"/>
          <w:tab w:val="left" w:pos="8222" w:leader="none"/>
        </w:tabs>
        <w:suppressAutoHyphens w:val="tru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Е.П. Оносов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513" w:leader="none"/>
          <w:tab w:val="left" w:pos="7655" w:leader="none"/>
          <w:tab w:val="left" w:pos="7797" w:leader="none"/>
        </w:tabs>
        <w:suppressAutoHyphens w:val="true"/>
        <w:jc w:val="both"/>
        <w:rPr/>
      </w:pPr>
      <w:r>
        <w:rPr>
          <w:sz w:val="28"/>
          <w:szCs w:val="28"/>
        </w:rPr>
        <w:t>муниципального района    Л.В. Бледных</w:t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513" w:leader="none"/>
          <w:tab w:val="left" w:pos="7655" w:leader="none"/>
          <w:tab w:val="left" w:pos="779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  <w:tab w:val="left" w:pos="7513" w:leader="none"/>
          <w:tab w:val="left" w:pos="7655" w:leader="none"/>
          <w:tab w:val="left" w:pos="7797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35"/>
        <w:gridCol w:w="212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80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07" w:gutter="0" w:header="709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2"/>
      <w:szCs w:val="22"/>
    </w:rPr>
  </w:style>
  <w:style w:type="character" w:styleId="Style14">
    <w:name w:val="Подзаголовок Знак"/>
    <w:basedOn w:val="Style12"/>
    <w:qFormat/>
    <w:rPr>
      <w:b/>
      <w:sz w:val="28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6:00Z</dcterms:created>
  <dc:creator>1</dc:creator>
  <dc:description/>
  <cp:keywords/>
  <dc:language>en-US</dc:language>
  <cp:lastModifiedBy>Администрация-ПК</cp:lastModifiedBy>
  <cp:lastPrinted>2020-07-08T18:59:00Z</cp:lastPrinted>
  <dcterms:modified xsi:type="dcterms:W3CDTF">2020-07-08T16:00:00Z</dcterms:modified>
  <cp:revision>42</cp:revision>
  <dc:subject/>
  <dc:title>    </dc:title>
</cp:coreProperties>
</file>