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20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/343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гламент Тужинской районной Думы, утвержденный решением Тужинской районной Думы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0.2016 № 1/3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Тужинский муниципальный район, Тужинская районная Дума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гламент Тужинской районной Думы, утвержденный решением Тужинской районной Думы от 03.10.2016 № 1/3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дополнить статьей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атья 3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Особенности работы представительного органа муниципального образования в дистанционном реж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исключительных случаях заседания представительного органа муниципального образования могут проводиться в дистанционной форме (далее – дистанционное заседание) с использованием видео-конференц-связи по телекоммуникационным каналам связи, видеозвонков через популярные мессенджеры (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legra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проведения дистанционного заседания представительного органа муниципального образования может являться возникновение стихийных бедствий, аварий, катастроф и других ситуаций природного, техногенного, санитарно-эпидемиологического, экономического, социально-политическ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Дистанционное заседание представительного органа муниципального образования может проводиться по инициативе председателя представительного органа муниципального образования, по инициативе </w:t>
        <w:br/>
        <w:t>не менее 2/3 депутатов представительного органа муниципального образования или по инициативе главы муниципального образования, выраженной в письм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нятие решений представительного органа муниципального образования осуществляется открытым голосованием путем поднятия рук </w:t>
        <w:br/>
        <w:t>при голосовании соответственно «за», «против», «воздержался» и устным выражением волеизъявления. При наличии технической возможности голосование также может осуществляться с использованием технических (электронных) средств голос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зультаты голосования при дистанционном заседании представительного органа муниципального образования отражаются </w:t>
        <w:br/>
        <w:t>в протоколе засе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шения представительного органа, принятые на дистанционном заседании представительного органа муниципального образования, имеют юридическую силу наравне с решениями представительного органа муниципального образования, принятыми на заседании представительного органа муниципального образования»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5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72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 Е.П. Оно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480" w:after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Л.В. Бледных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spacing w:lineRule="exact" w:line="280" w:before="72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559" w:right="851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character" w:styleId="Style7">
    <w:name w:val="Без интервала Знак"/>
    <w:basedOn w:val="Style6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sz w:val="24"/>
      <w:szCs w:val="24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Текст выноски Знак"/>
    <w:basedOn w:val="Style6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58:00Z</dcterms:created>
  <dc:creator>Городилов Сергей</dc:creator>
  <dc:description/>
  <cp:keywords/>
  <dc:language>en-US</dc:language>
  <cp:lastModifiedBy>Администрация-ПК</cp:lastModifiedBy>
  <cp:lastPrinted>2020-07-08T19:04:00Z</cp:lastPrinted>
  <dcterms:modified xsi:type="dcterms:W3CDTF">2020-07-08T16:05:00Z</dcterms:modified>
  <cp:revision>33</cp:revision>
  <dc:subject/>
  <dc:title>Департамент</dc:title>
</cp:coreProperties>
</file>