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3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3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3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4819" w:type="dxa"/>
            <w:tcBorders/>
          </w:tcPr>
          <w:p>
            <w:pPr>
              <w:pStyle w:val="Style1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345</w:t>
            </w:r>
          </w:p>
        </w:tc>
      </w:tr>
    </w:tbl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лонении предложения о присвоении звания </w:t>
        <w:br/>
        <w:t>«Почетный гражданин Тужинского района» Рогатневу Г.Г.</w:t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7.1. раздела 7 Положения о присвоении звания «Почетный гражданин Тужинского района», утвержденного решением Тужинской районной Думы от 29.05.2020 № 46/337, на основании протоколов от 07.07.2020 № 1 комиссии по предварительному рассмотрению кандидатур, представляемых на присвоение звания «Почетный гражданин Тужинского района», от 07.07.2020 № 5 постоянной депутатской комиссии по социальным вопросам, жилищно – коммунальному и лесному хозяйству, строительству, транспорту, связи и энергетике Тужинской районной Думы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ложение Тужинского районного совета ветеранов войны, труда, вооруженных сил и правоохранительных органов Кировской области </w:t>
        <w:br/>
        <w:t>о присвоении звания «Почетный гражданин Тужинского района» Рогатневу Геннадию Георгиевичу, 1951 года рождения, проживающему в пгт Тужа Кировской области, отклони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ыписку из настоящего решения направить в Тужинский районный совет ветеранов войны, труда, вооруженных сил и правоохранительных органов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4952"/>
      </w:tblGrid>
      <w:tr>
        <w:trPr/>
        <w:tc>
          <w:tcPr>
            <w:tcW w:w="5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48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Е.П. О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11">
    <w:name w:val="Основной текст_"/>
    <w:basedOn w:val="Style6"/>
    <w:qFormat/>
    <w:rPr>
      <w:sz w:val="27"/>
      <w:szCs w:val="27"/>
      <w:shd w:fill="FFFFFF" w:val="clear"/>
    </w:rPr>
  </w:style>
  <w:style w:type="character" w:styleId="Style12">
    <w:name w:val="Подпись к таблице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6" w:before="0" w:after="300"/>
      <w:ind w:hanging="340"/>
      <w:jc w:val="center"/>
    </w:pPr>
    <w:rPr>
      <w:sz w:val="27"/>
      <w:szCs w:val="27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8:00Z</dcterms:created>
  <dc:creator>Городилов Сергей</dc:creator>
  <dc:description/>
  <cp:keywords/>
  <dc:language>en-US</dc:language>
  <cp:lastModifiedBy>Администрация-ПК</cp:lastModifiedBy>
  <cp:lastPrinted>2020-07-09T14:17:00Z</cp:lastPrinted>
  <dcterms:modified xsi:type="dcterms:W3CDTF">2020-07-09T11:30:00Z</dcterms:modified>
  <cp:revision>49</cp:revision>
  <dc:subject/>
  <dc:title>Департамент</dc:title>
</cp:coreProperties>
</file>