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360" w:after="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0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356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ощрении главы Тужинского муниципального района</w:t>
        <w:br/>
        <w:t>Кировской области Бледных Л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общероссийского голосования по вопросу одобрения изменений в Конституцию Российской Федерации, Тужинская районн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ощрить главу Тужинского муниципального района Кировской области Бледных Леонида Васильевича в размере одного должностного оклада за организацию и проведение голосования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2.</w:t>
        <w:tab/>
        <w:t>Решение вступает в силу с момента принятия.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Тужинской</w:t>
      </w:r>
    </w:p>
    <w:p>
      <w:pPr>
        <w:pStyle w:val="ConsPlusNormal1"/>
        <w:spacing w:before="0" w:after="4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йонной Думы                   Е.П. Оносов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Тужинского </w:t>
      </w:r>
    </w:p>
    <w:p>
      <w:pPr>
        <w:pStyle w:val="ConsPlusNormal1"/>
        <w:spacing w:before="0" w:after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   Л.В. Бледных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851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447675" cy="5619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58:00Z</dcterms:created>
  <dc:creator>Ганжа Л.В.</dc:creator>
  <dc:description/>
  <cp:keywords/>
  <dc:language>en-US</dc:language>
  <cp:lastModifiedBy>Администрация-ПК</cp:lastModifiedBy>
  <cp:lastPrinted>2020-08-26T14:44:00Z</cp:lastPrinted>
  <dcterms:modified xsi:type="dcterms:W3CDTF">2020-08-26T11:48:00Z</dcterms:modified>
  <cp:revision>24</cp:revision>
  <dc:subject/>
  <dc:title/>
</cp:coreProperties>
</file>