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0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352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услуг, которые являются необходимыми </w:t>
        <w:br/>
        <w:t xml:space="preserve">и обязательными для предоставления муниципальных услуг органами местного самоуправления Тужинского муниципального района 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закона от 27.07.2010 </w:t>
        <w:br/>
        <w:t xml:space="preserve">№ 210-ФЗ «Об организации предоставления государственных </w:t>
        <w:br/>
        <w:t>и муниципальных услуг», постановлением Правительства Кировской области от 28.03.2012 № 145/159 «О перечне услуг, которые являются необходимыми и обязательными для предоставления органами исполнительной власти Кировской области государственных услуг и предоставляются организациями, участвующими в предоставлении государственных услуг», Тужинская районн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еречень услуг, которые являются необходимыми </w:t>
        <w:br/>
        <w:t>и обязательными для предоставления муниципальных услуг органами местного самоуправления Тужинского муниципального района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Тужинского муниципального района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знать утратившим силу решение Тужинской районной Думы </w:t>
        <w:br/>
        <w:t xml:space="preserve">от 06.04.2012 № 16/111 «О перечне услуг, которые являются необходимыми </w:t>
        <w:br/>
        <w:t xml:space="preserve">и обязательными для предоставления органами местного самоуправления Тужинского муниципального района муниципальных услуг </w:t>
        <w:br/>
        <w:t>и предоставляются организациями, участвующими в предоставлении муниципальных услуг».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2005"/>
        <w:gridCol w:w="2268"/>
      </w:tblGrid>
      <w:tr>
        <w:trPr>
          <w:trHeight w:val="6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ужинско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йонной Думы                   Е.П. Онос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tabs>
                <w:tab w:val="clear" w:pos="708"/>
                <w:tab w:val="left" w:pos="9140" w:leader="none"/>
                <w:tab w:val="left" w:pos="9248" w:leader="none"/>
              </w:tabs>
              <w:suppressAutoHyphens w:val="true"/>
              <w:autoSpaceDE w:val="false"/>
              <w:snapToGrid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района    Л.В. Бледных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33" w:hRule="atLeast"/>
        </w:trPr>
        <w:tc>
          <w:tcPr>
            <w:tcW w:w="5083" w:type="dxa"/>
            <w:tcBorders/>
          </w:tcPr>
          <w:p>
            <w:pPr>
              <w:pStyle w:val="Style13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решением Тужинской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от 26.08.2020 № 48/352</w:t>
      </w:r>
    </w:p>
    <w:p>
      <w:pPr>
        <w:pStyle w:val="Normal"/>
        <w:autoSpaceDE w:val="false"/>
        <w:spacing w:before="480" w:after="0"/>
        <w:jc w:val="center"/>
        <w:rPr/>
      </w:pPr>
      <w:r>
        <w:rPr>
          <w:b/>
          <w:sz w:val="28"/>
          <w:szCs w:val="28"/>
        </w:rPr>
        <w:t>ПЕ</w:t>
      </w:r>
      <w:r>
        <w:rPr>
          <w:b/>
          <w:bCs/>
          <w:sz w:val="28"/>
          <w:szCs w:val="28"/>
        </w:rPr>
        <w:t>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ConsPlusTitle"/>
        <w:widowControl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униципальных услуг органами местного самоуправления  Тужинского муниципального района и предоставляются организациями, участвующими в предоставлении муниципальных услуг </w:t>
      </w:r>
    </w:p>
    <w:p>
      <w:pPr>
        <w:pStyle w:val="ConsPlusTitle"/>
        <w:widowControl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Заверение перевода на русский язык документов о государственной регистрации юридического лица (в случае, если заявителем является иностранное юридическое лицо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Подготовка списков членов некоммерческой организации, созданной гражданами для ведения огородничества или садоводства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дготовка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Выдача протокола (выписки из указанного протокола) общего собрания членов некоммерческой организации о распределении земельных участков между членами такой некоммерческой организации либо иного документа, устанавливающего распределение земельных участков в этой некоммерческой организации, либо выписки из указанного документа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5. Выдача выписки из решения общего собрания членов некоммерческой организации о приобретении земельного участка общего назначения </w:t>
        <w:br/>
        <w:t xml:space="preserve">в собственность собственников земельных участков, расположенных </w:t>
        <w:br/>
        <w:t>в границах территории ведения гражданами садоводства или огородничества для собственных нужд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6. Проведение кадастровых работ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7. Подготовка схемы расположения земельного участка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8. Подготовка схемы границ сервитута на кадастровом плане территории (в случае заключения соглашения об установлении сервитута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9. Подготовка графического описания местоположения границ публичного сервитута и перечня координат характерных точек публичного сервитута в форме электронного документа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0. Подготовка проекта организации строительства объекта федерального, регионального или местного значения в случае установления публичного сервитута для целей, предусмотренных подпунктом 2 статьи 39.37 Земельного Кодекса Российской Федера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1. Подготовка проектной документа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2. Проведение экспертизы проектной документа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3. Подготовка акта приемки объекта капитального строительства </w:t>
        <w:br/>
        <w:t>(в случае осуществления строительства, реконструкции на основании договора строительного подряда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4. Подготовка ак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</w:t>
        <w:br/>
        <w:t xml:space="preserve">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</w:t>
        <w:br/>
        <w:t xml:space="preserve">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.* 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5. Подготовка документов, 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6. 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<w:br/>
        <w:t xml:space="preserve">и планировочную организацию земельного участка и подписанный лицом, осуществляющим строительство (лицом, осуществляющим строительство, </w:t>
        <w:br/>
        <w:t>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.*</w:t>
      </w:r>
    </w:p>
    <w:p>
      <w:pPr>
        <w:pStyle w:val="ConsPlusTitle"/>
        <w:widowControl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17. Выдача заключения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органа федерального государственного экологического надзора, выдаваемого в случаях, предусмотренных частью 7 статьи 54 Градостроительного кодекса Российской Федера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8. Подготовка технического плана в соответствии с Федеральным законом от 13.07.2015 № 218-ФЗ «О государственной регистрации недвижимости»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9. Выдача документа, подтверждающего заключение договора обязательного страхования  гражданской ответственности владельца опасного объекта за причинение вреда в результате аварии на опасном объекте </w:t>
        <w:br/>
        <w:t xml:space="preserve">в соответствии с законодательством Российской Федерации об обязательном страховании гражданской ответственности владельца опасного объекта </w:t>
        <w:br/>
        <w:t>за причинение вреда в результате аварии на опасном объекте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0. Технические условия на подключение объекта капитального строительства к сетям инженерно-технического обеспечения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1. Обновленная (актуализированная) топографическая основа земельного участка в масштабе 1:500 с нанесением действующих сетей инженерно-технического обеспечения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2. Проект рекламной конструк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23. Фотомонтаж планируемой к установке рекламной конструкции применительно к земельному участку либо к фасаду здания, сооружения </w:t>
        <w:br/>
        <w:t>(2-3 панорамных снимка с прилегающей территорией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4. Медицинское освидетельствование с выдачей справки в целях предоставления государственных услуг исполнительно-распорядительным органом местного самоуправления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5. Схема нахождения места (площадки) накопления твердых коммунальных отходов на карте 1:200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26. Решение о размещении объектов (мест (площадок) накопления отходов) на землях или земельных участках, находящихся в государственной или муниципальной собственности, без предоставления земельных участков </w:t>
        <w:br/>
        <w:t xml:space="preserve">и установления сервитутов (в случае нахождения объектов (мест (площадок) накопления отходов) на землях или земельных участках, находящихся </w:t>
        <w:br/>
        <w:t>в государственной или муниципальной собственности)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7. Выдача документа, подтверждающего согласие собственника земельного участка, на котором планируется размещение места накопления твердых коммунальных отходов в соответствии со схемой нахождения места (площадки) накопления твердых коммунальных отходов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8. Выдача нотариально заверенной доверенности на право представлять интересы заявителя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720"/>
        <w:ind w:firstLine="709"/>
        <w:jc w:val="both"/>
        <w:rPr/>
      </w:pPr>
      <w:r>
        <w:rPr>
          <w:b w:val="false"/>
          <w:sz w:val="28"/>
          <w:szCs w:val="28"/>
        </w:rPr>
        <w:t>&lt;*&gt; Услуги, оказываемые за счет средств заявителя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решением Тужинской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от 26.08.2020 № 48/35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размера платы за оказание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являются необходимыми и обязательными,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муниципальных услуг органами местного самоуправления Тужинского муниципального района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Тужинского муниципального района (далее - Порядок), разработан в соответствии </w:t>
        <w:br/>
        <w:t xml:space="preserve">с пунктом 3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9</w:t>
        </w:r>
      </w:hyperlink>
      <w:r>
        <w:rPr>
          <w:sz w:val="28"/>
          <w:szCs w:val="28"/>
        </w:rPr>
        <w:t xml:space="preserve"> Федерального закона от 27.07.2010 № 210-ФЗ </w:t>
        <w:br/>
        <w:t xml:space="preserve">«Об организации предоставления государственных и муниципальных услуг» </w:t>
        <w:br/>
        <w:t>и устанавливает порядок определения органами местного самоуправления Тужинского муниципального района разм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ты за оказание услуг, которые являются необходимыми и обязательными для предоставления муниципальных услуг органами местного самоуправления Тужинского муниципального района (далее - необходимые и обязательные услуг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. Услуги, указанные в пункте 1 настоящего Порядка, оказываются </w:t>
        <w:br/>
        <w:t xml:space="preserve">за счет средств заявител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если иное не установлено постановлениями Правительства Российской Федерации, Правительства Кировской области, муниципальными правовыми актами, методика определения размера платы за оказание необходимых и обязательных услуг (далее – методика), а также предельные размеры платы за оказание необходимых и обязательных услуг, в отношении необходимых и обязательных услуг, которые предоставляются муниципальными учреждениями или унитарными предприятиями Тужинского муниципального района, утверждается администрацией Тужи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етодика должна содер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боснование расчетно-нормативных затрат на оказание необходимой и обязате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б) пример определения размера платы за оказание необходимой </w:t>
        <w:br/>
        <w:t>и обязательной услуги на основании метод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) периодичность пересмотра платы за оказание необходимой </w:t>
        <w:br/>
        <w:t xml:space="preserve">и обязательной услуг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5. Размер платы за оказание необходимых и обязательных услуг, которые предоставляются муниципальными учреждениями Тужинского муниципального района и муниципальными унитарными предприятиями Тужинского муниципального района, утверждается в соответствии </w:t>
        <w:br/>
        <w:t>с методикой правовым актом руководителя муниципального учреждения или муниципального унитарного предприятия Тужинского муниципального района. Размер указанной платы не должен превышать предельный размер платы, установленный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6. Муниципальные учреждения Тужинского муниципального района </w:t>
        <w:br/>
        <w:t>и муниципальные унитарные предприятия Тужинского муниципального района обеспечивают размещение информации о размере платы за оказание необходимой и обязательной услуги в доступном для ознакомления потребителем месте, а такж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азмер платы за оказание услуг, оказываемых организациями независимо от организационно-правовой формы и индивидуальными предпринимателями (далее – исполнителями), устанавливается исполнителями самостоятельно с учетом окупаемости затрат на их оказание, рентабельности работ, уплаты налогов и сборов в соответствии с действующим законодательством Российской Федерации и не может превышать экономически обоснованные расходы на оказание данных услуг. Исполнители обеспечивают размещение информации в доступном для ознакомления потребителем месте, а такж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559" w:right="85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character" w:styleId="Style7">
    <w:name w:val="Без интервала Знак"/>
    <w:basedOn w:val="Style6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Текст выноски Знак"/>
    <w:basedOn w:val="Style6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E0FA84EE8D8F38DADCE6A378A47223807D8448517C4530247409A94C330288CE2F7B17F6C69A757l230H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04:00Z</dcterms:created>
  <dc:creator>Городилов Сергей</dc:creator>
  <dc:description/>
  <cp:keywords/>
  <dc:language>en-US</dc:language>
  <cp:lastModifiedBy>Администрация-ПК</cp:lastModifiedBy>
  <cp:lastPrinted>2020-08-26T09:39:00Z</cp:lastPrinted>
  <dcterms:modified xsi:type="dcterms:W3CDTF">2020-08-26T06:39:00Z</dcterms:modified>
  <cp:revision>19</cp:revision>
  <dc:subject/>
  <dc:title>Департамент</dc:title>
</cp:coreProperties>
</file>