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329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2 № 21/158</w:t>
      </w:r>
    </w:p>
    <w:p>
      <w:pPr>
        <w:pStyle w:val="Style1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1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06.10.2003 № 131-ФЗ </w:t>
        <w:br/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на основании </w:t>
      </w:r>
      <w:r>
        <w:rPr>
          <w:color w:val="000000"/>
          <w:sz w:val="28"/>
          <w:szCs w:val="28"/>
        </w:rPr>
        <w:t>пункта 5 части 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21 Устава муниципального образования Тужинский муниципальный район, протеста прокуратуры Тужинского района от 25.02.2020 № 137-02-03-2020/Прдп45-20-120330030, </w:t>
        <w:br/>
        <w:t>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1. Внести в решение Тужинской районной Думы от 25.10.2012 № 21/158, которым утверждено </w:t>
      </w:r>
      <w:hyperlink w:anchor="Par38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б управлении и распоряжении имуществом муниципального образования Тужинский муниципальный</w:t>
      </w:r>
      <w:r>
        <w:rPr>
          <w:sz w:val="28"/>
          <w:szCs w:val="28"/>
        </w:rPr>
        <w:t xml:space="preserve"> район (далее – Положение), следующие изменения:</w:t>
      </w:r>
    </w:p>
    <w:p>
      <w:pPr>
        <w:pStyle w:val="Normal"/>
        <w:spacing w:lineRule="exact" w:line="420"/>
        <w:ind w:firstLine="709"/>
        <w:rPr/>
      </w:pPr>
      <w:r>
        <w:rPr>
          <w:sz w:val="28"/>
          <w:szCs w:val="28"/>
        </w:rPr>
        <w:t>1.1. Пункт 1.4. Положения изложить в следующей редакции: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4. Действие настоящего Положения не распространяется на порядок управления средствами бюджета муниципального образования.»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szCs w:val="28"/>
        </w:rPr>
        <w:t>1.2. Пункт 2.2. Положения дополнить абзацем 4 следующего содержания: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управление и распоряжение земельными участками, находящимися в муниципальной собственности муниципального образования;».</w:t>
      </w:r>
    </w:p>
    <w:p>
      <w:pPr>
        <w:pStyle w:val="Normal"/>
        <w:tabs>
          <w:tab w:val="clear" w:pos="708"/>
          <w:tab w:val="left" w:pos="9680" w:leader="none"/>
        </w:tabs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ind w:firstLine="426"/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5"/>
      </w:tblGrid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Е.П. Оно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type w:val="nextPage"/>
      <w:pgSz w:w="11906" w:h="16838"/>
      <w:pgMar w:left="1559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8:00Z</dcterms:created>
  <dc:creator>Городилов Сергей</dc:creator>
  <dc:description/>
  <cp:keywords/>
  <dc:language>en-US</dc:language>
  <cp:lastModifiedBy>Супер</cp:lastModifiedBy>
  <cp:lastPrinted>2020-03-26T17:13:00Z</cp:lastPrinted>
  <dcterms:modified xsi:type="dcterms:W3CDTF">2020-03-26T14:14:00Z</dcterms:modified>
  <cp:revision>12</cp:revision>
  <dc:subject/>
  <dc:title>Департамент</dc:title>
</cp:coreProperties>
</file>