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ЖИНСКАЯ РАЙОННАЯ ДУМА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20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367</w:t>
            </w:r>
          </w:p>
        </w:tc>
      </w:tr>
    </w:tbl>
    <w:p>
      <w:pPr>
        <w:pStyle w:val="Style19"/>
        <w:jc w:val="center"/>
        <w:rPr>
          <w:szCs w:val="28"/>
        </w:rPr>
      </w:pPr>
      <w:r>
        <w:rPr>
          <w:szCs w:val="28"/>
        </w:rPr>
        <w:t>пгт Тужа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збрании председателя Тужинской районной Думы</w:t>
      </w:r>
    </w:p>
    <w:p>
      <w:pPr>
        <w:pStyle w:val="Normal"/>
        <w:spacing w:lineRule="auto" w:line="324" w:before="480" w:after="0"/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24 Устава муниципального образования Тужинский муниципальный район Тужинская районная Дума РЕШИЛА: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Избрать председателем Тужинской районной Думы Кировской области Багаева Эдуарда Николаевича. 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принятия.</w:t>
      </w:r>
    </w:p>
    <w:p>
      <w:pPr>
        <w:pStyle w:val="Normal"/>
        <w:spacing w:lineRule="auto" w:line="324" w:before="0" w:after="72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публиковать настоящее решение на официальном сайте муниципального образования Тужинский муниципальный райо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председателя 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  <w:lang w:val="ru-RU"/>
        </w:rPr>
        <w:t>Тужинской районной Думы    Э.Н. Багаев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lang w:val="ru-RU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lang w:val="ru-RU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1800" w:hanging="0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05:00Z</dcterms:created>
  <dc:creator>Глава Тужинского района</dc:creator>
  <dc:description/>
  <cp:keywords/>
  <dc:language>en-US</dc:language>
  <cp:lastModifiedBy>Тужинский МФПМП</cp:lastModifiedBy>
  <cp:lastPrinted>2020-09-26T00:25:00Z</cp:lastPrinted>
  <dcterms:modified xsi:type="dcterms:W3CDTF">2020-09-25T20:26:00Z</dcterms:modified>
  <cp:revision>25</cp:revision>
  <dc:subject/>
  <dc:title> </dc:title>
</cp:coreProperties>
</file>