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УЖИНСКОГО МУНИЦИПАЛЬНОГО РАЙОНА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3.07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249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Тужинского муниципального района за 1 полугодие 2024 го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Тужинского муниципального района отчет об исполнении бюджета Тужинского муниципального района за 1 полугодие 2024 года, в соответствии с пунктом 8 статьи 21 решения Тужинской районной Думы от 26.02.2021 № 54/400 «Об утверждении Положения о бюджетном процессе в Тужинском муниципальном районе Кировской области», администрация Тужинского муниципального района ПОСТАНОВЛЯЕТ:</w:t>
      </w:r>
    </w:p>
    <w:p>
      <w:pPr>
        <w:pStyle w:val="21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ужинского муниципального района за 1 полугодие 2024 года (далее – отчет) согласно приложению.</w:t>
      </w:r>
    </w:p>
    <w:p>
      <w:pPr>
        <w:pStyle w:val="21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ям главы администрации муниципального района повысить требовательность к руководителям подведомственных учреждений в отношении выполнения мер по исполнению бюджета муниципального района в 2024 году, предусмотренных постановлением администрации Тужинского муниципального района от 11.01.2024 № 8 «О мерах по выполнению решения Тужинской районной Думы от 15.12.2023 № 26/143 «О бюджете Тужинского муниципального района на 2024 год и на плановый период 2025 и 2026 годов»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в Тужинскую районную Думу и Контрольно-счетную комиссию Тужинск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PlusNormal"/>
        <w:widowControl/>
        <w:spacing w:lineRule="auto" w:line="360" w:before="0" w:after="720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exact" w:line="36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Глава Тужинского 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/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района            Л.В. Бледных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38:00Z</dcterms:created>
  <dc:creator>1</dc:creator>
  <dc:description/>
  <cp:keywords/>
  <dc:language>en-US</dc:language>
  <cp:lastModifiedBy>Юрист</cp:lastModifiedBy>
  <cp:lastPrinted>2023-04-24T10:58:00Z</cp:lastPrinted>
  <dcterms:modified xsi:type="dcterms:W3CDTF">2024-07-31T10:47:00Z</dcterms:modified>
  <cp:revision>35</cp:revision>
  <dc:subject/>
  <dc:title>ГЛАВА АДМИНИСТРАЦИИ ТУЖИНСКОГО МУНИЦИПАЛЬНОГО РАЙОНА</dc:title>
</cp:coreProperties>
</file>