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</w:r>
    </w:p>
    <w:p>
      <w:pPr>
        <w:pStyle w:val="Normal"/>
        <w:spacing w:before="0" w:after="720"/>
        <w:ind w:firstLine="4820"/>
        <w:rPr>
          <w:sz w:val="28"/>
          <w:szCs w:val="28"/>
        </w:rPr>
      </w:pPr>
      <w:r>
        <w:rPr>
          <w:sz w:val="28"/>
          <w:szCs w:val="28"/>
        </w:rPr>
        <w:t>от 16.11.2023 № 2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ужинс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23 год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3 года бюджет муниципального района по доходам исполнен в сумме 114 592,3 тыс. рублей, по расходам – в сумме 119 013,6 тыс. рублей с дефицитом 4 421,3 тыс. рублей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бъемам поступления доходов бюджета муниципального района за 9 месяцев 2023 года согласно приложению № 1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9 месяцев 2023 года согласно приложению № 2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Тужинского муниципального района и непрограммным направлениям деятельности), группам, видам расходов, классификации расходов бюджета за 9 месяцев 2023 года согласно приложению № 3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бюджета муниципального района за 9 месяцев 2023 года согласно приложению № 4;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ечню публичных нормативных обязательств, подлежащих исполнению за счет средств бюджета муниципального района за 9 месяцев 2023 года, согласно приложению № 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39:00Z</dcterms:created>
  <dc:creator>1</dc:creator>
  <dc:description/>
  <cp:keywords/>
  <dc:language>en-US</dc:language>
  <cp:lastModifiedBy>Server</cp:lastModifiedBy>
  <cp:lastPrinted>2023-07-13T09:52:00Z</cp:lastPrinted>
  <dcterms:modified xsi:type="dcterms:W3CDTF">2023-11-17T07:45:00Z</dcterms:modified>
  <cp:revision>32</cp:revision>
  <dc:subject/>
  <dc:title>ГЛАВА АДМИНИСТРАЦИИ ТУЖИНСКОГО МУНИЦИПАЛЬНОГО РАЙОНА</dc:title>
</cp:coreProperties>
</file>