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№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ConsPlusTitle"/>
        <w:widowControl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ConsPlusTitle"/>
        <w:widowControl/>
        <w:tabs>
          <w:tab w:val="clear" w:pos="708"/>
          <w:tab w:val="left" w:pos="6060" w:leader="none"/>
        </w:tabs>
        <w:spacing w:lineRule="auto" w:line="360" w:before="0" w:after="480"/>
        <w:jc w:val="center"/>
        <w:rPr/>
      </w:pPr>
      <w:r>
        <w:rPr>
          <w:sz w:val="28"/>
          <w:szCs w:val="28"/>
        </w:rPr>
        <w:t>Тужинский муниципальный район з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</w:t>
      </w:r>
    </w:p>
    <w:p>
      <w:pPr>
        <w:pStyle w:val="ConsPlusTitle"/>
        <w:widowControl/>
        <w:spacing w:lineRule="auto" w:line="276"/>
        <w:ind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ями 20, 45 Положения о бюджетном процессе в Тужинском муниципальном районе Кировской области, утвержденного решением Тужинской районной Думы от 26.02.2021 № 54/400, Тужинская районн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за 2023 год по доходам в сумме 179 077,9 тыс. рублей, по расходам в сумме 171 815,8 тыс. рублей, с профицитом в сумме 7 262,1 тыс. рублей с 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 доходам бюджета Тужинского муниципального района за 2023 год по кодам классификации доходов бюджетов согласно приложению № 1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 доходам бюджета Тужинского муниципального района за 2023 год по кодам видов доходов, подвидов доходов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операций сектора государственного управления, относящихся к доходам бюджета, согласно приложению № 2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 расходам бюджета Тужинского муниципального района за 2023 год по ведомственной структуре расходов бюджета муниципального района согласно приложению № 3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 расходам бюджета Тужинского муниципального района за 2023 год по разделам и подразделам классификации расходов бюджета согласно приложению № 4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 источникам финансирования дефицита бюджета Тужинского муниципального района за 2023 год согласно приложению № 5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 расходам бюджета Тужинского муниципального района на реализацию муниципальных программ Тужинского района за 2023 год согласно приложению № 6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 расходам бюджета Тужинского муниципального района на реализацию публичных нормативных обязательств за 2023 год согласно приложению № 7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о видам финансовой помощи в разрезе поселений Тужинского муниципального района согласно приложениям № 8, № 9, № 10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Отчет о расходовании средств резервного фонда муниципального образования Тужинский муниципальный район в 2023 году согласно приложению № 11.</w:t>
      </w:r>
    </w:p>
    <w:p>
      <w:pPr>
        <w:pStyle w:val="Normal"/>
        <w:spacing w:lineRule="auto" w:line="276" w:before="0" w:after="720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ab/>
        <w:t xml:space="preserve">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Л.В. Бледных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360"/>
        <w:jc w:val="both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планированию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юджета финансового управ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жинского 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Е.М. Вершинина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нского муниципального района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 экономике и финансам – 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 xml:space="preserve">             Т.А. Лоба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ный специалист-юрист отдел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о-правовой и кадрово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администрации Тужинского </w:t>
      </w:r>
    </w:p>
    <w:p>
      <w:pPr>
        <w:pStyle w:val="Normal"/>
        <w:spacing w:lineRule="auto" w:line="360" w:before="0" w:after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 xml:space="preserve">   И.О. Токмяни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ослать: дело, прокуратура, бюллетень, администрация Тужинского района, Финансовое управление, председатель Контрольно-счетной комисс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903;fld=134;dst=1075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6:00Z</dcterms:created>
  <dc:creator>user16</dc:creator>
  <dc:description/>
  <cp:keywords/>
  <dc:language>en-US</dc:language>
  <cp:lastModifiedBy>Фин Управление</cp:lastModifiedBy>
  <cp:lastPrinted>2021-03-10T11:47:00Z</cp:lastPrinted>
  <dcterms:modified xsi:type="dcterms:W3CDTF">2024-03-29T10:11:00Z</dcterms:modified>
  <cp:revision>25</cp:revision>
  <dc:subject/>
  <dc:title> </dc:title>
</cp:coreProperties>
</file>