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</w:t>
      </w:r>
    </w:p>
    <w:p>
      <w:pPr>
        <w:pStyle w:val="Normal"/>
        <w:spacing w:before="0" w:after="720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ужинского муниципального райо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4 года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24 года бюджет муниципального района по доходам исполнен в сумме 43 559,4 тыс. рублей, по расходам – в сумме 50 407,34 тыс. рублей с дефицитом 6 847,9 тыс. рубле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 за 1 квартал 2024 года согласно приложению № 1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1 квартал 2024 года согласно приложению № 2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Тужинского муниципального района и непрограммным направлениям деятельности), группам, видам расходов, классификации расходов бюджета за 1 квартал 2024 года согласно приложению № 3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ов бюджета муниципального района за 1 квартал 2024 года согласно приложению № 4;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еречню публичных нормативных обязательств, подлежащих исполнению за счет средств бюджета муниципального района за 1 квартал 2024 года согласно приложению № 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3:39:00Z</dcterms:created>
  <dc:creator>1</dc:creator>
  <dc:description/>
  <cp:keywords/>
  <dc:language>en-US</dc:language>
  <cp:lastModifiedBy>fin</cp:lastModifiedBy>
  <cp:lastPrinted>2023-04-24T10:41:00Z</cp:lastPrinted>
  <dcterms:modified xsi:type="dcterms:W3CDTF">2024-05-21T05:47:00Z</dcterms:modified>
  <cp:revision>20</cp:revision>
  <dc:subject/>
  <dc:title>ГЛАВА АДМИНИСТРАЦИИ ТУЖИНСКОГО МУНИЦИПАЛЬНОГО РАЙОНА</dc:title>
</cp:coreProperties>
</file>