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348"/>
                              <w:gridCol w:w="6831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4.10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3/2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348"/>
                        <w:gridCol w:w="6831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10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/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   №131-ФЗ «Об общих принципах организации местного самоуправления в Российской Федерации», с решением Тужинской районной Думы Кировской области от 31.08.2015 №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Провести 17 октября 2024 года с 10.00 часов в зале заседаний администрации Тужинского муниципального района по адресу: пгт Тужа,   ул. Горького, 5 публичные слушания по проекту решения Тужинской районной Думы «О внесении изменений в Устав муниципального образования Тужинский муниципальный район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 адресом: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Tuzh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20"/>
        <w:ind w:right="-2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  <w:tab/>
        <w:tab/>
        <w:tab/>
        <w:t xml:space="preserve">                   Э.Н. Багаев</w:t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жинский муниципальный район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вязи с</w:t>
      </w:r>
      <w:r>
        <w:rPr>
          <w:sz w:val="28"/>
          <w:szCs w:val="28"/>
          <w:lang w:eastAsia="en-US"/>
        </w:rPr>
        <w:t xml:space="preserve"> изменениями, внесенными в Федеральный закон от 06.10.2003 № 131-ФЗ «Об общих принципах организации местного самоуправления в Российской Федерации», и на основании ст. 21 Устава муниципального образования Тужинский муниципальный район, Тужинская районная Дума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Тужинский муниципальный район, принятый решением Тужинской районной Думы от 27.06.2005 № 23/257 (далее Устав), следующие измене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. Часть 3 статьи 7 Устава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азмещение на официальном сайте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sz w:val="28"/>
          <w:szCs w:val="28"/>
        </w:rPr>
        <w:t xml:space="preserve">Официальным опубликованием муниципального правового акта, </w:t>
        <w:br/>
        <w:t xml:space="preserve">в том числе соглашения, заключенного между органами местного самоуправления, считается первая публикация его полного текста </w:t>
        <w:br/>
        <w:t>в информационном Бюллетене, в соответствии с решением Тужинской районной Думы Кировской области об учреждении печатного средства массовой информац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 Пункт 28 части 1 статьи 8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а также правил использования водных объектов для рекреационных цел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         </w:t>
      </w:r>
      <w:r>
        <w:rPr>
          <w:bCs/>
          <w:sz w:val="28"/>
          <w:szCs w:val="28"/>
          <w:lang w:eastAsia="ru-RU"/>
        </w:rPr>
        <w:t>1.3. Пункт 31 части 1 статьи 8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4. Часть 1 статьи 8 Устава дополнить пунктом 41 следующего содержания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41) осуществление выявления объектов накопления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shd w:fill="FFFFFF" w:val="clear"/>
        <w:spacing w:lineRule="auto" w:line="336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5. Пункт 21 части 2 статьи 21 Устава изложить в новой редакции следующего содержания:</w:t>
      </w:r>
    </w:p>
    <w:p>
      <w:pPr>
        <w:pStyle w:val="Normal"/>
        <w:shd w:fill="FFFFFF" w:val="clear"/>
        <w:spacing w:lineRule="auto" w:line="336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1) учреждение печатного средства массовой информации и (или) сетевого издания для обнародования муниципальных нормативных правовых актов, доведения до сведения жителей муниципального района официальной информации;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36"/>
        <w:ind w:firstLine="709"/>
        <w:jc w:val="both"/>
        <w:rPr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.6. Пункт 38 части 5 статьи 32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7. Пункт 40 части 5 статьи 32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а также установление правил использования водных объектов для рекреационных целей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8. Часть 5 статьи 32 Устава дополнить пунктом 55.1 следующего содержания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55.1) осуществление выявления объектов накопления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»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9. Статью 35 Устава «Избирательная комиссия муниципального района» признать утратившей силу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10. Статью 36.1 Устава изложить в новой редакци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Статья 36.1. Муниципальные средства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района вправе учреждать средства массовой информации, в том числе сетевое издание, в целях информирования населения района по вопросам осуществления местного самоуправления. Орган, принявший решение о создании муниципального средства массовой информации, утверждает его устав, а также назначает на должность и освобождает от должности его руководителя. Финансирование муниципального средства массовой информации осуществляется за счет средств местного бюджета. Органы местного самоуправления могут выступать соучредителями межмуниципального печатного средства массовой информации и сетевого изд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в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Глава Тужинск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                                              Л.В. Бледны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0:00Z</dcterms:created>
  <dc:creator>1</dc:creator>
  <dc:description/>
  <cp:keywords/>
  <dc:language>en-US</dc:language>
  <cp:lastModifiedBy>Наталья</cp:lastModifiedBy>
  <cp:lastPrinted>2024-10-03T11:50:00Z</cp:lastPrinted>
  <dcterms:modified xsi:type="dcterms:W3CDTF">2024-10-04T07:33:00Z</dcterms:modified>
  <cp:revision>4</cp:revision>
  <dc:subject/>
  <dc:title/>
</cp:coreProperties>
</file>