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24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218</w:t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екращении полномочий главы Тужинского муниципального район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spacing w:lineRule="auto" w:line="300" w:before="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 соответствии с частью 3 статьи 40 Федерального закона от 06.10.2003 № 131-ФЗ «Об общих принципах местного самоуправления в Российской Федерации», пунктом 7 статьи 28 и статьей 36 Устава муниципального образования Тужинский муниципальный район, пунктом 2 статьи 10 Положения о статусе депутата Тужинской районной Думы и главы Тужинского муниципального района, утвержденного решением Тужинской районной Думы от 31.03.2008 № 26/218 «Об утверждении Положения </w:t>
              <w:br/>
              <w:t>о статусе депутата Тужинской районной Думы и главы Тужинского муниципального района» Тужинская районная Дума РЕШИЛА:</w:t>
            </w:r>
          </w:p>
          <w:p>
            <w:pPr>
              <w:pStyle w:val="TextBody"/>
              <w:spacing w:lineRule="auto" w:line="300" w:before="0" w:after="0"/>
              <w:ind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екратить полномочия главы Тужинского муниципального района Бледных Леонида Васильевича в связи с истечением срока полномочий </w:t>
              <w:br/>
              <w:t>в день вступления в должность вновь избранного главы Тужинского муниципального района.</w:t>
            </w:r>
          </w:p>
          <w:p>
            <w:pPr>
              <w:pStyle w:val="TextBody"/>
              <w:spacing w:lineRule="auto" w:line="300" w:before="0" w:after="0"/>
              <w:ind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латить Бледных Леониду Васильевичу:</w:t>
            </w:r>
          </w:p>
          <w:p>
            <w:pPr>
              <w:pStyle w:val="TextBody"/>
              <w:spacing w:lineRule="auto" w:line="300" w:before="0" w:after="0"/>
              <w:ind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ю за 60 календарных дней неиспользованного отпуска </w:t>
              <w:br/>
              <w:t>(56 дней - за период работы с 21.10.2023 по 20.10.2024; 4 дня – за период работы с 21.10.2024 по 15.11.2024).</w:t>
            </w:r>
          </w:p>
          <w:p>
            <w:pPr>
              <w:pStyle w:val="TextBody"/>
              <w:spacing w:lineRule="auto" w:line="300" w:before="0" w:after="0"/>
              <w:ind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е решение вступает в силу со дня его принятия.</w:t>
            </w:r>
          </w:p>
        </w:tc>
      </w:tr>
    </w:tbl>
    <w:p>
      <w:pPr>
        <w:pStyle w:val="ConsPlusNormal1"/>
        <w:spacing w:before="72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Тужинской</w:t>
      </w:r>
    </w:p>
    <w:p>
      <w:pPr>
        <w:pStyle w:val="ConsPlusNormal1"/>
        <w:spacing w:before="0" w:after="48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йонной Думы</w:t>
        <w:tab/>
        <w:tab/>
        <w:tab/>
        <w:t xml:space="preserve">         </w:t>
        <w:tab/>
        <w:t xml:space="preserve">  Э.Н. Бага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Consplusnormal">
    <w:name w:val="consplusnormal"/>
    <w:basedOn w:val="WW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21:00Z</dcterms:created>
  <dc:creator>Ганжа Л.В.</dc:creator>
  <dc:description/>
  <cp:keywords/>
  <dc:language>en-US</dc:language>
  <cp:lastModifiedBy>Анна Сергеевна</cp:lastModifiedBy>
  <cp:lastPrinted>2024-11-08T15:21:00Z</cp:lastPrinted>
  <dcterms:modified xsi:type="dcterms:W3CDTF">2024-11-12T06:02:00Z</dcterms:modified>
  <cp:revision>5</cp:revision>
  <dc:subject/>
  <dc:title/>
</cp:coreProperties>
</file>