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021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4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212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</w:t>
      </w:r>
      <w:r>
        <w:rPr>
          <w:sz w:val="28"/>
          <w:szCs w:val="28"/>
          <w:lang w:eastAsia="en-US"/>
        </w:rPr>
        <w:t xml:space="preserve"> изменениями, внесенными в Федеральный закон от 06.10.2003 № 131-ФЗ «Об общих принципах организации местного самоуправления в Российской Федерации», и на основании ст. 21 Устава муниципального образования Тужинский муниципальный район, Тужинская районная Дума </w:t>
      </w: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Устав муниципального образования Тужинский муниципальный район, принятый решением Тужинской районной Думы от 27.06.2005 № 23/257 (далее Устав), следующие изменения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1. Часть 3 статьи 7 Устава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</w:rPr>
        <w:t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размещение на официальном сайте муниципального района в информационно-телекоммуникационной сети "Интернет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ициальным опубликованием муниципального правового акта, </w:t>
        <w:br/>
        <w:t xml:space="preserve">в том числе соглашения, заключенного между органами местного самоуправления, считается первая публикация его полного текста </w:t>
        <w:br/>
        <w:t>в информационном Бюллетене, в соответствии с решением Тужинской районной Думы Кировской области об учреждении печатного средства массовой информаци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eastAsia="ru-RU"/>
        </w:rPr>
        <w:t>Пункт 10 части 1 статьи 8 Устава дополнить словам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 xml:space="preserve">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района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3. В пункте 25 части 1 статьи 8 Устава исключить слова: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создание, развитие и обеспечение охраны лечебно-оздоровительных местностей и курортов местного значения на территории района, а так же».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  <w:lang w:eastAsia="ru-RU"/>
        </w:rPr>
        <w:t>1.4. Пункт 28 части 1 статьи 8 Устава дополнить словам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>«, а также правил использования водных объектов для рекреационных целей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  <w:lang w:eastAsia="ru-RU"/>
        </w:rPr>
        <w:t>1.5. Пункт 31 части 1 статьи 8 Устава дополнить словам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>«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1.6. Часть 1 статьи 8 Устава дополнить пунктом 41 следующего содержан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>«41) осуществление выявления объектов накопления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Cs/>
          <w:sz w:val="28"/>
          <w:szCs w:val="28"/>
          <w:lang w:eastAsia="ru-RU"/>
        </w:rPr>
        <w:t>1.7. Пункт 21 части 2 статьи 21 Устава изложить в новой редакции следующего содержания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1) учреждение печатного средства массовой информации и (или) сетевого издания для обнародования муниципальных нормативных правовых актов, доведения до сведения жителей муниципального района официальной информации;»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  <w:lang w:eastAsia="ru-RU"/>
        </w:rPr>
        <w:t>1.8. Часть 1 статьи 27 Устава дополнить пунктом 10.1 следующего содержания: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10.1) приобретение им статуса иностранного агента»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1.9. Пункт 38 части 5 статьи 32 Устава дополнить словам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>«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»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  <w:lang w:eastAsia="ru-RU"/>
        </w:rPr>
        <w:t>1.10. Пункт 12 части 5 статьи 32 Устава дополнить словами: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район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1.11. В пункте 32 части 5 статьи 32 Устава исключить слова: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создание, развитие и обеспечение охраны лечебно-оздоровительных местностей и курортов местного значения на территории района, а так же»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  <w:lang w:eastAsia="ru-RU"/>
        </w:rPr>
        <w:t>1.12. Пункт 40 части 5 статьи 32 Устава дополнить словам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>«, а также установление правил использования водных объектов для рекреационных целе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1.13. Часть 5 статьи 32 Устава дополнить пунктом 55.1 следующего содержан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>«55.1) осуществление выявления объектов накопления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1.14. Статью 35 Устава «Избирательная комиссия муниципального района» признать утратившей силу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  <w:lang w:eastAsia="ru-RU"/>
        </w:rPr>
        <w:t>1.15. Статью 36.1 Устава изложить в новой редакции следующего содержания: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Статья 36.1. Муниципальные средства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района вправе учреждать средства массовой информации, в том числе сетевое издание, в целях информирования населения района по вопросам осуществления местного самоуправления. Орган, принявший решение о создании муниципального средства массовой информации, утверждает его устав, а также назначает на должность и освобождает от должности его руководителя. Финансирование муниципального средства массовой информации осуществляется за счет средств местного бюджета. Органы местного самоуправления могут выступать соучредителями межмуниципального печатного средства массовой информации и сетевого изд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в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Э.Н. Бага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75"/>
      <w:ind w:firstLine="696"/>
      <w:jc w:val="both"/>
    </w:pPr>
    <w:rPr>
      <w:rFonts w:ascii="Calibri" w:hAnsi="Calibri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13:00Z</dcterms:created>
  <dc:creator>1</dc:creator>
  <dc:description/>
  <cp:keywords/>
  <dc:language>en-US</dc:language>
  <cp:lastModifiedBy>Анна Сергеевна</cp:lastModifiedBy>
  <cp:lastPrinted>2024-09-17T16:05:00Z</cp:lastPrinted>
  <dcterms:modified xsi:type="dcterms:W3CDTF">2024-11-11T12:42:00Z</dcterms:modified>
  <cp:revision>5</cp:revision>
  <dc:subject/>
  <dc:title/>
</cp:coreProperties>
</file>