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ЖИНСКАЯ РАЙОННАЯ ДУМА 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94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9.12.20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6/223</w:t>
            </w:r>
          </w:p>
        </w:tc>
      </w:tr>
      <w:tr>
        <w:trPr/>
        <w:tc>
          <w:tcPr>
            <w:tcW w:w="971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2.04.2016 № 72/448 «Об утверждении </w:t>
      </w:r>
      <w:r>
        <w:rPr>
          <w:b/>
          <w:color w:val="000000"/>
          <w:sz w:val="28"/>
          <w:szCs w:val="28"/>
        </w:rPr>
        <w:t xml:space="preserve">Положения о порядке организации и проведения опроса граждан в муниципальном образовани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Тужинский муниципальны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eastAsia="en-US"/>
        </w:rPr>
        <w:t xml:space="preserve"> Федеральным законом от 06.10.2003 № 131-ФЗ «Об общих принципах организации местного самоуправления в Российской Федерации», Законом Кировской области от 29.02.2016 № 617-ЗО                    «О порядке назначения и проведения опроса граждан в Кировской области» </w:t>
      </w:r>
      <w:r>
        <w:rPr>
          <w:sz w:val="28"/>
          <w:szCs w:val="28"/>
        </w:rPr>
        <w:t>Тужинская районная Дума РЕШИЛА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 Внести в решение Тужинской районной Думы от 22.04.2016 № 72/448 «Об утверждении Положения о порядке организации и проведения опроса граждан в муниципальном образовании Тужинский муниципальный район» (далее – Положение) </w:t>
      </w:r>
      <w:r>
        <w:rPr>
          <w:bCs/>
          <w:sz w:val="28"/>
          <w:szCs w:val="28"/>
          <w:lang w:eastAsia="ru-RU"/>
        </w:rPr>
        <w:t xml:space="preserve">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1. часть 1 статьи 2.2 Положения дополнить пунктом 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«3) жителей муниципальн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1.2. В части 2 статьи 2.2 Положения слова «к вопросам местного значения или к вопросу об изменении целевого назначения земель муниципального образования для объектов регионального и межрегионального значения» заменить словами «к вопросам местного значения, к вопросу об изменении целевого назначения земель муниципального района для объектов регионального и межрегионального значения или вопросу о поддержке инициативного проекта.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3. Часть 3 статьи 2.2 Положения дополнить пунктом 7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«7) порядок идентификации участников опроса в случае проведения опроса граждан с использованием официального сайта муниципального района в информационно-телекоммуникационной сети «Интернет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1.4. Часть 1 статьи 3.1 Положения дополнить словам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«Для проведения опроса граждан может использоваться официальный сайт муниципального района в информационно-телекоммуникационной сети «Интернет.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5. Часть 2 статьи 3.1 Положения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«В опросе граждан по вопросу выявления мнения граждан о поддержке инициативного проекта вправе участвовать жители муниципального район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1.6. Часть 1 статьи 3.2 Положения дополнить словам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или жителей муниципального района.»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  <w:lang w:eastAsia="ru-RU"/>
        </w:rPr>
        <w:tab/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й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Э.Н. Бага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48"/>
          <w:szCs w:val="28"/>
          <w:lang w:eastAsia="ru-RU"/>
        </w:rPr>
      </w:pPr>
      <w:r>
        <w:rPr>
          <w:sz w:val="4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4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4" r="-6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747" w:leader="none"/>
        <w:tab w:val="right" w:pos="94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48:00Z</dcterms:created>
  <dc:creator>User</dc:creator>
  <dc:description/>
  <cp:keywords/>
  <dc:language>en-US</dc:language>
  <cp:lastModifiedBy>Анна</cp:lastModifiedBy>
  <cp:lastPrinted>2024-11-21T13:23:00Z</cp:lastPrinted>
  <dcterms:modified xsi:type="dcterms:W3CDTF">2024-12-09T11:34:00Z</dcterms:modified>
  <cp:revision>16</cp:revision>
  <dc:subject/>
  <dc:title>проект</dc:title>
</cp:coreProperties>
</file>