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259715</wp:posOffset>
                </wp:positionV>
                <wp:extent cx="117348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4pt;height:52.95pt;mso-wrap-distance-left:9.05pt;mso-wrap-distance-right:9.05pt;mso-wrap-distance-top:0pt;mso-wrap-distance-bottom:0pt;margin-top:-20.45pt;mso-position-vertical-relative:text;margin-left:206.3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24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50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Программы приватизации муниципального имущества муниципального образования Тужинский  муниципальный  район Киров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оответствии с Федеральным </w:t>
      </w:r>
      <w:hyperlink r:id="rId4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т 21.12.2001 № 178-ФЗ </w:t>
        <w:br/>
        <w:t xml:space="preserve">«О приватизации государственного и муниципального имущества», </w:t>
        <w:br/>
        <w:t xml:space="preserve">на основании решения Тужинской районной Думы от 01.06.2012 № 17/125 «Об утверждении </w:t>
      </w:r>
      <w:hyperlink r:id="rId5">
        <w:r>
          <w:rPr>
            <w:rStyle w:val="InternetLink"/>
            <w:color w:val="000000"/>
            <w:sz w:val="28"/>
            <w:szCs w:val="28"/>
          </w:rPr>
          <w:t>порядка</w:t>
        </w:r>
      </w:hyperlink>
      <w:r>
        <w:rPr>
          <w:color w:val="000000"/>
          <w:sz w:val="28"/>
          <w:szCs w:val="28"/>
        </w:rPr>
        <w:t xml:space="preserve">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»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</w:rPr>
        <w:t>Устава муниципального образования Тужинский муниципальный район районн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1. Утвердить </w:t>
      </w:r>
      <w:hyperlink r:id="rId6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отчет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б исполнении </w:t>
      </w:r>
      <w:r>
        <w:rPr>
          <w:sz w:val="28"/>
          <w:szCs w:val="28"/>
        </w:rPr>
        <w:t>Программы приватизации муниципального имущества муниципального образования Тужинский  муниципальный  район Кировской области за 2023 год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публикования </w:t>
        <w:br/>
        <w:t>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               Э.Н. Бага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муниципального района               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Тужинской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 22.02.2024 № 27/15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  <w:br/>
        <w:t>об исполнении Программы приватизации муниципального имущества муниципального образования Тужинский  муниципальный  район Киров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5"/>
        <w:gridCol w:w="1424"/>
        <w:gridCol w:w="1647"/>
        <w:gridCol w:w="1740"/>
        <w:gridCol w:w="1520"/>
      </w:tblGrid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Цена продажи, запланированная Программой (с НДС),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Дата договора купли-продаж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Цена продажи (с НДС), руб.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>Нежилое здание с земельным участком,  адрес: Кировская область, Тужинский района, с. Пачи, ул. Центральная, д. 5. Площадь 150 кв.м., материал стен – кирпич, 1985 года построй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ажа с открытого аукциона в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7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22.06.20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5"/>
              <w:jc w:val="center"/>
              <w:rPr/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 xml:space="preserve">Нежилое здание адрес: Кировская область, Тужинский района, д. Покста, ул. Береговая, д. 6, Тужинского района. Площадь 1890 кв.м., двухэтажное, материал стен – кирпич, 1989 года постройки и земельный участок с кадастровый номером </w:t>
            </w:r>
            <w:r>
              <w:rPr>
                <w:shd w:fill="F8F8F8" w:val="clear"/>
              </w:rPr>
              <w:t>43:33:420402:335, площадь 5000 кв.м.</w:t>
            </w:r>
            <w:r>
              <w:rPr/>
              <w:t xml:space="preserve">,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продажа с открытого аукци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700 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/>
              <w:t>18.10.20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  <w:t>757 000,0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DFA117C9BFCEB9DC0E512375A4F67B3ABE38BD0E0E582ECC4FB2EF17rC61M" TargetMode="External"/><Relationship Id="rId5" Type="http://schemas.openxmlformats.org/officeDocument/2006/relationships/hyperlink" Target="consultantplus://offline/ref=9AE3238E685AA518B8881BBBA65F78199F6F52BA66D59D127C5562C2C823501AA8B6907C2EB834CCF579A2JBU2I" TargetMode="External"/><Relationship Id="rId6" Type="http://schemas.openxmlformats.org/officeDocument/2006/relationships/hyperlink" Target="consultantplus://offline/ref=70DFA117C9BFCEB9DC0E4F2E63C8AA723BB363B90E0A51719710E9B240C88196583E7C4B873994603CBB1BrE6F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5:54:00Z</dcterms:created>
  <dc:creator>user</dc:creator>
  <dc:description/>
  <cp:keywords/>
  <dc:language>en-US</dc:language>
  <cp:lastModifiedBy>Наталья</cp:lastModifiedBy>
  <cp:lastPrinted>2023-01-30T09:31:00Z</cp:lastPrinted>
  <dcterms:modified xsi:type="dcterms:W3CDTF">2024-02-26T12:13:00Z</dcterms:modified>
  <cp:revision>5</cp:revision>
  <dc:subject/>
  <dc:title/>
</cp:coreProperties>
</file>