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4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69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роведении конкурса на замещение вакантной должности муниципальной службы Тужинского муниципального район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TextBody"/>
              <w:spacing w:lineRule="auto" w:line="300"/>
              <w:ind w:firstLine="746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17 Федерального закона от 02.03.2007 </w:t>
              <w:br/>
              <w:t xml:space="preserve">№ 25-ФЗ «О муниципальной службе в Российской Федерации», статьей 17 Закона Кировской области от 08.10.2007 № 171-ЗО «О муниципальной службе в Кировской области», статьей 15 Положения о муниципальной службе </w:t>
              <w:br/>
              <w:t>в Тужинском муниципальном районе, утвержденного решением Тужинской районной Думы от 08.07.2020 № 47/349, Тужинская районная Дума РЕШИЛА:</w:t>
            </w:r>
          </w:p>
          <w:p>
            <w:pPr>
              <w:pStyle w:val="TextBody"/>
              <w:spacing w:lineRule="auto" w:line="300"/>
              <w:ind w:firstLine="746"/>
              <w:jc w:val="both"/>
              <w:rPr/>
            </w:pPr>
            <w:r>
              <w:rPr>
                <w:sz w:val="28"/>
                <w:szCs w:val="28"/>
              </w:rPr>
              <w:t>1. Утвердить Положение о проведении конкурса на замещение вакантной должности муниципальной службы Тужинского муниципального района согласно приложению.</w:t>
            </w:r>
          </w:p>
          <w:p>
            <w:pPr>
              <w:pStyle w:val="Normal"/>
              <w:spacing w:lineRule="auto" w:line="360" w:before="0" w:after="7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стоящее решение вступает в силу со дня его официального опубликования </w:t>
            </w:r>
            <w:r>
              <w:rPr>
                <w:rFonts w:cs="Times New Roman"/>
                <w:sz w:val="28"/>
                <w:szCs w:val="28"/>
              </w:rPr>
              <w:t>в Бюллетене муниципальных нормативных правовых актов органов местного самоуправления Тужинского муниципального района Кировской области</w:t>
            </w:r>
            <w:r>
              <w:rPr>
                <w:rFonts w:cs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1"/>
        <w:spacing w:before="0" w:after="48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й Думы</w:t>
        <w:tab/>
        <w:tab/>
        <w:tab/>
        <w:t xml:space="preserve">         </w:t>
        <w:tab/>
        <w:t xml:space="preserve">  Э.Н. Багаев</w:t>
      </w:r>
    </w:p>
    <w:p>
      <w:pPr>
        <w:pStyle w:val="ConsPlusNormal1"/>
        <w:spacing w:before="0" w:after="240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ConsPlusNormal1"/>
        <w:spacing w:before="0" w:after="120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ConsPlusNormal1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Тужинской </w:t>
      </w:r>
    </w:p>
    <w:p>
      <w:pPr>
        <w:pStyle w:val="ConsPlusNormal1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й Думы </w:t>
      </w:r>
    </w:p>
    <w:p>
      <w:pPr>
        <w:pStyle w:val="ConsPlusNormal1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28.06.2024  № 30/169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8"/>
          <w:lang w:val="ru-RU"/>
        </w:rPr>
      </w:pPr>
      <w:r>
        <w:rPr>
          <w:rFonts w:cs="Times New Roman" w:ascii="Times New Roman" w:hAnsi="Times New Roman"/>
          <w:sz w:val="22"/>
          <w:szCs w:val="28"/>
          <w:lang w:val="ru-RU"/>
        </w:rPr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вакантной должности муниципальной службы </w:t>
      </w:r>
      <w:bookmarkStart w:id="0" w:name="_Hlk166675869"/>
      <w:r>
        <w:rPr>
          <w:rFonts w:cs="Times New Roman" w:ascii="Times New Roman" w:hAnsi="Times New Roman"/>
          <w:sz w:val="28"/>
          <w:szCs w:val="28"/>
        </w:rPr>
        <w:t xml:space="preserve">Тужинского муниципального района </w:t>
      </w:r>
      <w:bookmarkEnd w:id="0"/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. Настоящее Положение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2.03.2007 № 25-ФЗ «О муниципальной служб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кона Кировской области от 08.10.2007 № 171-ЗО «О муниципальной службе в Кировской области» определяет порядок </w:t>
        <w:br/>
        <w:t>и условия проведения конкурса на замещение вакантной должности муниципальной службы Тужинского муниципального района (далее - должность муниципальной служб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курс на замещение должности муниципальной службы (далее - конкурс) обеспечивает конституционное право граждан Российской Федерации, граждан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на равный доступ к муниципальной службе, а также право муниципальных служащих Тужинского муниципального района (далее - муниципальный служащий) на должностной рост на конкурсной осно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. Конкурс в органе местного самоуправления объявляется </w:t>
        <w:br/>
        <w:t xml:space="preserve">по решению руководителя данного органа при наличии вакантной </w:t>
        <w:br/>
        <w:t>(не замещенной муниципальным служащим) должности муниципальной служ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3. Право на участие в конкурсе имеют граждане, достигшие возраста 18 лет, владеющие государственным языком Российской Федерации </w:t>
        <w:br/>
        <w:t xml:space="preserve">и соответствующие квалификационным требованиям, установленным </w:t>
        <w:br/>
        <w:t xml:space="preserve">в соответствии с действующим законодательством для замещения должностей муниципальной службы, при отсутствии обстоятельств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2.03.2007 № 25-ФЗ </w:t>
        <w:br/>
        <w:t>«О муниципальной службе в Российской Федерации» в качестве ограничений, связанных с муниципальной служб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ый служащий вправе на общих основаниях участвовать </w:t>
        <w:br/>
        <w:t>в конкурсе независимо от того, какую должность он замещает на период проведения конкур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4. Основной задачей конкурса является оценка профессиональных, деловых, личностных качеств кандидата на замещение вакантной должности муниципальной службы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курсная комисс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1. Для организации и проведения конкурса создается комиссия </w:t>
        <w:br/>
        <w:t>по проведению конкурса на замещение вакантной должности муниципальной службы Тужинского муниципального района (далее - Комисс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 Комиссия формируется в составе председателя, заместителя председателя, секретаря и членов Комиссии. Общее число членов Комиссии - не менее пяти человек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2.3. Персональный состав Комиссии утверждаетс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авовым актом руководителя органа местного самоуправл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итель органа местного самоуправления включает в Комиссию двух независимых экспер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4. Председатель Комиссии осуществляет общее руководство работой Комиссии, подписывает протоколы заседаний и решения, принимаемые Комисси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5. Заместитель председателя Комиссии выполняет обязанности председателя Комиссии в случае его отсутств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6. Секретарь Комиссии обеспечивает организационную деятельность Комиссии, ведет ее делопроизводство, принимает поступающие в Комиссию документы, проверяет правильность их оформления, готовит их для рассмотрения на заседании Комиссии, подписывает совместно </w:t>
        <w:br/>
        <w:t>с председателем Комиссии протоколы заседаний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Title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проведения конкурс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. Орган местного самоуправления публикует объявление о конкурсе на замещение должности муниципальной службы не позднее чем за 20 дней до дня его проведения в районной газете и (или) размещает на официальном информационном сайте муниципального образования Тужинский муниципальный район Кировской области (далее - официальный сай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азмещаемом объявлении (информации) о конкурсе указываются наименование вакантной должности муниципальной службы, квалификационные и иные требования, которым должен соответствовать гражданин, претендующий на замещение должности муниципальной службы, место и время приема документов, подлежащих представлению </w:t>
        <w:br/>
        <w:t>в соответствии с пунктом 3.2 настоящего Положения, срок, до истечения которого принимаются указанные документы, дата, место и время проведения конкурса, а также проект трудового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 Гражданин, изъявивший желание участвовать в конкурсе, представляет в Комисси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2.1. Личное </w:t>
      </w:r>
      <w:hyperlink w:anchor="P1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форме согласно приложению № 1 </w:t>
        <w:br/>
        <w:t>к настоящему Полож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2.2. Собственноручно заполненную и подписанну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анкет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форме, установленной распоряжением Правительства Российской Федерации </w:t>
        <w:br/>
        <w:t>от 26.05.2005 № 667-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3. Копию паспорта или заменяющего его документа (также соответствующий документ предъявляется лично по прибытии на конкурс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4. Копию трудовой книжки (за исключением случаев, когда трудовая (служебная) деятельность осуществляется впервые) или иные документы, подтверждающие трудовую (служебную) деятельность граждани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5. Копии документов об образован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6. Копию документа, подтверждающего регистрацию в системе индивидуального (персонифицированного) уч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2.7. Копию свидетельства о постановке физического лица на учет </w:t>
        <w:br/>
        <w:t>в налоговом органе по месту жительства на территории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2.8. Копию документа воинского учета - для граждан, пребывающих </w:t>
        <w:br/>
        <w:t>в запасе, и лиц, подлежащих призыву на военную служб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9.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10. Сведения о доходах за год, предшествующий году поступления на муниципальную службу, об имуществе и обязательствах имущественного характера (для граждан, претендующих на замещение должностей муниципальной службы, включенных в соответствующий перечень, утвержденный распоряжением администрации Тужинского муниципального район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2.11. Сведения об адресах сайтов и (или) страниц сайтов </w:t>
        <w:br/>
        <w:t>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 за три календарных года, предшествующих году поступления на муниципальную службу, а также данные, позволяющие их идентифицирова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2.12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3. Прием и регистрация документов осуществляется секретарем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" w:name="P77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4. Гражданин не допускается к участию в конкурсе в случая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4.1. Несвоевременного представления документов, представления </w:t>
        <w:br/>
        <w:t>их в неполном объеме или с нарушением правил оформ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4.2. В случаях выявления обстоятельст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Федерального закона от 02.03.2007 № 25-ФЗ «О муниципальной службе </w:t>
        <w:br/>
        <w:t>в Российской Федерац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4.2. В связи с его несоответствием квалификационным требованиям </w:t>
        <w:br/>
        <w:t>к вакантной должности муниципальной служ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5. Срок приема документов для участия в конкурсе устанавливается </w:t>
        <w:br/>
        <w:t>в объявлении о проведении конкурса и не должен быть менее 15 дней со дня опубликования объ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несвоевременном представлении документов, представлении </w:t>
        <w:br/>
        <w:t xml:space="preserve">их не в полном объеме или с нарушением правил оформления </w:t>
        <w:br/>
        <w:t xml:space="preserve">по уважительной причине Комиссия не позднее дня, следующего за днем приема документов, сообщает об этом руководителю органа местного самоуправления, который вправе перенести своим решением сроки </w:t>
        <w:br/>
        <w:t>их приема в течение не более двух дней с момента сообщения Комиссией вышеуказанных све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6. Сведения, представленные гражданином, подвергаются проверке </w:t>
        <w:br/>
        <w:t>в случаях и порядке, предусмотренных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лучае выявления обстоятельств, предусмотренных </w:t>
      </w:r>
      <w:hyperlink w:anchor="P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пунктом 3.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стоящего Положения, Комиссия информирует гражданина об отказе </w:t>
        <w:br/>
        <w:t xml:space="preserve">в допуске к участию в конкурсе в течение 5 рабочих дней со дня принятия такого решения по форме согласно </w:t>
      </w:r>
      <w:hyperlink w:anchor="P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приложению №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 настоящему Полож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7. Претендент на замещение должности муниципальной службы, </w:t>
        <w:br/>
        <w:t xml:space="preserve">не допущенный к участию в конкурсе, вправе обжаловать это решение </w:t>
        <w:br/>
        <w:t>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8. Для проведения конкурса необходимо участие в нем не менее двух кандида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проведении конкурса кандидатам гарантируется равенство прав </w:t>
        <w:br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оссийской Федерации и федеральными закон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лучае отсутствия кандидатов на участие в конкурсе, </w:t>
        <w:br/>
        <w:t xml:space="preserve">либо представления только одним кандидатом документов на участие </w:t>
        <w:br/>
        <w:t xml:space="preserve">в конкурсе, либо если конкурсной комиссией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конкурс </w:t>
        <w:br/>
        <w:t xml:space="preserve">по данной вакантной должности признается несостоявшимся </w:t>
        <w:br/>
        <w:t>либо переносится дата проведения конкурса, но не более чем на 14 календарны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лучае признания конкурса несостоявшимся представитель нанимателя (работодатель) вправе принять решение о проведении повторного конкурса или произвести замещение вакантной должности муниципальной службы без проведения конкур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е Комиссии о признании конкурса несостоявшимся подписывается членами Комиссии, принявшими участие в заседании. Информация о признании конкурса несостоявшимся публикуется в районной газете и (или) размещается на официальном информационном сайте </w:t>
        <w:br/>
        <w:t>в течение 5 рабочих дней со дня признания конкурса несостоявшим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9. Конкурс на замещение вакантной должности может проводиться </w:t>
        <w:br/>
        <w:t>по решению руководителя органа местного самоуправления в виде конкурса документов или конкурса-испы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курс заключается в оценке профессионального уровня кандидатов </w:t>
        <w:br/>
        <w:t>на замещение должности муниципальной службы, их соответствия квалификационным требованиям к этой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курс-испытание проводится конкурсной комисс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проведении конкурса-испытания могут использоваться </w:t>
        <w:br/>
        <w:t xml:space="preserve">не противоречащие федеральным законам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Закону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О муниципальной службе в Кировской области» и другим нормативным правовым актам Российской Федерации и области методы оценки профессиональных и личностных качеств кандидатов, включая индивидуальное собеседование, тестирование, анкетирование, проведение дискуссий, подготовка письменной работы, написание программ, рефератов по вопросам, связанным с выполнением должностных обязанностей по должности, на замещение которой претендует кандидат, или иные конкурсные испыт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оценке указанных качеств кандидата конкурсная комиссия исходит из соответствующих квалификационных требований, предъявляемых </w:t>
        <w:br/>
        <w:t>по долж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10. Решения Комиссии по результатам проведения конкурса принимаются открытым голосованием простым большинством голосов </w:t>
        <w:br/>
        <w:t>ее членов, присутствующих на засе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авенстве голосов решающим является голос председателя конкурсной коми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1. Решение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12. Результаты голосования Комиссии оформляются решением, которое подписывается членами Комиссии, принявшими участие </w:t>
        <w:br/>
        <w:t>в засед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13. По результатам конкурса издаетс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акт руководителя органа местного самоуправления </w:t>
      </w:r>
      <w:r>
        <w:rPr>
          <w:rFonts w:cs="Times New Roman"/>
          <w:color w:val="000000"/>
          <w:sz w:val="28"/>
          <w:szCs w:val="28"/>
        </w:rPr>
        <w:t>о назначении победителя конкурса на должность муниципальной службы и заключается трудовой договор с победителем конкур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4. Кандидатам, участвовавшим в конкурсе, сообщается о результатах конкурса в течение 5 рабочих дней со дня принятия Комиссией решения о результатах конкур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5. Информация о результатах конкурса публикуется в районной газете и (или) размещается на официальном информационном сайте в течение 5 рабочих дней со дня принятия Комиссией решения о результатах конкур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17. Кандидат вправе обжаловать решение конкурсной комиссии в соответствии с действующим законодательством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1"/>
        <w:numPr>
          <w:ilvl w:val="0"/>
          <w:numId w:val="0"/>
        </w:numPr>
        <w:spacing w:before="0" w:after="120"/>
        <w:ind w:left="5387" w:hanging="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ConsPlusNormal1"/>
        <w:ind w:left="538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814"/>
        <w:gridCol w:w="510"/>
        <w:gridCol w:w="3288"/>
      </w:tblGrid>
      <w:tr>
        <w:trPr/>
        <w:tc>
          <w:tcPr>
            <w:tcW w:w="5272" w:type="dxa"/>
            <w:gridSpan w:val="2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98" w:type="dxa"/>
            <w:gridSpan w:val="2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комиссию по проведению конкурса на замещение вакантной должности муниципальной службы Тужинского муниципального райо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ФИО, дата рождения, адрес, телефон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</w:t>
            </w:r>
          </w:p>
        </w:tc>
      </w:tr>
      <w:tr>
        <w:trPr>
          <w:trHeight w:val="6606" w:hRule="atLeast"/>
        </w:trPr>
        <w:tc>
          <w:tcPr>
            <w:tcW w:w="9070" w:type="dxa"/>
            <w:gridSpan w:val="4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bookmarkStart w:id="2" w:name="P123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явление &lt;*&gt;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шу допустить меня к участию в конкурсе на замещение вакантной должности муниципальной службы Тужинского муниципального района ___________ __________________________________________________________________________.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аименование должности)</w:t>
            </w:r>
          </w:p>
          <w:p>
            <w:pPr>
              <w:pStyle w:val="ConsPlusNormal1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тоящим подтверждаю, что с основными обязанностями муниципального служащего, ограничениями и запретами, связанными с муниципальной службой, установленным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val="ru-RU"/>
                </w:rPr>
                <w:t>статьями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val="ru-RU"/>
                </w:rPr>
                <w:t>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едерального закона от 02.03.2007 № 25-ФЗ </w:t>
              <w:br/>
              <w:t>«О муниципальной службе в Российской Федерации», и квалификационными требованиями, предъявляемыми к вакантной должности, ознакомлен(а)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проведением процедуры оформления допуска к сведениям, составляющим государственную и иную охраняемую законом тайну, согласен(а) &lt;**&gt;.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ю согласие на обработку моих персональных данных (сбор, систематизацию, накопление, хранение, уточнение (обновление, изменение), использование, блокирование, уничтожение), связанных с прохождением конкурса на замещение вакантной должности муниципальной службы.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(перечень представленных документов):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________________________________________________на _____ листах.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_______________________________________________________ на _____ листах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_______________________________________________________ на _____ листах.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</w:rPr>
              <w:t>___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2"/>
              </w:rPr>
              <w:t>__________ 20__ года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88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/_______________________/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--------------------------------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&lt;*&gt; Заявление оформляется в рукописном виде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&lt;**&gt; Указывается в заявлении только в случае, когда необходимо оформление допуска </w:t>
              <w:br/>
              <w:t>к сведениям, составляющим государственную и иную охраняемую законом тайну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1"/>
        <w:numPr>
          <w:ilvl w:val="0"/>
          <w:numId w:val="0"/>
        </w:numPr>
        <w:spacing w:before="0" w:after="120"/>
        <w:ind w:left="5387" w:hanging="0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ConsPlusNormal1"/>
        <w:ind w:left="538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ложению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ажаемый(ая) _________________!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бщаем, что Вы не допущены к участию в конкурсе на замещение вакантной должности муниципальной службы Тужинского муниципального района ___________ __________________________________________________________________________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наименование должности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вязи с _________________________________________________________________.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указать основание)</w:t>
            </w:r>
          </w:p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ы Вам будут возвращены по письменному заявлению, направленному по адресу:_________________________________________________________________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2833&amp;dst=100154" TargetMode="External"/><Relationship Id="rId4" Type="http://schemas.openxmlformats.org/officeDocument/2006/relationships/hyperlink" Target="https://login.consultant.ru/link/?req=doc&amp;base=RLAW240&amp;n=223213&amp;dst=100170" TargetMode="External"/><Relationship Id="rId5" Type="http://schemas.openxmlformats.org/officeDocument/2006/relationships/hyperlink" Target="https://login.consultant.ru/link/?req=doc&amp;base=LAW&amp;n=472833&amp;dst=100092" TargetMode="External"/><Relationship Id="rId6" Type="http://schemas.openxmlformats.org/officeDocument/2006/relationships/hyperlink" Target="https://login.consultant.ru/link/?req=doc&amp;base=LAW&amp;n=415655&amp;dst=100041" TargetMode="External"/><Relationship Id="rId7" Type="http://schemas.openxmlformats.org/officeDocument/2006/relationships/hyperlink" Target="https://login.consultant.ru/link/?req=doc&amp;base=LAW&amp;n=472833&amp;dst=100092" TargetMode="External"/><Relationship Id="rId8" Type="http://schemas.openxmlformats.org/officeDocument/2006/relationships/hyperlink" Target="https://login.consultant.ru/link/?req=doc&amp;base=LAW&amp;n=2875" TargetMode="External"/><Relationship Id="rId9" Type="http://schemas.openxmlformats.org/officeDocument/2006/relationships/hyperlink" Target="https://login.consultant.ru/link/?req=doc&amp;base=RLAW240&amp;n=223213" TargetMode="External"/><Relationship Id="rId10" Type="http://schemas.openxmlformats.org/officeDocument/2006/relationships/hyperlink" Target="https://login.consultant.ru/link/?req=doc&amp;base=LAW&amp;n=472833&amp;dst=100078" TargetMode="External"/><Relationship Id="rId11" Type="http://schemas.openxmlformats.org/officeDocument/2006/relationships/hyperlink" Target="https://login.consultant.ru/link/?req=doc&amp;base=LAW&amp;n=472833&amp;dst=100104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59:00Z</dcterms:created>
  <dc:creator>Ганжа Л.В.</dc:creator>
  <dc:description/>
  <cp:keywords/>
  <dc:language>en-US</dc:language>
  <cp:lastModifiedBy>Наталья</cp:lastModifiedBy>
  <cp:lastPrinted>2021-05-21T14:57:00Z</cp:lastPrinted>
  <dcterms:modified xsi:type="dcterms:W3CDTF">2024-07-01T06:19:00Z</dcterms:modified>
  <cp:revision>4</cp:revision>
  <dc:subject/>
  <dc:title/>
</cp:coreProperties>
</file>