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4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72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 xml:space="preserve">Об установке мемориальной доски Кулагину В. 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решением Тужинской районной Думы от 29.08.2022</w:t>
        <w:br/>
        <w:t xml:space="preserve">№ 12/74 «О порядке установки памятников, </w:t>
      </w:r>
      <w:r>
        <w:rPr>
          <w:rFonts w:eastAsia="Calibri"/>
          <w:sz w:val="28"/>
          <w:szCs w:val="28"/>
        </w:rPr>
        <w:t xml:space="preserve">мемориальных досок и других памятных знаков на территории Тужинского района Кировской области», на основании протокола </w:t>
      </w:r>
      <w:r>
        <w:rPr>
          <w:sz w:val="28"/>
          <w:szCs w:val="28"/>
        </w:rPr>
        <w:t>заседания комиссии по контролю за установкой и содержанием памятников, мемориальных досок и других памятных знаков от 14.05.2024 № 1 районная Дума РЕШИЛ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на здании КОГБУ СШ с УИОП пгт Тужа мемориальную доску Гвардии подполковнику ВС РФ Кулагину Василию Игоревичу, погибшему при исполнении воинского долга в ходе специальной военной операции на территории Украины, ДНР и ЛНР и посмертно награжденному орденом Мужества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 xml:space="preserve">районной Думы                                    Э.Н. Багаев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"/>
              <w:gridCol w:w="5208"/>
              <w:gridCol w:w="37"/>
              <w:gridCol w:w="1590"/>
              <w:gridCol w:w="37"/>
              <w:gridCol w:w="3296"/>
              <w:gridCol w:w="37"/>
            </w:tblGrid>
            <w:tr>
              <w:trPr/>
              <w:tc>
                <w:tcPr>
                  <w:tcW w:w="524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7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17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3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3" w:righ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4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17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3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17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11:00Z</dcterms:created>
  <dc:creator>Городилов Сергей</dc:creator>
  <dc:description/>
  <cp:keywords/>
  <dc:language>en-US</dc:language>
  <cp:lastModifiedBy>Наталья</cp:lastModifiedBy>
  <cp:lastPrinted>2024-05-21T08:13:00Z</cp:lastPrinted>
  <dcterms:modified xsi:type="dcterms:W3CDTF">2024-07-01T06:30:00Z</dcterms:modified>
  <cp:revision>4</cp:revision>
  <dc:subject/>
  <dc:title>Департамент</dc:title>
</cp:coreProperties>
</file>