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4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71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я в решение Тужинской районной Думы</w:t>
        <w:br/>
        <w:t>от 22.02.2024 № 27/151 «Об утверждении Программы приватизации муниципального имущества муниципального образования Тужинский  муниципальный  район Кировской области на 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 Порядком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, утвержденным решением Тужинской районной Думы Кировской области от 01.06.2012 № 17/125, Тужинская районная Дум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решение Тужинской районной Думы от 22.02.2024</w:t>
        <w:br/>
        <w:t>№ 27/151 «Об утверждении Программы приватизации муниципального имущества муниципального образования Тужинский  муниципальный  район Кировской области на  2024 год» (далее – Программа приватизации) следующее изменение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рограмму приватизации пунктом 2 согласно приложению.</w:t>
      </w:r>
    </w:p>
    <w:p>
      <w:pPr>
        <w:pStyle w:val="Style1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 </w:t>
      </w:r>
    </w:p>
    <w:p>
      <w:pPr>
        <w:pStyle w:val="Style11"/>
        <w:spacing w:lineRule="exact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                  Э.Н. Баг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Тужинской районной Думы от 28.06.2024  № 30/171 </w:t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рограмму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ужинский муниципальный район 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Кировской области на 2024 год </w:t>
        <w:tab/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652"/>
        <w:gridCol w:w="1608"/>
        <w:gridCol w:w="1524"/>
      </w:tblGrid>
      <w:tr>
        <w:trPr>
          <w:trHeight w:val="1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едполагаемые сроки приватиз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Сумма предполагаемого дохода бюджета района с НДС (20%) (руб.)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 xml:space="preserve">Нежилое здание с кадастровым номером 43:33:310112:224 адрес: Кировская область, Тужинский район, пгт Тужа, ул. Горького, д. 22, площадь 292,1 кв.м., материал стен – брус, 1969 года постройки и земельный участок с кадастровым номером </w:t>
            </w:r>
            <w:r>
              <w:rPr>
                <w:shd w:fill="F8F8F8" w:val="clear"/>
              </w:rPr>
              <w:t>43:33:310112:224, площадь 745 кв.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одажа через электронные торг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00 000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59:00Z</dcterms:created>
  <dc:creator>Городилов Сергей</dc:creator>
  <dc:description/>
  <cp:keywords/>
  <dc:language>en-US</dc:language>
  <cp:lastModifiedBy>Наталья</cp:lastModifiedBy>
  <cp:lastPrinted>2024-05-28T10:31:00Z</cp:lastPrinted>
  <dcterms:modified xsi:type="dcterms:W3CDTF">2024-07-01T06:25:00Z</dcterms:modified>
  <cp:revision>4</cp:revision>
  <dc:subject/>
  <dc:title>Департамент</dc:title>
</cp:coreProperties>
</file>