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30 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ешением Тужи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айонной Думы</w:t>
      </w:r>
    </w:p>
    <w:p>
      <w:pPr>
        <w:pStyle w:val="ConsPlus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от              №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ных межбюджетных трансферт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держание мест для сжигания мус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 на содержание мест для сжигания мусора (далее - Порядок) определяет механизм предоставления иных межбюджетных трансфертов  бюджету поселения, входящего в состав Тужинского района Кировской области (далее – бюджет поселения),  для организации содержания мест для сжигания мусор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иные МБТ) и направлен на реализацию муниципальной программы Тужинского района Кировской области «Охрана окружающей среды и экологическое воспитание»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овием для предоставления иных МБТ является наличие Соглашения о предоставлении иных МБТ, заключенное администрацией Тужинского муниципального района Кировской области (далее – администрация района) с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БТ расходуются органами местного самоуправления поселений на цели, указанные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БТ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есоблюдение настоящего Порядка и недостоверность представляемых в отдел жизнеобеспечения администрации Тужинского муниципального района сведений о расходовании иных МБТ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правильностью использования поселением иных МБТ возлагается на отдел жизнеобеспечения администрации Туж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спользования иных МБТ не по целевому назначению соответствующие средства взыскиваются в бюджет муниципального образования Тужинский муниципальный район Кировской области в порядке, установленно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type w:val="nextPage"/>
      <w:pgSz w:w="11906" w:h="16838"/>
      <w:pgMar w:left="1134" w:right="707" w:gutter="0" w:header="708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629792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e3768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2f5c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10e23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10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2f5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10e23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kern w:val="0"/>
      <w:sz w:val="22"/>
      <w:szCs w:val="22"/>
      <w:lang w:eastAsia="en-US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10e2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9A23FA-EA74-4C88-9307-88ACA0846E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288</Words>
  <Characters>1642</Characters>
  <CharactersWithSpaces>19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25:00Z</dcterms:created>
  <dc:creator>Никулина Надежда Юрьевна</dc:creator>
  <dc:description/>
  <dc:language>en-US</dc:language>
  <cp:lastModifiedBy>fin</cp:lastModifiedBy>
  <cp:lastPrinted>2022-11-29T05:56:00Z</cp:lastPrinted>
  <dcterms:modified xsi:type="dcterms:W3CDTF">2024-12-01T12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