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7080" w:firstLine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ешением Тужинско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районной Думы</w:t>
      </w:r>
    </w:p>
    <w:p>
      <w:pPr>
        <w:pStyle w:val="ConsPlusNormal"/>
        <w:spacing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от              №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4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ных межбюджетных трансферт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содержание мест для сжигания мус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предоставления иных межбюджетных трансфертов  на содержание мест для сжигания мусора (далее - Порядок) определяет механизм предоставления иных межбюджетных трансфертов  бюджету поселения, входящего в состав Тужинского района Кировской области (далее – бюджет поселения),  для организации содержания мест для сжигания мусор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иные МБТ) и направлен на реализацию муниципальной программы Тужинского района Кировской области «Охрана окружающей среды и экологическое воспитание»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словием для предоставления иных МБТ является наличие Соглашения о предоставлении иных МБТ, заключенное администрацией Тужинского муниципального района Кировской области (далее – администрация района) с администрацие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БТ расходуются органами местного самоуправления поселений на цели, указанные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БТ предоставляются в соответствии с кассовым планом, предельными объемами финансирования, утвержденными в установленном порядке, с учетом отчетов и сведений, представляемых органами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за несоблюдение настоящего Порядка и недостоверность представляемых в отдел жизнеобеспечения администрации Тужинского муниципального района сведений о расходовании иных МБТ возлагается на органы местного самоуправления пос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правильностью использования поселением иных МБТ возлагается на отдел жизнеобеспечения администрации Туж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использования иных МБТ не по целевому назначению соответствующие средства взыскиваются в бюджет муниципального образования Тужинский муниципальный район Кировской области в порядке, установленном действующи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2"/>
      <w:type w:val="nextPage"/>
      <w:pgSz w:w="11906" w:h="16838"/>
      <w:pgMar w:left="1134" w:right="707" w:gutter="0" w:header="708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1652129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e3768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hi-I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a2f5c"/>
    <w:rPr>
      <w:rFonts w:ascii="Segoe UI" w:hAnsi="Segoe UI" w:cs="Segoe UI"/>
      <w:sz w:val="18"/>
      <w:szCs w:val="18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10e23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410e2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3c1c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a2f5c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10e23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" w:asciiTheme="minorHAnsi" w:cstheme="minorBidi" w:eastAsiaTheme="minorHAnsi" w:hAnsiTheme="minorHAnsi"/>
      <w:kern w:val="0"/>
      <w:sz w:val="22"/>
      <w:szCs w:val="22"/>
      <w:lang w:eastAsia="en-US" w:bidi="ar-SA"/>
    </w:rPr>
  </w:style>
  <w:style w:type="paragraph" w:styleId="Footer">
    <w:name w:val="Footer"/>
    <w:basedOn w:val="Normal"/>
    <w:link w:val="Style16"/>
    <w:uiPriority w:val="99"/>
    <w:semiHidden/>
    <w:unhideWhenUsed/>
    <w:rsid w:val="00410e23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89A23FA-EA74-4C88-9307-88ACA0846E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1</Pages>
  <Words>287</Words>
  <Characters>1641</Characters>
  <CharactersWithSpaces>19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9:25:00Z</dcterms:created>
  <dc:creator>Никулина Надежда Юрьевна</dc:creator>
  <dc:description/>
  <dc:language>en-US</dc:language>
  <cp:lastModifiedBy>Фин Управление</cp:lastModifiedBy>
  <cp:lastPrinted>2022-11-29T05:56:00Z</cp:lastPrinted>
  <dcterms:modified xsi:type="dcterms:W3CDTF">2024-11-09T05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