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ЯСНИТЕЛЬНАЯ ЗАПИСКА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к проекту решения Тужинской районной Думы «О бюджете Тужинского муниципального района на 2025 год и на плановый период 2026 и 2027 годов»</w:t>
      </w:r>
    </w:p>
    <w:p>
      <w:pPr>
        <w:pStyle w:val="Heading3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йон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ов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лось в соответствии с действующими и планиру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мыми к принятию нормативными правовыми актами, прогнозом социально-экономического развит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ировской област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нозом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лановый </w:t>
      </w:r>
      <w:r>
        <w:rPr>
          <w:rFonts w:cs="Times New Roman" w:ascii="Times New Roman" w:hAnsi="Times New Roman"/>
          <w:b w:val="false"/>
          <w:sz w:val="28"/>
          <w:szCs w:val="28"/>
        </w:rPr>
        <w:t>период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ов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ыми программами Тужинского района и национальными проектам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проекта районного бюдж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дходов и особенностей формирования районного бюджета на 2025 год и на плановый период 2026 и 2027 годов, основные параметры проекта районного бюджета прогнозируются в следующих объемах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1            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560"/>
        <w:gridCol w:w="1701"/>
      </w:tblGrid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" w:right="1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 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 2027 год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Доходы – всего*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 3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 6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 813,9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9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85,7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1,9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 2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53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56,3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 1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 1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 308,2</w:t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8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,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здесь и далее в таблицах по доходам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оходы районного бюджета на 2025 год и на плановый период </w:t>
        <w:br/>
        <w:t xml:space="preserve">2026 и 2027 годов сформированы по показателям прогнозируемых объемов поступлений, представленных главными администраторами доходов бюджета. Прогноз налоговых и неналоговых доходов составлен на основе базового варианта показателей прогноза социально-экономического развития Кировской области, Тужинского района, и сценарных условий социально-экономического развития Российской Федерации на этот же период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 формировании доходов учтены положения принятых и планируемых к принятию федеральных и областных законов, регулирующих налоговые и бюджетные правоотношения, вступающие в силу с 1 января 2025 года, в том числе предусматривающие изменение нормативов отчислений в бюджеты бюджетной системы Российской Федерации отдельных налоговых доход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РАЙОННОГО БЮДЖЕТА НА 2025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шеизложенных подходов доходы районного бюджета в 2025 году прогнозируются в объеме 205 305,2 тыс. рублей, в том числе налоговые доходы в сумме 57 921,2 тыс. рублей, неналоговые доходы – 5 157,3 тыс. рублей, безвозмездные поступления – 142 226,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динамика доходов районного бюджета к оценке поступлений доходов в 2024 году сложилась следующим образом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851"/>
        <w:gridCol w:w="1417"/>
        <w:gridCol w:w="850"/>
        <w:gridCol w:w="1418"/>
        <w:gridCol w:w="992"/>
      </w:tblGrid>
      <w:tr>
        <w:trPr>
          <w:trHeight w:val="59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азатели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очненный план</w:t>
            </w:r>
          </w:p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2024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righ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Прогноз на 202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клонение прогноза на 2025 год от уточненного плана 2024 года</w:t>
            </w:r>
          </w:p>
        </w:tc>
      </w:tr>
      <w:tr>
        <w:trPr>
          <w:trHeight w:val="3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су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%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82 989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5 3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22 315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12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 6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28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57 9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 291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12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 5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 1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4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92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25 784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8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 2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6 442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13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доходов районного бюджета 28,2% от общего объема доходов составляет прогнозируемый объем налоговых доходов, 2,5% – неналоговые доходы, а 69,3% – безвозмездные по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5 год спрогнозирован в сумме 5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921,2 тыс. рублей, что выше уточненного плана текущего года на 6 291,6 тыс. рублей (на 12,2%). </w:t>
      </w:r>
    </w:p>
    <w:p>
      <w:pPr>
        <w:pStyle w:val="TextBodyIndent"/>
        <w:tabs>
          <w:tab w:val="left" w:pos="567" w:leader="none"/>
          <w:tab w:val="left" w:pos="709" w:leader="none"/>
        </w:tabs>
        <w:spacing w:lineRule="auto" w:line="276" w:before="120" w:after="0"/>
        <w:ind w:left="0" w:firstLine="709"/>
        <w:contextualSpacing/>
        <w:jc w:val="both"/>
        <w:rPr/>
      </w:pPr>
      <w:r>
        <w:rPr>
          <w:sz w:val="28"/>
          <w:szCs w:val="28"/>
        </w:rPr>
        <w:t>Объемы поступлений основных налоговых доходов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представлены в таблице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spacing w:before="120" w:after="0"/>
        <w:ind w:lef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Таблица 3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320"/>
        <w:gridCol w:w="880"/>
        <w:gridCol w:w="1210"/>
        <w:gridCol w:w="693"/>
        <w:gridCol w:w="1276"/>
        <w:gridCol w:w="1134"/>
      </w:tblGrid>
      <w:tr>
        <w:trPr>
          <w:trHeight w:val="801" w:hRule="atLeast"/>
          <w:cantSplit w:val="true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, тыс. руб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а, %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5 год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прогноза на 2025 год от уточненного плана 2024 года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доходы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62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921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</w:tr>
      <w:tr>
        <w:trPr>
          <w:trHeight w:val="28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80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</w:tr>
      <w:tr>
        <w:trPr>
          <w:trHeight w:val="28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на нефтепродук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7.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34,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>
          <w:trHeight w:val="28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23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758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</w:tc>
      </w:tr>
      <w:tr>
        <w:trPr>
          <w:trHeight w:val="6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</w:tr>
      <w:tr>
        <w:trPr>
          <w:trHeight w:val="4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outlineLvl w:val="3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ходы от поступлений налога на доходы физических лиц 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налога на доходы физических лиц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5 год </w:t>
      </w:r>
      <w:r>
        <w:rPr>
          <w:rFonts w:cs="Times New Roman" w:ascii="Times New Roman" w:hAnsi="Times New Roman"/>
          <w:sz w:val="28"/>
          <w:szCs w:val="28"/>
        </w:rPr>
        <w:t>прогнозировались исходя из фонда оплаты труд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ируемого на 2025 год 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cs="Times New Roman" w:ascii="Times New Roman" w:hAnsi="Times New Roman"/>
          <w:sz w:val="28"/>
          <w:szCs w:val="28"/>
          <w:lang w:val="ru-RU"/>
        </w:rPr>
        <w:t>657,2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lang w:val="ru-RU"/>
        </w:rPr>
        <w:t>лн.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динамикой роста к уточненному плану  2024 года 116,7 %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 поступлений на 2025 год по налогу на доходы физических лиц рассчитан с учетом изменений налогового законодательства РФ, внесенных Федеральными законами: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; от 13.07.2024 № 177-ФЗ «О внесении изменений в Бюджетный кодекс Российской Федерации и отдельные законодательные акты Российской Федерации».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части поступлений налога с доходов, источником которых является налоговый агент, при прогнозировани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чт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р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к налога и объем налоговых льгот (стандартные, социальные, имущественные, профессиональные вычеты), предусмотренных статьями 217 – 221 части второй Налогового кодекса Российской Федерации, за отчетный финансовый год.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араметрах бюджета на 2025 год учтен прогноз </w:t>
      </w:r>
      <w:r>
        <w:rPr>
          <w:rFonts w:cs="Times New Roman" w:ascii="Times New Roman" w:hAnsi="Times New Roman"/>
          <w:sz w:val="28"/>
          <w:szCs w:val="28"/>
        </w:rPr>
        <w:t xml:space="preserve">поступления налога на доходы физических лиц </w:t>
      </w:r>
      <w:r>
        <w:rPr>
          <w:rFonts w:cs="Times New Roman" w:ascii="Times New Roman" w:hAnsi="Times New Roman"/>
          <w:sz w:val="28"/>
          <w:szCs w:val="28"/>
          <w:lang w:val="ru-RU"/>
        </w:rPr>
        <w:t>в 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5 180,9 </w:t>
      </w:r>
      <w:r>
        <w:rPr>
          <w:rFonts w:cs="Times New Roman" w:ascii="Times New Roman" w:hAnsi="Times New Roman"/>
          <w:sz w:val="28"/>
          <w:szCs w:val="28"/>
        </w:rPr>
        <w:t xml:space="preserve">тыс.рублей, </w:t>
      </w:r>
      <w:r>
        <w:rPr>
          <w:rFonts w:cs="Times New Roman" w:ascii="Times New Roman" w:hAnsi="Times New Roman"/>
          <w:sz w:val="28"/>
          <w:szCs w:val="28"/>
          <w:lang w:val="ru-RU"/>
        </w:rPr>
        <w:t>что выше уточненного плана текущего</w:t>
      </w:r>
      <w:r>
        <w:rPr>
          <w:rFonts w:cs="Times New Roman" w:ascii="Times New Roman" w:hAnsi="Times New Roman"/>
          <w:sz w:val="28"/>
          <w:szCs w:val="28"/>
        </w:rPr>
        <w:t xml:space="preserve"> года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 177,9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на 16,7 %).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175"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поступлений акцизов на нефтепродукты</w:t>
      </w:r>
    </w:p>
    <w:p>
      <w:pPr>
        <w:pStyle w:val="Normal"/>
        <w:spacing w:before="0" w:after="0"/>
        <w:ind w:right="176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рассчитанные исходя из согласованных показателей по протяженности автомобильных дорог общего пользования местного значения и объемов прогнозируемых поступлений указанных акцизов, рассчитанных по показателям проекта федерального закона «О федеральном бюджете на 2025 год и на плановый период 2026 и 2027 годов». Норматив отчислений в районный бюджет – 0,0837%.</w:t>
      </w:r>
    </w:p>
    <w:p>
      <w:pPr>
        <w:pStyle w:val="Normal"/>
        <w:spacing w:before="0" w:after="0"/>
        <w:ind w:right="176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е поступления в районный бюджет по акцизам на нефтепродукты на 2025 год учтены в объеме 4 734,3 тыс. рублей с ростом к уточненному плану текущего года на 466,4 тыс. рулей или на 10,9 %.</w:t>
      </w:r>
    </w:p>
    <w:p>
      <w:pPr>
        <w:pStyle w:val="Normal"/>
        <w:spacing w:lineRule="auto" w:line="240" w:before="0" w:after="0"/>
        <w:ind w:right="176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firstLine="54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поступлений налогов на совокупный дох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ступления налога, взимаем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вязи с применением упрощенной системы налогообложения, прогнозировались по результатам налогового декларирования за отчетный 2023 год с применением к налоговой базе показателей прогноза социально-экономического развития Кировской области на 2025-2027 годы, в том числе: индекса потребительских цен по объекту налогообложения «доходы» и темпа роста прибыльных предприятий без учета прибыли сельскохозяйственных предприятий по объекту налогообложения «доходы, уменьшенные на величину расходов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чете прогноза на 2025 год учтены следующие факторы, оказывающие влияние на величину налогооблагаемой баз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уемый объем страховых взносов на обязательное пенсионное страхование и по временной нетрудоспособности, уменьшающий сумму налог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налогоплательщиками пониженных налоговых ставок в соответствии с Законом Кировской области от 24.11.2022 № 123-ЗО «Об установлении на территории Кировской области на налоговые периоды 2023-2025 годов налоговых ставок для отдельных категорий налогоплательщиков, применяющих упрощенную систему налогообложения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раметрах прогнозируемых поступлений также учтены установленные единые нормативы отчислений в бюджеты муниципальных районов в размере 100%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в параметрах бюджета на 2025 год учтен прогноз поступления налога, взимаемого при применении упрощенной системы налогообложения, в объеме 34 300,0 тыс. рублей, что выше уточненного плана текущего года на 3 344,3 тыс. рублей (на 10,8%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ного объема поступлений по единому сельскохозяйственному налогу осуществлен по методу прямого расчета, основанного на непосредственном использовании прогнозных значений показателей, уровней ставок, показателей прогноза социально-экономического развития. Для расчета единого сельскохозяйственного  налога были использованы: динамика налоговой базы по налогу по данным отчета по форме № 5-ЕСХН за годы, предшествующие прогнозируемому; динамика фактических поступлений по налог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в параметрах бюджета на 2025 год учтен прогноз поступления по единому сельскохозяйственному налогу в объеме 962,0 тыс. рублей, что ниже уточненного плана текущего года на 441,0 тыс. рублей (на 31,4%)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по патентной системе налогооблож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овались на основании предложения главного администратора доходов бюджета – Федеральной налоговой службы. В результате в параметрах бюджета на 2025 год учтен прогноз поступления по патентной системе налогообложения в объеме 1 496,0 тыс. рублей с увеличением к оценке поступлений текущего года на 620,0 тыс. рублей (на 70,8%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 муниципального района зачисляется 100% налоги по УСН, патентной системе налогообложения. По ЕСХН - 50% в районный бюджет, 50% в поселения. 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ом п</w:t>
      </w:r>
      <w:r>
        <w:rPr>
          <w:rFonts w:cs="Times New Roman" w:ascii="Times New Roman" w:hAnsi="Times New Roman"/>
          <w:sz w:val="28"/>
          <w:szCs w:val="28"/>
        </w:rPr>
        <w:t>рогноз поступления доходов от налогов на совокупный доход в районный бюджет на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36 758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 ч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 уточненного плана текущего год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 523,3</w:t>
      </w:r>
      <w:r>
        <w:rPr>
          <w:rFonts w:cs="Times New Roman" w:ascii="Times New Roman" w:hAnsi="Times New Roman"/>
          <w:sz w:val="28"/>
          <w:szCs w:val="28"/>
        </w:rPr>
        <w:t xml:space="preserve"> тыс.рублей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10,6 </w:t>
      </w:r>
      <w:r>
        <w:rPr>
          <w:rFonts w:cs="Times New Roman" w:ascii="Times New Roman" w:hAnsi="Times New Roman"/>
          <w:sz w:val="28"/>
          <w:szCs w:val="28"/>
        </w:rPr>
        <w:t>%).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поступлений налога на имущество организаци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налога на 2025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зировался на показателях налоговой базы по объектам недвижимого имущества за 2023 год (отчет по форме № 5-НИО) и прогнозируемых темпах роста остаточной балансовой стоимости основных фондов по Тужинскому муниципальному району Кировской области (109,2% к уровню 2023 года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араметрах прогнозируемых поступлений учтено увеличение ставки в отношении объектов недвижимого имущества, налоговая база по которым определяется как кадастровая стоимость: в 2024 году для юридических лиц, зарегистрированных по адресу места нахождения на территории Кировской области 1,5%, в 2025 году – 1,6%, в 2026 году – 1,7%, в 2027 году и последующие годы – 2%, (для остальных юридических лиц – 2%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с 2025 года прекращают действовать налоговые льготы для организаций, относящихся в соответствии с Законом Российской Федерации от 19.06.1992 № 3085-1 «О потребительской кооперации (потребительских обществах, их союзах) в Российской Федерации» к организациям потребительской кооперации, в отношении объектов недвижимого имущества, расположенных на территориях сельских населенных пунктов Кировской области (установлена пунктом 6 статьи 6 Закона № 692-ЗО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араметрах бюджета на 2025 год учтен прогноз поступления налога на имущество организаций в объеме 745,0 тыс. рублей, что выше уточненного плана текущего года на 75,0 тыс. рублей (на 11,2%)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поступлений госпошлины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араметрах бюджета на 2025 год учтен прогноз главного администратора доходов бюджета – Федеральной налоговой службы. Прогнозируемый объем госпош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03,0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ростом к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точненному пла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года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9,0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на 10,8 %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 поступ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неналог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5 год в целом составляет 5 157,3 тыс.рублей, что меньше уточненного плана текущего года на 418,6 тыс.рублей  или на 7,5 %. </w:t>
      </w:r>
    </w:p>
    <w:p>
      <w:pPr>
        <w:pStyle w:val="Normal"/>
        <w:spacing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поступлений основных неналоговых доходов на 2025 год представлены в таблице:</w:t>
      </w:r>
    </w:p>
    <w:p>
      <w:pPr>
        <w:pStyle w:val="TextBodyIndent"/>
        <w:spacing w:before="120" w:after="0"/>
        <w:ind w:lef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>Таблица 4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1320"/>
        <w:gridCol w:w="880"/>
        <w:gridCol w:w="1210"/>
        <w:gridCol w:w="835"/>
        <w:gridCol w:w="1134"/>
        <w:gridCol w:w="1134"/>
      </w:tblGrid>
      <w:tr>
        <w:trPr>
          <w:trHeight w:val="801" w:hRule="atLeast"/>
          <w:cantSplit w:val="true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, тыс. руб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а, %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-тура,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е прогно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5 год от уточненного плана 2024 года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налоговые доходы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7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57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5</w:t>
            </w:r>
          </w:p>
        </w:tc>
      </w:tr>
      <w:tr>
        <w:trPr>
          <w:trHeight w:val="28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8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trHeight w:val="28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2</w:t>
            </w:r>
          </w:p>
        </w:tc>
      </w:tr>
      <w:tr>
        <w:trPr>
          <w:trHeight w:val="28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7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4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</w:tr>
      <w:tr>
        <w:trPr>
          <w:trHeight w:val="4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ые санкции, возмещение ущерб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</w:tbl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чете прогноза поступления по неналоговым доходам главными администраторами доходов учтены следующие особенности, </w:t>
      </w:r>
      <w:r>
        <w:rPr>
          <w:rFonts w:cs="Times New Roman" w:ascii="Times New Roman" w:hAnsi="Times New Roman"/>
          <w:sz w:val="28"/>
          <w:szCs w:val="28"/>
          <w:lang w:val="ru-RU"/>
        </w:rPr>
        <w:t>повлия</w:t>
      </w:r>
      <w:r>
        <w:rPr>
          <w:rFonts w:cs="Times New Roman" w:ascii="Times New Roman" w:hAnsi="Times New Roman"/>
          <w:sz w:val="28"/>
          <w:szCs w:val="28"/>
        </w:rPr>
        <w:t xml:space="preserve">вш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динамику их поступл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упления доходов от использования имущества, находящегося в муниципальной собственности, прогнозируются на 2025 год в объеме 1 348,7 тыс. рублей с ростом к уточненному плану текущего года на 3,3 % или на 42,7 тыс. рублей.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асчете прогноза поступления по доходам от </w:t>
      </w:r>
      <w:r>
        <w:rPr>
          <w:rFonts w:cs="Times New Roman" w:ascii="Times New Roman" w:hAnsi="Times New Roman"/>
          <w:sz w:val="28"/>
          <w:szCs w:val="28"/>
        </w:rPr>
        <w:t>использования муниципального имущества и продажи материальных и нематериальных актив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тены следующие факторы.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части доходов от аренды муниципального имущества и земельных участков: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заключенных договоров аренды имущества и земельных участков;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огнозирование возможных к заключению новых договоров аренды;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ереоформление права аренды на иное право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ение коэффициента – дефлятора при начислении арендной платы за земельные участки и государственное имущество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стребованность имущества на рынке, низкая заинтересованность потенциальных арендаторов в получении имущества в арен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доходов от продажи материальных и нематериальных активов - отсутствие высоколиквидного имущества в муниципальной собственности, подлежащего приватиз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штрафов прогнозировались главными администраторами доходов – Министерством юстиции Кировской области, администрацией Губернатора и Правительства Кировской области, рассчитанные в соответствии с утвержденными методиками прогнозирования,  на основании данных о количестве наложенных штрафов и их среднем размере, сложившихся за предыдущие три года. На 2025 год доходы от штрафов спрогнозированы в сумме 100,5 тыс. рублей со снижением на 84,8% или 558,7 тыс. рублей по сравнению с текущим годом (обусловлено фактическим поступлением в текущем году по решению Яранского районного суда в счет возмещения имущественного ущерба 577,1 тыс. рублей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доходов от платных услуг и иной приносящей доход деятельности прогноз составлен с учетом данных, предоставленных  главными администраторами доходов бюджета, с применением индекса-дефлятора на очередной финансовый год к уровню отчетного периода, по данным министерства экономического развития Кировской области, а также расчетным методо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остальным неналоговым доходам, не имеющим постоянного характера поступлений, при прогнозировании учитывались ожидаемая оценка поступления в текущем году, статистические (количественные) показатели в динамике не менее чем за 3 года (виды услуг, административные поводы, размер платежей, фактическое поступление), индексы потребительских цен и объема платных услуг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поступлений налоговых и неналоговых доходов районного бюджета в разрезе источников приведены в приложении № 1 к настоящей пояснительной запис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рожный фон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бъема поступлений доходов и в целях финансового обеспечения дорожной деятельности в составе районного бюджета сформирован дорожный фонд муниципального образования.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 доходов районного бюджета, формирующие ассигнования дорожного фонда района на 2025 год, приведены в таблице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275"/>
      </w:tblGrid>
      <w:tr>
        <w:trPr>
          <w:trHeight w:val="451" w:hRule="atLeast"/>
        </w:trPr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е объемы доходов районного бюджета, формирующих ассигнования дорожного фонда района, тыс.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765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734,3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местным бюджетам из областного бюджета на осуществление дорожной  деятельности в отношении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 322,0</w:t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на капитальный ремонт, ремонт и содержание автомобильных дорог общего пользования местного значения, отобранных по результатам опроса-голос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030,0</w:t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086,3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езвозмездных поступлен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лось в соответствии с проектом Закона Кировской области «Об областном бюджете на 2025 год и на плановый период 2026 и 2027 годов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3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езвозмездных поступлений в разрезе видов отражены в таблиц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56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, 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 226,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435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690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345,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6,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РАЙОННОГО БЮДЖЕТА НА 2025 ГОД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роведено в соответствии с действующим законодательством, проектом Закона Кировской области «Об областном бюджете на 2025 год и на плановый период 2026 и 2027 годов», Указом Президента Российской Федерации о национальных целях, а также в соответствии с Методикой планирования бюджетных ассигнований районного бюджета с учетом следующих основных подходов:</w:t>
      </w:r>
    </w:p>
    <w:p>
      <w:pPr>
        <w:pStyle w:val="Normal"/>
        <w:numPr>
          <w:ilvl w:val="0"/>
          <w:numId w:val="7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ействующей сети муниципальных учреждений.</w:t>
      </w:r>
    </w:p>
    <w:p>
      <w:pPr>
        <w:pStyle w:val="Normal"/>
        <w:numPr>
          <w:ilvl w:val="0"/>
          <w:numId w:val="7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минимального размера оплаты труда с 01.01.2025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заработную плату с начислениями работникам учреждений бюджетной сферы предусмотрены с учетом индексации заработной платы в 2024 году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ация заработной платы работников муниципальных учреждений в 2024 году проведена в соответствии с постановлением Правительства Кировской области от 08.07.2024 № 299-П «О порядке индексации с 01.07.2024 заработной платы работников областных государственных учреждений» и постановлением Правительства Кировской области от 30.09.2024 № 403-П «О порядке индексации с 01.08.2024 и с 01.10.2024 заработной платы работников областных государственных учреждений»  и заключенными соглашениями с областными министерствами.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 полном объеме софинансирования к средствам федерального и областного бюджетов в соответствии с условиями предоставления межбюджетных трансфер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заработную плату с начислениями работникам учреждений бюджетной сферы и органов местного самоуправления предусмотрены в проекте бюджета в следующем размер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– из расчета на 12 месяце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– из расчета на 12 месяц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коммунальных услуг муниципальных  учреждений  предусмотрены с учетом роста тарифов на планируемый период по данным региональной службы по тарифам Кировской области – из расчета на 12 месяц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налогов, на дорожную деятельность предусмотрены в полном объеме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се остальные расходы, связанные в том числе с материальными затратами муниципальных учреждений, предусмотрены в минимальном необходимом объеме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расходов районного бюджета на 2025 год предусматривается в сумме 206 182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аблица 7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28"/>
        <w:gridCol w:w="1522"/>
        <w:gridCol w:w="1522"/>
        <w:gridCol w:w="1523"/>
      </w:tblGrid>
      <w:tr>
        <w:trPr/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 182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 11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 30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917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987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09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80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5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1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734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196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21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38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974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79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42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69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283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59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98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21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9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53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58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5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84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3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74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 текущем году, районный бюджет на предстоящий период является программным. В трехлетнем периоде предусмотрены расходы на реализацию 23 муниципальных программ, которые составляют 98,8% общих расходов районного бюдже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рамок муниципальных программ предусмотрены расходы на содержание главы Тужинского муниципального района, Контрольно-счетной комиссии, районной Думы и на 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в разрезе муниципальных программ отражены в таблиц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8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276"/>
        <w:gridCol w:w="1276"/>
      </w:tblGrid>
      <w:tr>
        <w:trPr>
          <w:trHeight w:val="88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34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7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67,3</w:t>
            </w:r>
          </w:p>
        </w:tc>
      </w:tr>
      <w:tr>
        <w:trPr>
          <w:trHeight w:val="41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5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0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118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безопасности жизнедеятельности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13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и регулирование межбюджет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71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агропромышленного комплек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0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и экологическ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архивного 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управления муниципальным имуществ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1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197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еализаци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>
          <w:trHeight w:val="35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37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грамма модернизации и реформирования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в Тужинском муниципальн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аконопослушного поведения участников дорожного движения в муниципальном образовании Тужинский муниципальный район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ниципаль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585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и поддержка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 7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3 680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 890,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45 278,0 тыс. рублей. Финансирование программы состаляет 21,9% от общего объема расхо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>
          <w:trHeight w:val="379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5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тыс.рублей)</w:t>
            </w:r>
          </w:p>
        </w:tc>
      </w:tr>
      <w:tr>
        <w:trPr>
          <w:trHeight w:val="423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 278,0</w:t>
            </w:r>
          </w:p>
        </w:tc>
      </w:tr>
      <w:tr>
        <w:trPr>
          <w:trHeight w:val="1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Управления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335,9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школьно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 541,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477,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6,2</w:t>
            </w:r>
          </w:p>
        </w:tc>
      </w:tr>
      <w:tr>
        <w:trPr>
          <w:trHeight w:val="8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51,0</w:t>
            </w:r>
          </w:p>
        </w:tc>
      </w:tr>
      <w:tr>
        <w:trPr>
          <w:trHeight w:val="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29,0</w:t>
            </w:r>
          </w:p>
        </w:tc>
      </w:tr>
      <w:tr>
        <w:trPr>
          <w:trHeight w:val="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867,0</w:t>
            </w:r>
          </w:p>
        </w:tc>
      </w:tr>
      <w:tr>
        <w:trPr>
          <w:trHeight w:val="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рограммы будут произведены расходы н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ое обеспечение деятельности Управления образования (бухгалтерии и методистов) – 3 335,9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инансовое обеспечение деятельности 2 муниципальных детских сада – 28 541,4 тыс. рублей;    </w:t>
      </w:r>
    </w:p>
    <w:p>
      <w:pPr>
        <w:pStyle w:val="Normal"/>
        <w:spacing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инансовое обеспечение деятельности 1 муниципального учреждения дополнительного образования (ДДТ) – 3 477,5 тыс. рублей;</w:t>
      </w:r>
    </w:p>
    <w:p>
      <w:pPr>
        <w:pStyle w:val="Normal"/>
        <w:spacing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– 77,0 тыс. рублей. Предусмотрена оплата стоимости питания 40 детей в лагерях с дневным пребыванием;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ероприятия по обеспечению персонифицированного финансирования дополнительного образования в рамках муниципального заказа – 190,1 тыс. рублей;</w:t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) возмещение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работающим и проживающим в сельских населенных пунктах, меры социальной поддержки, установленной абзацем первым части 1 статьи 15 Закона Кировской области «Об образовании в Кировской области» - 1 029,0 тыс. рублей. Планируется выплата компенсации в размере 100% расходов на оплату жилых помещений, отопления и электроснабжения 33 получателям;</w:t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назначение и выплату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 – 3 653,0 тыс. рублей;</w:t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8) начисление и выплату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– 214,0 тыс. рублей. Предусмотрены средства на начисление и выплату компенсации платы, взимаемой с родителей (законных представителей) за присмотр и уход за детьми в детских садах, на 27 воспитанников;</w:t>
      </w:r>
    </w:p>
    <w:p>
      <w:pPr>
        <w:pStyle w:val="Normal"/>
        <w:spacing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>обеспечение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 – 3 762,7 тыс. рублей (средства предусмотрены на приобретение жилого помещения – 3 744,0 тыс.рублей и расходы по администрированию – 18,7 тыс.рублей);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естного самоуправлен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32 479,8 тыс. рублей. Финансирование программы состаляет 15.7% от общего объема расхо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>
          <w:trHeight w:val="379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ыс.рублей)</w:t>
            </w:r>
          </w:p>
        </w:tc>
      </w:tr>
      <w:tr>
        <w:trPr>
          <w:trHeight w:val="423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 479,8</w:t>
            </w:r>
          </w:p>
        </w:tc>
      </w:tr>
      <w:tr>
        <w:trPr>
          <w:trHeight w:val="1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 211,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енсия за выслугу лет государственным и муниципальным служащ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128,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по опеке и попечительс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4,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деятельности комиссии по делам несовершеннолетних и защите их пра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6,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следующих расходов: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финансовое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ого аппар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и района,отдела культуры, управления образования, финансового управления – 28 211,0 тыс. рублей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выплату пенсий </w:t>
      </w:r>
      <w:r>
        <w:rPr>
          <w:rFonts w:cs="Times New Roman" w:ascii="Times New Roman" w:hAnsi="Times New Roman"/>
          <w:bCs/>
          <w:sz w:val="28"/>
          <w:szCs w:val="28"/>
        </w:rPr>
        <w:t>за выслугу лет государственным и муниципальным служащи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38 получателей) – 3 128,8 тыс. рублей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выполнение переданных государственных полномочий по опеке и попечительст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 штатная единица) – 584,0 тыс. рублей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о созданию комиссий по делам несовершеннолет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защите их прав и организации их деятельности в сфере профилактики безнадзорности и правонарушений несовершеннолетних (1 штатная единица) – 556,0 тыс. рублей.</w:t>
      </w:r>
    </w:p>
    <w:p>
      <w:pPr>
        <w:pStyle w:val="Normal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44 557,1 тыс. рублей. Финансирование программы состаляет 21,6% от общего объема расхо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268"/>
      </w:tblGrid>
      <w:tr>
        <w:trPr>
          <w:trHeight w:val="379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гноз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ыс.рублей)</w:t>
            </w:r>
          </w:p>
        </w:tc>
      </w:tr>
      <w:tr>
        <w:trPr>
          <w:trHeight w:val="423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4 557,1</w:t>
            </w:r>
          </w:p>
        </w:tc>
      </w:tr>
      <w:tr>
        <w:trPr>
          <w:trHeight w:val="1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тдела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 833,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640,1</w:t>
            </w:r>
          </w:p>
        </w:tc>
      </w:tr>
      <w:tr>
        <w:trPr>
          <w:trHeight w:val="12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 681,1</w:t>
            </w:r>
          </w:p>
        </w:tc>
      </w:tr>
      <w:tr>
        <w:trPr>
          <w:trHeight w:val="12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держка добровольческих (волонтерских) и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</w:tr>
      <w:tr>
        <w:trPr>
          <w:trHeight w:val="12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3,0</w:t>
            </w:r>
          </w:p>
        </w:tc>
      </w:tr>
      <w:tr>
        <w:trPr>
          <w:trHeight w:val="12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,4</w:t>
            </w:r>
          </w:p>
        </w:tc>
      </w:tr>
    </w:tbl>
    <w:p>
      <w:pPr>
        <w:pStyle w:val="Normal"/>
        <w:tabs>
          <w:tab w:val="clear" w:pos="709"/>
          <w:tab w:val="left" w:pos="6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ое обеспечение деятельности централизованной бухгалтерии и обслуживающего персонала отдела культуры – 9 833,5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нансовое обеспечение деятельности 1 муниципального учреждения дополнительного образования (детская музыкальная школа) – 3 640,1 тыс. рублей. Планируется предоставить дополнительное образование 4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мс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– 77,0 тыс. рублей. Предусмотрена оплата стоимости питания 40 детей в лагерях с дневным пребывание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инансовое обеспечение деятельности  муниципальных учреждений культуры (МБУК «Тужинский РКДЦ» - 15 807,8 тыс. рублей, МБУК «Тужинский краеведческий музей» - 2 661,4 тыс. рублей, МБУК «Тужинская ЦБС» - 11 340,9 тыс. рублей) – 29 810,1 тыс. рубле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лата отдельным категориям специалистов, работающих в муниципальных учреждениях и проживающих в сельских населенных пунктах, частичной компенсации расходов на оплату жилого помещения и коммунальных услуг в виде ежемесячной денежной выплаты – 373,0 тыс. рублей.</w:t>
      </w:r>
      <w:r>
        <w:rPr>
          <w:rFonts w:cs="Times New Roman" w:ascii="Times New Roman" w:hAnsi="Times New Roman"/>
          <w:iCs/>
          <w:sz w:val="28"/>
          <w:szCs w:val="28"/>
        </w:rPr>
        <w:t xml:space="preserve"> Планируется выплата компенсации 33 специалиста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держка отрасли культуры на модернизацию библиотек в части комплектования книжных фондов библиотек – 29,4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финансирование работ по благоустройству прилегающей территории МБУК «Тужинский районный культурно-досуговый центр» с обустройством «Аллеи героев» по ул.Свободы, д.14, пгт.Тужа в рамках реализации инициативных проектов (ППМИ) – 750,0 тыс. рублей, на ремонт СДК с.Пачи – 121,0 тыс.рублей.</w:t>
      </w:r>
    </w:p>
    <w:p>
      <w:pPr>
        <w:pStyle w:val="Normal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жизнедеятельности населения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6 126,2 тыс. рублей. Финансирование программы состаляет 2,9% от общего объема расход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Единой дежурной диспетчерской службы – 3 206,5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ведению противопожарных мероприятий в администрации района – 53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ведению мероприятий в рамках профилактики правонарушений – 2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устройство несовершеннолетних – 95,3 тыс. рублей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средства резервного фонда администрации района – 80,0 тыс. рублей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>средства муниципального фонда материально-технических ресурсов для предотваращения и ликвидации аварийных ситуаций на объектах жизнеобеспечения района – 100,0 тыс. рублей;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одержание места отдыха у воды (заработная плата матросов-спасатилей, благоустройство прилегающей территории) – 380,0 тыс. рублей.</w:t>
      </w:r>
    </w:p>
    <w:p>
      <w:pPr>
        <w:pStyle w:val="Normal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гулирование межбюджетных отношений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19 154,9 тыс. рублей. Финансирование программы состаляет 9,3% от общего объема расход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ежбюджетных трансфертов поселе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на выравнивание бюджетной обеспеченности поселений – 9568,0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обслуживание муниципального долга – 9,9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 осуществление внутреннего муниципального финансового контроля по переданным полномочиям – 4,0 тыс. рублей.</w:t>
      </w:r>
    </w:p>
    <w:p>
      <w:pPr>
        <w:pStyle w:val="Normal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агропромышленного комплекса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 7 350,8 тыс. рублей. Финансирование программы состаляет 3,6% от общего объема расход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сектора сельского хозяйства (1 штатная единица) – 556,0 тыс. рублей.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– 6 794,8 тыс. 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 и экологическое воспитание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 999,0 тыс. рублей. Финансирование программы состаляет 0,5 % от общего объема расход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ликвидации несанкционированных свалок – 60,0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 области экологического воспитания – 30,0 тыс. 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ных межбюджетных трансфертов Тужинскому городскому поселению на содержание места для сжигания мусора – 480,0 тыс. рубле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ежбюджетных трансфертов на создание мест (площадок) накопления ТКО – 429,0 тыс.рублей.</w:t>
      </w:r>
    </w:p>
    <w:p>
      <w:pPr>
        <w:pStyle w:val="Normal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архивного дела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97,1 тыс. рублей. Финансирование программы состаляет 0,05% от общего объема расхо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расходов по хранению, комплектованию, учету и использованию архивных документов – 97,1 тыс. рублей.</w:t>
      </w:r>
    </w:p>
    <w:p>
      <w:pPr>
        <w:pStyle w:val="Normal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грамма управления муниципальным имуществом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750,2 тыс. рублей. Финансирование программы состаляет 0,4% от общего объема рас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новление программного обеспечения «Имущество» – 43,8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проведение комплексных кадастровых работ – 433,6 тыс. рублей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прочие мероприятия по управлению муниципальным имуществом – 179,0 тыс. рубле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транспортной инфраструктуры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31 286,3 тыс. рублей. Финансирование программы состаляет 15,2% от общего объема расходов.</w:t>
      </w:r>
    </w:p>
    <w:p>
      <w:pPr>
        <w:pStyle w:val="Normal"/>
        <w:tabs>
          <w:tab w:val="clear" w:pos="709"/>
          <w:tab w:val="left" w:pos="6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следующих расходов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7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живание сети автомобильных дорог общего пользования местного значения вне границ населенных пунктов в границах муниципального района протяженн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>182,5</w:t>
      </w:r>
      <w:r>
        <w:rPr>
          <w:rFonts w:cs="Times New Roman" w:ascii="Times New Roman" w:hAnsi="Times New Roman"/>
          <w:sz w:val="28"/>
          <w:szCs w:val="28"/>
        </w:rPr>
        <w:t xml:space="preserve"> км – 21 537,4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50" w:leader="none"/>
        </w:tabs>
        <w:spacing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, ремонт исодержание автомобильных дорог общего пользования  местного значения, отобранных по результатам опроса-голосования на 2025 год – 4 030,4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50" w:leader="none"/>
        </w:tabs>
        <w:spacing w:before="0" w:after="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в сфере дорожной деятельности – 3 918,5 тыс. рубл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70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автомобильного транспорта (осуществление перевозки пассажиров автомобильным транспортом общего пользования по социальным маршрутам района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 200,0 тыс. рублей.</w:t>
      </w:r>
    </w:p>
    <w:p>
      <w:pPr>
        <w:pStyle w:val="Normal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предусмотрено 15,0 тыс. рублей. </w:t>
      </w:r>
    </w:p>
    <w:p>
      <w:pPr>
        <w:pStyle w:val="Normal"/>
        <w:tabs>
          <w:tab w:val="clear" w:pos="709"/>
          <w:tab w:val="left" w:pos="6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мероприятий в установленной сфере деятельности.</w:t>
      </w:r>
    </w:p>
    <w:p>
      <w:pPr>
        <w:pStyle w:val="Normal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эффективности реализации молодежной политик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70,0 тыс. рублей. Финансирование программы состаляет 0,04% от общего объема расхо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мероприятий в сфере молодежной политики, гражданско-патриотического и военно-патриотического воспитани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физической культуры и спорта»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8 916,3 тыс. рублей. Финансирование программы состаляет 4,3% от общего объема расходов.</w:t>
      </w:r>
    </w:p>
    <w:p>
      <w:pPr>
        <w:pStyle w:val="Normal"/>
        <w:tabs>
          <w:tab w:val="clear" w:pos="709"/>
          <w:tab w:val="left" w:pos="6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6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1 муниципального учреждения дополнительного образования (спортивная школа) – 8 046,3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60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районных физкультурных и спортивных массовых мероприятий – 17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6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ортивной школы спортивным оборудованием, инвентарем и экипировкой – 550,0 тыс. рубле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6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в областных спортивных мероприятиях – 150,0 тыс. рублей.</w:t>
      </w:r>
    </w:p>
    <w:p>
      <w:pPr>
        <w:pStyle w:val="Normal"/>
        <w:tabs>
          <w:tab w:val="clear" w:pos="709"/>
          <w:tab w:val="left" w:pos="660" w:leader="none"/>
        </w:tabs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9"/>
          <w:tab w:val="left" w:pos="660" w:leader="none"/>
        </w:tabs>
        <w:spacing w:lineRule="auto" w:line="240" w:before="0" w:after="12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ая программа модернизации и реформирования жилищно-коммунального хозяйства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6 629,8 тыс. рублей. Финансирование программы состаляет 3,2% от общего объема расходов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редусмотрено финансирование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роприятий по подготовке систем коммунальной инфраструктуры к работе в осенне-зимний период (капитальный ремонт водопроводных сетей в пгт.Тужа ул.Торсолинская, ремонт теплотрассы с.Ныр) – 5379,8 тыс. рублей;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оддержка жилищно-коммунального хозяйства – 1 250,0 тыс.рублей.</w:t>
      </w:r>
    </w:p>
    <w:p>
      <w:pPr>
        <w:pStyle w:val="Style24"/>
        <w:spacing w:before="0" w:after="0"/>
        <w:ind w:left="10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20,0 тыс. рублей. Финансирование программы состаляет 0,01% от общего объема расхо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мероприятий по модернизации систем освещения в муниципальных учреждения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терроризма и экстремизма в Тужинском муниципальном районе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16,5 тыс. рублей. Финансирование программы состаляет 0,01% от общего объема расхо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финансирование мероприятий, направленных на повышение общественной и личной безопасности граждан, формирование системы профилактики терроризма и экстремизма и повышение антиреррористической защищенности на территории Тужинского муниципального рай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60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законопослушного поведения участников дорожного движения в муниципальном образовании Тужинский муниципальный район Кировской области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предусмотрено 18,5 тыс. рублей. В рамках муниципальной программы предусмотрено проведение районного мероприятия по безопасности дорожного движения «Безопасное колесо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 местного самоуправл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 рамок муниципальных программ предусмотрены расход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держание главы Тужинского муниципального района – 1 480,1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Контрольно-счетной комиссии – 935,7 тыс. рублей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– 1,2 тыс.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деятельности районной Думы – 108,3 тыс. рублей, в т.ч взносы АСМО – 101,1 тыс. рублей.</w:t>
      </w:r>
    </w:p>
    <w:p>
      <w:pPr>
        <w:pStyle w:val="Heading7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Heading7"/>
        <w:spacing w:before="0" w:after="12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>СБАЛАНСИРОВАННОСТЬ БЮДЖЕТА в 20</w:t>
      </w:r>
      <w:r>
        <w:rPr>
          <w:b/>
          <w:caps/>
          <w:sz w:val="28"/>
          <w:szCs w:val="28"/>
          <w:lang w:val="ru-RU"/>
        </w:rPr>
        <w:t>25</w:t>
      </w:r>
      <w:r>
        <w:rPr>
          <w:b/>
          <w:caps/>
          <w:sz w:val="28"/>
          <w:szCs w:val="28"/>
        </w:rPr>
        <w:t xml:space="preserve"> году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на 2025 год сформирован с дефицитом в размере 877,1 тыс. рублей. Размер дефицита соответствует требованиям Бюджетного Кодекса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 на финансирование дефицита районного бюджета планируется направить остатки средств на едином счёте бюджета в размере 877,1 тыс. рублей. </w:t>
      </w:r>
    </w:p>
    <w:p>
      <w:pPr>
        <w:pStyle w:val="Normal"/>
        <w:spacing w:before="0" w:after="0"/>
        <w:ind w:firstLine="69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ОСНОВНЫЕ ПОДХОДЫ И ХАРАКТЕРИСТИКИ РАЙОННОГО БЮДЖЕТА НА ПЛАНОВЫЙ ПЕРИОД 2026 И 2027 ГОДОВ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йонного бюджета на плановый период определены в следующих объема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6 год по доходам в сумме 186 613,5 тыс.рублей, по расходам –  186 112,1 тыс.рублей, профицит 501,4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2027 год по доходам в сумме 189 813,9 тыс.рублей, по расходам – 189 308,2 тыс.рублей, профицит 505,7 тыс.руб.</w:t>
      </w:r>
    </w:p>
    <w:p>
      <w:pPr>
        <w:pStyle w:val="Normal"/>
        <w:autoSpaceDE w:val="false"/>
        <w:spacing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динамика прогнозируемых объемов поступлений доходов в плановом периоде представлены в таблице.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765"/>
        <w:gridCol w:w="1220"/>
        <w:gridCol w:w="851"/>
        <w:gridCol w:w="1275"/>
        <w:gridCol w:w="850"/>
        <w:gridCol w:w="1276"/>
        <w:gridCol w:w="8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6 год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7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6 года от прогноза 2025 го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7 года от прогноза 2026 год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ходы, всего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 613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9 8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18 69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2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822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9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5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8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 533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right="-3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0 6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1 47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6 и 2027 годов ежегодный рост прогнозируется по налоговым доходам и неналоговым доходам, по безвозмездным идет сниж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основных налоговых и неналоговых доходов районного бюджета в плановом периоде представлена в таблиц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1275"/>
        <w:gridCol w:w="1277"/>
        <w:gridCol w:w="1417"/>
      </w:tblGrid>
      <w:tr>
        <w:trPr>
          <w:trHeight w:val="801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емп роста прогноза 2026 года к прогнозу 2025 год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емп роста прогноза 2027 года к прогнозу 2026 года, %</w:t>
            </w:r>
          </w:p>
        </w:tc>
      </w:tr>
      <w:tr>
        <w:trPr>
          <w:trHeight w:val="6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 0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75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,2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5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83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8</w:t>
            </w:r>
          </w:p>
        </w:tc>
      </w:tr>
      <w:tr>
        <w:trPr>
          <w:trHeight w:val="3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на нефте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1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6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2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</w:tr>
    </w:tbl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е объемы поступлений доходов районного бюджета, формирующие ассигнования дорожного фонда Тужинского района Кировской области, в плановом периоде составят 25 981,7 тыс.рублей на 2026 год и 25 997,8 тыс.рублей на 2027 г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объем безвозмездных поступлений запланирован на 2026 год в сумме 121 533,2 тыс.рублей и на 2027 год в сумме 120 056,3 тыс.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1418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 5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05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муниципальных рай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573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 1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802,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9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976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на 2026 год составят 186 112,1 тыс. рублей, на 2026 год – 189 308,2 тыс.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на выплату заработной платы работников муниципальных учреждений, работников органов местного самоуправления, материальные затраты учреждений запланированы без индексации. Расходы на оплату коммунальных услуг муниципальных  учреждений 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сформированы с учетом необходимости формирования в плановом периоде условно утверждаемых расходов. В соответствии с требованиями статьи 184.1 Бюджетного кодекса РФ условно утверждаемые расходы в 2026 году должны быть сформированы в объеме не менее 2,5% общего объема расходов бюджета (без учета расходов бюджета, предусмотренных за счет целевых межбюджетных трансфертов из других бюджетов бюджетной системы РФ) и в 2027 году – не менее 5%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ующем бюджетном цикле расходы районного бюджета будут пересмотрены с учетом уточнения показателей по доходам (включая дотацию на выравнивание бюджетной обеспеченности и целевые трансферты) и распределением (перенаправлением) условно утверждаемых расходов на увеличение финансирования программ. 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АЛАНСИРОВАННОСТЬ БЮДЖЕТА</w:t>
      </w:r>
    </w:p>
    <w:p>
      <w:pPr>
        <w:pStyle w:val="Normal"/>
        <w:autoSpaceDE w:val="false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ЛАНОВОМ ПЕРИОДЕ 2026-2027 ГОДОВ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6-2027 году предусматривается привлечение и погашение кредитов кредитных организаций в целях рефинансирования действующего бюджетного креди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покрытия дефицита районного бюджета на 2026–2027 годы представлены в таблиц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88"/>
        <w:gridCol w:w="1489"/>
      </w:tblGrid>
      <w:tr>
        <w:trPr>
          <w:trHeight w:val="2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РАЙОННОГО БЮДЖЕТ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501,4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505,7</w:t>
            </w:r>
          </w:p>
        </w:tc>
      </w:tr>
      <w:tr>
        <w:trPr>
          <w:trHeight w:val="49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ица между привлеченными и погашенными муниципальным образованием кредитами кредитных организаций в валюте  Российской Федер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00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 000,0</w:t>
            </w:r>
          </w:p>
        </w:tc>
      </w:tr>
      <w:tr>
        <w:trPr>
          <w:trHeight w:val="25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 системы Российской Федерации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 000,0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8 000,0</w:t>
            </w:r>
          </w:p>
        </w:tc>
      </w:tr>
      <w:tr>
        <w:trPr>
          <w:trHeight w:val="2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01,4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05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1440" w:leader="none"/>
        </w:tabs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ДОЛГ</w:t>
      </w:r>
    </w:p>
    <w:p>
      <w:pPr>
        <w:pStyle w:val="Normal"/>
        <w:tabs>
          <w:tab w:val="clear" w:pos="709"/>
          <w:tab w:val="left" w:pos="-144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е показатели муниципального долга представлены в следующей таблице.</w:t>
      </w:r>
    </w:p>
    <w:p>
      <w:pPr>
        <w:pStyle w:val="Normal"/>
        <w:tabs>
          <w:tab w:val="clear" w:pos="709"/>
          <w:tab w:val="left" w:pos="-144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тыс.рублей)</w:t>
      </w:r>
      <w:r>
        <w:rPr/>
        <w:t xml:space="preserve">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905"/>
        <w:gridCol w:w="1905"/>
        <w:gridCol w:w="1905"/>
      </w:tblGrid>
      <w:tr>
        <w:trPr>
          <w:trHeight w:val="290" w:hRule="atLeast"/>
        </w:trPr>
        <w:tc>
          <w:tcPr>
            <w:tcW w:w="3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5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</w:t>
            </w:r>
          </w:p>
        </w:tc>
      </w:tr>
      <w:tr>
        <w:trPr>
          <w:trHeight w:val="538" w:hRule="atLeast"/>
        </w:trPr>
        <w:tc>
          <w:tcPr>
            <w:tcW w:w="3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01.01.2026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01.01.2027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01.01.2028 </w:t>
            </w:r>
          </w:p>
        </w:tc>
      </w:tr>
      <w:tr>
        <w:trPr>
          <w:trHeight w:val="48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</w:t>
            </w:r>
          </w:p>
        </w:tc>
      </w:tr>
      <w:tr>
        <w:trPr>
          <w:trHeight w:val="48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кредиты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 гаранти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 – муниципальный долг Тужинского района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</w:t>
            </w:r>
          </w:p>
        </w:tc>
      </w:tr>
      <w:tr>
        <w:trPr>
          <w:trHeight w:val="1046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вая нагрузка районного бюджета, в % к доходам районного бюджета без учёта безвозмездных перечислени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5</w:t>
            </w:r>
          </w:p>
        </w:tc>
      </w:tr>
    </w:tbl>
    <w:p>
      <w:pPr>
        <w:pStyle w:val="Normal"/>
        <w:spacing w:lineRule="auto" w:line="240" w:before="2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и плановом периоде 2026 и 2027 годов предоставление муниципальных гарантий и бюджетных кредитов не предусмотрено.</w:t>
      </w:r>
    </w:p>
    <w:p>
      <w:pPr>
        <w:pStyle w:val="Normal"/>
        <w:spacing w:before="24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оставит:</w:t>
      </w:r>
    </w:p>
    <w:p>
      <w:pPr>
        <w:pStyle w:val="Normal"/>
        <w:spacing w:before="24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26 – 9 00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муниципальным гарантиям – 0,0 тыс. рублей;</w:t>
      </w:r>
    </w:p>
    <w:p>
      <w:pPr>
        <w:pStyle w:val="Normal"/>
        <w:spacing w:before="24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7 – 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0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муниципальным гарантиям – 0,0 тыс. рублей;</w:t>
      </w:r>
    </w:p>
    <w:p>
      <w:pPr>
        <w:pStyle w:val="Normal"/>
        <w:spacing w:before="24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28 года – 800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муниципальным гарантиям – 0,0 тыс. рублей.</w:t>
      </w:r>
    </w:p>
    <w:p>
      <w:pPr>
        <w:pStyle w:val="Normal"/>
        <w:spacing w:lineRule="auto" w:line="240" w:before="24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нского муниципального района </w:t>
      </w:r>
    </w:p>
    <w:p>
      <w:pPr>
        <w:pStyle w:val="Normal"/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ке и финансам –</w:t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Т.А. Лобанов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136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29" w:hanging="13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8:00Z</dcterms:created>
  <dc:creator>makoveeva</dc:creator>
  <dc:description/>
  <cp:keywords/>
  <dc:language>en-US</dc:language>
  <cp:lastModifiedBy>fin</cp:lastModifiedBy>
  <cp:lastPrinted>2024-11-29T10:05:00Z</cp:lastPrinted>
  <dcterms:modified xsi:type="dcterms:W3CDTF">2024-12-04T07:58:00Z</dcterms:modified>
  <cp:revision>119</cp:revision>
  <dc:subject/>
  <dc:title>ПОЯСНИТЕЛЬНАЯ ЗАПИСКА</dc:title>
</cp:coreProperties>
</file>