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 xml:space="preserve"> Туж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 и конец каждого года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рхний предел муниципального внутреннего долга Тужинского района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8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 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ерхний предел муниципального внутреннего долга Тужинского района на 1 января 2026 года,  на 1 января 2027 года и на 1 января 2028 года устанавливается и утверждается пунктом 5 проекта решения Тужинской районной Думы «О бюджете Тужинского муниципального района на 2025 год и на плановый период 2026 и 202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ж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кономике и финанса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Т.А. Ло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28:00Z</dcterms:created>
  <dc:creator>smorkalova</dc:creator>
  <dc:description/>
  <cp:keywords/>
  <dc:language>en-US</dc:language>
  <cp:lastModifiedBy>fin</cp:lastModifiedBy>
  <cp:lastPrinted>2017-11-07T11:59:00Z</cp:lastPrinted>
  <dcterms:modified xsi:type="dcterms:W3CDTF">2024-12-01T11:43:00Z</dcterms:modified>
  <cp:revision>51</cp:revision>
  <dc:subject/>
  <dc:title/>
</cp:coreProperties>
</file>