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Тужинского муниципального район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по состоянию на 01.07.2024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В рамках муниципальной программы «Энергосбережение и повышение энергетической эффективности в Тужинском районе Кировской области» на 2021-2025 годы, утвержденной постановлением администрации Тужинского муниципального района Кировской области от 09.10.2017 № 398, осуществляются мероприятия по повышению эффективности потребления энергоресурсов </w:t>
        <w:br/>
        <w:t xml:space="preserve">в районных учреждениях для сокращения затрат на коммунальные расходы </w:t>
        <w:br/>
        <w:t xml:space="preserve">в районном бюджете, в жилищном фонде, в организациях энергетики </w:t>
        <w:br/>
        <w:t xml:space="preserve">и коммунального комплекса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В 2024 году финансирование муниципальной программы Тужинского муниципального района «Энергосбережение и повышение энергетической эффективности на 2021-2025 годы» составит </w:t>
      </w:r>
      <w:r>
        <w:rPr>
          <w:sz w:val="28"/>
          <w:szCs w:val="28"/>
        </w:rPr>
        <w:t xml:space="preserve">950,0 </w:t>
      </w:r>
      <w:r>
        <w:rPr>
          <w:sz w:val="26"/>
          <w:szCs w:val="26"/>
          <w:shd w:fill="FFFFFF" w:val="clear"/>
        </w:rPr>
        <w:t xml:space="preserve">тыс. рублей. Выполнение мероприятий: </w:t>
      </w:r>
      <w:r>
        <w:rPr>
          <w:sz w:val="26"/>
          <w:szCs w:val="26"/>
        </w:rPr>
        <w:t>модернизация систем освещения с установкой энергосберегающих ламп,</w:t>
      </w:r>
      <w:r>
        <w:rPr>
          <w:sz w:val="26"/>
          <w:szCs w:val="26"/>
          <w:shd w:fill="FFFFFF" w:val="clear"/>
        </w:rPr>
        <w:t xml:space="preserve"> </w:t>
      </w:r>
      <w:r>
        <w:rPr>
          <w:rFonts w:eastAsia="Calibri"/>
          <w:sz w:val="26"/>
          <w:szCs w:val="26"/>
        </w:rPr>
        <w:t>утепление теплотрасс, реконструкция котла, подготовка к новому отопительному сезону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38:00Z</dcterms:created>
  <dc:creator>user</dc:creator>
  <dc:description/>
  <cp:keywords/>
  <dc:language>en-US</dc:language>
  <cp:lastModifiedBy>Жизнеобеспечение</cp:lastModifiedBy>
  <cp:lastPrinted>2023-09-07T10:51:00Z</cp:lastPrinted>
  <dcterms:modified xsi:type="dcterms:W3CDTF">2024-06-25T06:24:00Z</dcterms:modified>
  <cp:revision>27</cp:revision>
  <dc:subject/>
  <dc:title>Аналитический отчет</dc:title>
</cp:coreProperties>
</file>